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ценка ожидаемого исполнения бюджета Михеевского сельского поселения  Лебяжского района Кировской области за 201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ение бюджета поселения  в 2015 году осуществлялось в соответствии с решением Михеевской сельской Думы от 12.12.2014 года № 145 «Об утверждении бюджета муниципального образования Михеевское сельское поселение Лебяжского района Кировской области на 2015 год и плановый период 2016-2017 годов» и последующих изменений в течение года. Оценка ожидаемого исполнения бюджета поселения произведена на основе фактического исполнения бюджета за 9 месяцев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ихеевского сельского поселения Лебяжского района Кировской области на 2015 год были  запланированы в сумме 6277301,00 рублей. Бюджет на 2015 год запланирован в сумме. В течение года бюджет увеличен на 745627,00 рублей  и на  1 октября составил 7022928,00 рублей. Фактическое исполнение на 1 октября 2015 года составило 5768488,87 или 82,14 % к годовому плану.  По сравнению с фактическим исполнением бюджета поселения за 9 месяцев 2014 года  6153584,77 рублей  или 67,9% к годовому плану объем доходной части бюджета снизился.  Показатели ожидаемого исполнения бюджета поселения по доходам  приведены в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46"/>
        <w:gridCol w:w="1335"/>
        <w:gridCol w:w="1291"/>
        <w:gridCol w:w="919"/>
        <w:gridCol w:w="919"/>
        <w:gridCol w:w="919"/>
      </w:tblGrid>
      <w:tr>
        <w:trPr>
          <w:trHeight w:val="1428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налога ( сбора)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2015 год, рубле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 поступило за 9 месяцев 2015 год, рублей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9 месяцев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поступление за 2015 год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плановый за 2015 год</w:t>
            </w:r>
          </w:p>
        </w:tc>
      </w:tr>
      <w:tr>
        <w:trPr>
          <w:trHeight w:val="554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9229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68323,8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1066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</w:t>
            </w:r>
          </w:p>
        </w:tc>
      </w:tr>
      <w:tr>
        <w:trPr>
          <w:trHeight w:val="278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4018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1472,4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,6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196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</w:tr>
      <w:tr>
        <w:trPr>
          <w:trHeight w:val="554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Ф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9587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0553,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,0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073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9,43</w:t>
            </w:r>
          </w:p>
        </w:tc>
      </w:tr>
      <w:tr>
        <w:trPr>
          <w:trHeight w:val="278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41620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8950,5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6,0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89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</w:tr>
      <w:tr>
        <w:trPr>
          <w:trHeight w:val="278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2569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9110,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,3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9214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,76</w:t>
            </w:r>
          </w:p>
        </w:tc>
      </w:tr>
      <w:tr>
        <w:trPr>
          <w:trHeight w:val="278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60,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,2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60,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,21</w:t>
            </w:r>
          </w:p>
        </w:tc>
      </w:tr>
      <w:tr>
        <w:trPr>
          <w:trHeight w:val="833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523686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0160,9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,4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688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,32</w:t>
            </w:r>
          </w:p>
        </w:tc>
      </w:tr>
      <w:tr>
        <w:trPr>
          <w:trHeight w:val="554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6440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922,7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,3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091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554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09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09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393,5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43699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00165,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7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369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833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49117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5583,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49117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33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негосударственных организаций в бюджеты поселен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000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000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000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 поступления в бюджеты поселен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9582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9582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9582,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22928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68488,8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1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5436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ыполнение годового плана по налоговым и неналоговым доходам бюджета поселения ожидается по следующим  нал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оги на доходы физических лиц-117944 рублей, или 120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кцизы на 191150 рублей, или 129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диный сельхозналог на 217330 рублей, или 62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ходы от оказания платных услуг и компенсации затрат государства-224479 рублей или 122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планируется продажа земельных участков в 4 квартале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выполнение плана ожидается по следующим  доходам бюджета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сударственная пошлина (в связи  с ужесточением требований по выдаче довереннос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емельный налог (в связи с изменением став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ходы от использования имущества – арендная плата за земельные участки (доходы поступают в рай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ри составлении ожидаемой оценки учитывалось фактическое поступление доходов в бюджет на момент составления оценки, сроки уплаты налоговых и неналоговых платежей в 4 квартале текущего года, а также поступление недоимки</w:t>
      </w:r>
    </w:p>
    <w:p>
      <w:pPr>
        <w:pStyle w:val="Normal"/>
        <w:spacing w:lineRule="auto" w:line="276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/>
      </w:pPr>
      <w:r>
        <w:rPr>
          <w:sz w:val="28"/>
          <w:szCs w:val="28"/>
        </w:rPr>
        <w:t>Безвозмездные поступления ожидаются в пределах запланированных сумм с учетом предполагаемых поправок в 4 квартале 2015 года.</w:t>
      </w:r>
    </w:p>
    <w:p>
      <w:pPr>
        <w:pStyle w:val="Normal"/>
        <w:spacing w:lineRule="auto" w:line="276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асходы по бюджету Михеевского сельского поселения на                           2015 год</w:t>
      </w:r>
    </w:p>
    <w:p>
      <w:pPr>
        <w:pStyle w:val="Normal"/>
        <w:spacing w:lineRule="auto" w:line="276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Ожидаемое исполнение бюджета составит по расходам составит 99,07%, или 7161304,03 рубля.</w:t>
      </w:r>
    </w:p>
    <w:p>
      <w:pPr>
        <w:pStyle w:val="Normal"/>
        <w:spacing w:lineRule="auto" w:line="276" w:before="280" w:after="28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1701"/>
        <w:gridCol w:w="1843"/>
        <w:gridCol w:w="1276"/>
      </w:tblGrid>
      <w:tr>
        <w:trPr>
          <w:trHeight w:val="11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План на 2015 г.,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Плановое исполнение за 2015 год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Исполнение, %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 228 304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161304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,07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1 995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81995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7 126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7126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4 868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868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4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4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4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4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 4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4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9 5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95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4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0 6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06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5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 0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0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9 4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94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95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 1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6 44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6 441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6 44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6 441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егосударственные вопросы»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селения по этому разделу ожидается в объеме 3981995,03 рубля или 100% к плану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, предусмотренные в бюджете поселения по подразделу «</w:t>
      </w:r>
      <w:r>
        <w:rPr>
          <w:i/>
          <w:sz w:val="28"/>
          <w:szCs w:val="28"/>
        </w:rPr>
        <w:t>Функционирование высшего должностного лица субъекта РФ и муниципального образования»</w:t>
      </w:r>
      <w:r>
        <w:rPr>
          <w:sz w:val="28"/>
          <w:szCs w:val="28"/>
        </w:rPr>
        <w:t xml:space="preserve">  в сумме 395000,00 рублей или 100% к плану будут направлены  в полном объеме на содержание главы администрации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Средства, предусмотренные в бюджете поселения по подразделу « </w:t>
      </w:r>
      <w:r>
        <w:rPr>
          <w:i/>
          <w:sz w:val="28"/>
          <w:szCs w:val="28"/>
        </w:rPr>
        <w:t>Функционирование Правительства Российской Федерации</w:t>
      </w:r>
      <w:r>
        <w:rPr>
          <w:sz w:val="28"/>
          <w:szCs w:val="28"/>
        </w:rPr>
        <w:t xml:space="preserve"> ..» в сумме 2577126,18 рублей  будут направлены в полном объеме на содержание и обеспечение деятельности аппарата Администрации поселения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Резервные фонды в сумме 5000,00 исполнены на 100%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ства по разделу «Другие общегосударственные вопросы</w:t>
      </w:r>
      <w:r>
        <w:rPr>
          <w:i/>
          <w:sz w:val="28"/>
          <w:szCs w:val="28"/>
        </w:rPr>
        <w:t xml:space="preserve">»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сполнение бюджета по этому разделу планируется в сумме 1004868,85 или 100% к плану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ства по разделу «Национальная оборона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ение бюджета по этому разделу планируется в объеме 124700,00 рублей, или 100% к плану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t>Средства по подразделу «Обеспечение пожарной безопасности</w:t>
      </w:r>
      <w:r>
        <w:rPr>
          <w:sz w:val="28"/>
          <w:szCs w:val="28"/>
        </w:rPr>
        <w:t>»  ожидается исполнение на 37%, или в сумме 10000,00 рублей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i/>
          <w:sz w:val="28"/>
          <w:szCs w:val="28"/>
        </w:rPr>
        <w:t>Средства по подразделу «Дорожное хозяйство» будут освоены в объеме</w:t>
      </w:r>
      <w:r>
        <w:rPr>
          <w:i/>
          <w:sz w:val="28"/>
          <w:szCs w:val="28"/>
        </w:rPr>
        <w:t xml:space="preserve"> 100%, или в сумме 669587,00 рублей. Данные средства будут использованы на содержание дорог в поселении.</w:t>
      </w:r>
    </w:p>
    <w:p>
      <w:pPr>
        <w:pStyle w:val="Normal"/>
        <w:spacing w:lineRule="auto" w:line="276"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ства по подразделу «Другие вопросы в области национальн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кономики» планируется освоение на 100%, или в сумме 11846,00.Данные средства планируется направить на межевание земель.</w:t>
      </w:r>
    </w:p>
    <w:p>
      <w:pPr>
        <w:pStyle w:val="Normal"/>
        <w:spacing w:lineRule="auto" w:line="276"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« Жилищно-коммунальное хозяйство»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редства по подразделу </w:t>
      </w:r>
      <w:r>
        <w:rPr>
          <w:i/>
          <w:sz w:val="28"/>
          <w:szCs w:val="28"/>
        </w:rPr>
        <w:t>«Жилищное хозяйство</w:t>
      </w:r>
      <w:r>
        <w:rPr>
          <w:sz w:val="28"/>
          <w:szCs w:val="28"/>
        </w:rPr>
        <w:t xml:space="preserve">» планируется освоение на 100%, или в сумме 284043,00 рублей. Данные средства запланированы на      содержание Спецжилдома.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редства по подразделу « </w:t>
      </w:r>
      <w:r>
        <w:rPr>
          <w:i/>
          <w:sz w:val="28"/>
          <w:szCs w:val="28"/>
        </w:rPr>
        <w:t>Коммунальное хозяйство»</w:t>
      </w:r>
      <w:r>
        <w:rPr>
          <w:sz w:val="28"/>
          <w:szCs w:val="28"/>
        </w:rPr>
        <w:t>. Исполнение бюджета по данному разделу ожидается в сумме 1589455, 00 рублей, или 96,95% к запланированы ассигнованиям.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28"/>
          <w:szCs w:val="28"/>
        </w:rPr>
        <w:t>Средства по подразделу «</w:t>
      </w:r>
      <w:r>
        <w:rPr>
          <w:i/>
          <w:sz w:val="28"/>
          <w:szCs w:val="28"/>
        </w:rPr>
        <w:t>Благоустройство</w:t>
      </w:r>
      <w:r>
        <w:rPr>
          <w:sz w:val="28"/>
          <w:szCs w:val="28"/>
        </w:rPr>
        <w:t>» планируется освоение на 100% или в сумме 107166,00 рублей.</w:t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«Культура»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сполнение бюджета по данному разделу 100%, или 156300,00 рублей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анные средства целевые и направлены на ремонт памятника с.Мелянда.</w:t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Социальная политика»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 подразделу пенсионное обеспечение исполнение планируется  на 100%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в связи с увеличением количества людей , обратившихся за выплатой, ассигнований не хватает, поэтому планируется за счет увеличения бюджета, увеличить плановые ассигнования. 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. </w:t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 результатам ожидаемого исполнения бюджета поселения прогнозируется дефицит  в сумме 62836,27 рубля при плановом дефиците 205376,03 рубля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2" w:before="0" w:after="280"/>
      <w:ind w:left="720" w:firstLine="851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23:00Z</dcterms:created>
  <dc:creator>User</dc:creator>
  <dc:description/>
  <cp:keywords/>
  <dc:language>en-US</dc:language>
  <cp:lastModifiedBy>Mihadm</cp:lastModifiedBy>
  <cp:lastPrinted>2015-11-13T10:38:00Z</cp:lastPrinted>
  <dcterms:modified xsi:type="dcterms:W3CDTF">2015-11-13T10:23:00Z</dcterms:modified>
  <cp:revision>2</cp:revision>
  <dc:subject/>
  <dc:title>Пояснительная записка</dc:title>
</cp:coreProperties>
</file>