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 10  к постановлению   </w:t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Администрации Михеевского сельского  поселения от 12.11.2015 № 172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ект  бюджета  муниципального образования Михеевское сельское поселение Лебяжского района Кировской области на 2016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6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.  Общий объем доходов бюджета поселения в сумме 5995133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я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2.  Общий объем расходов бюджета поселения в сумме 5995133 рубля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3.  Дефицит бюджета составляет 0 рубле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  <w:r>
        <w:rPr>
          <w:b w:val="false"/>
          <w:bCs/>
        </w:rPr>
        <w:t xml:space="preserve">.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Утвердить перечень и коды главных распорядителей средств бюджета поселения на 2016 год  согласно приложению 1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перечень 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ихеевского сельского поселения Лебяжского муниципального района  Кировской области и закрепляемые за ними виды доходов бюджета Михеевского сельского поселения муниципального района Кировской области согласно приложению 2 .</w:t>
      </w:r>
      <w:r>
        <w:rPr>
          <w:color w:val="000000"/>
          <w:spacing w:val="-2"/>
          <w:w w:val="101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Утвердить перечень главных администраторов источников финансирования дефицита бюджета Михеев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– органов местного самоуправления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статей и видов источников финансирования  дефицита бюджета поселения согласно приложению 4 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статьи 1 настоящего решения, прогнозируемый объем поступления доходов бюджета  по налоговым и неналоговым доходам  и безвозмездным поступлениям по статьям и подстатьям классификации доходов бюджета поселения на 2016 год согласно приложению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5.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 классификации расходов бюджета на 2016 год согласно приложению 6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Утвердить в пределах общего объема расходов бюджета Михеевского сельского поселения, установленного пунктом 1 статьи 1 , 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 </w:t>
      </w:r>
      <w:r>
        <w:rPr>
          <w:color w:val="000000"/>
          <w:sz w:val="28"/>
        </w:rPr>
        <w:t>деятельности),группам видов расходов классификации расходов бюджетов на 2016 год согласно приложению 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z w:val="28"/>
        </w:rPr>
        <w:t>Утвердить распределение расходов бюджета Михеевского  сельского поселения по ведомственной структуре расходов бюджета на 2016 год согласно приложению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источники финансирования дефицита бюджета поселения на 2016 год согласно приложению 9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6 году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6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6 год в сумме 1408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8"/>
        </w:rPr>
        <w:t>1</w:t>
      </w:r>
      <w:r>
        <w:rPr>
          <w:sz w:val="28"/>
          <w:szCs w:val="28"/>
        </w:rPr>
        <w:t>.Установить предельный объем муниципального долга Михеевского сельского поселения  на 2016 год в сумме 5000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7 года в сумме 0 тыс.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>1.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ab/>
        <w:t xml:space="preserve">Принятые обязательства, вытекающие из </w:t>
      </w:r>
      <w:r>
        <w:rPr>
          <w:spacing w:val="2"/>
          <w:sz w:val="28"/>
          <w:szCs w:val="28"/>
        </w:rPr>
        <w:t xml:space="preserve">договоров,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6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3.Администрации Михеев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Утвердить в пределах общего объема расходов бюджета Михеевского сельского поселения, установленного статьей 1 , объем бюджетных ассигнований дорожного фонда Михеевского сельского  поселения  на 2016 год в сумме  983146 рублей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Порядок формирования и использования бюджетных ассигнований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;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.Использование средств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color w:val="000000"/>
          <w:sz w:val="28"/>
        </w:rPr>
        <w:t xml:space="preserve"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6 год 5000 рублей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Утвердить в пределах общего объема расходов бюджета Михеевского сельского поселения, установленного статьей 1, объем безвозмездных поступлений  Михеевского сельского  поселения  на 2016 год в сумме  2627844 рубл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ые гарантии Михеевского сельского поселения в 2016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>Муниципальные заимствования бюджетом Михеевского сельского поселения в 2016 году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136" w:gutter="0" w:header="720" w:top="818" w:footer="72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3:00Z</dcterms:created>
  <dc:creator>Your User Name</dc:creator>
  <dc:description/>
  <cp:keywords/>
  <dc:language>en-US</dc:language>
  <cp:lastModifiedBy>Mihadm</cp:lastModifiedBy>
  <cp:lastPrinted>2015-11-13T13:56:00Z</cp:lastPrinted>
  <dcterms:modified xsi:type="dcterms:W3CDTF">2015-11-13T10:23:00Z</dcterms:modified>
  <cp:revision>2</cp:revision>
  <dc:subject/>
  <dc:title>РЕШЕНИЕ</dc:title>
</cp:coreProperties>
</file>