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613500 Кировская обл., Лебяжский район, д. Михеевсщина, ул. Производственная 5, (883344)2-09-7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6.11.2015                  № _206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р Михеевщ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Михеевской сельской Думы от 21.02.2014 № 105 «Об утверждении правил благоустройств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Михеевское сельское пос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бяжского района Кир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исьмом Правительства Кировской области от 27.05.2015 № 4886-09-05 «О рекомендациях по внесению изменений в Правила благоустройства», Михеевская сельская Дум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</w:t>
      </w:r>
      <w:hyperlink w:anchor="Par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лагоустройства территории муниципального образования Михеевское сельское поселение Лебяжского Кировской области (далее – Правила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пункт 5.1.15. пункта 5.1. «Уборка территории поселения» части 5 Правил «Перечень работ по благоустройству и периодичность их выполнения» изложить в новой редакци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1.15. Собственники, владельцы зданий, помещений в них, строений и сооружений, организации по управлению и обслуживанию зданий, строений, сооружений, арендаторы, граждане, имеющие в собственности индивидуальный жилищный фонд, обеспечивают удаление сосулек, льда и снега с кровель, козырьков (карнизов) балконов, лоджий, эркеров, выступающих конструкций з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с наружным водоотведением очищаются от снега, не допуская его накопления более 10 с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кровель, козырьков (карнизов) балконов, лоджий, эркеров, выступающих конструкций зданий, строений и сооружений от снега, наледи и сосулек (в течение одного часа) до их удаления уполномоченные лица обеспечивают установку ограждения сигнальными лентами и информационными вывесками, предупреждающими от имеющейся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крыш зданий от снега и наледи со сбросом на тротуары допускается только в светлое время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очистке кровель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у производят с соблюдением правил техники безопасности, после производства которой в течение 24 часов осуществляют уборку территории от снега и льд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«Информационном бюллете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ихее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Обухова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15:00Z</dcterms:created>
  <dc:creator>User</dc:creator>
  <dc:description/>
  <cp:keywords/>
  <dc:language>en-US</dc:language>
  <cp:lastModifiedBy>Mihadm</cp:lastModifiedBy>
  <cp:lastPrinted>2013-09-18T11:23:00Z</cp:lastPrinted>
  <dcterms:modified xsi:type="dcterms:W3CDTF">2015-11-12T11:32:00Z</dcterms:modified>
  <cp:revision>7</cp:revision>
  <dc:subject/>
  <dc:title>МИХЕЕВСКАЯ СЕЛЬСКАЯ ДУМА ПЕРВОГО СОЗЫВА</dc:title>
</cp:coreProperties>
</file>