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1.2015     № 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131-ФЗ «Об общих принципах организации местного самоуправления в Российской Федерации»,  Налоговым кодексом Российской Федерации, законом Кировской области «О внесении изменений в Закон Кировской области «О налоге на имущество в Кировской области», Уставом муниципального образования Михеевское сельское поселение, на основании  письма Министерства финансов Кировской области  от 19.10.2015 № 2924-53-07-10 «Об установлении налога на имущество физических лиц исходя из кадастровой стоимости объектов недвижимости Михеевская сельск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лог на имущество физических лиц исходя из кадастровой стоимости объектов недвижимости  с 1 января 2016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ставку нало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для жилых домов, квартир, гаражей (машино-мест), объектов незавершенного строительства (жилого предназначения), единых недвижимых комплексов ( с жилым помещением), хозяйственных строений или сооружений, площадью до 50 кв.м, которые расположены на земельных участках, предоставленных для ведения личного подсобного, дачного  хозяйства, огородничества, садоводства или индвидуального жилищного строительства -0,3 %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для объектов со стоимостью более 300 млн.руб.-2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для объектов торгово-офисного назначения, включенных в перечень субъекта РФ на очередной налоговый период-1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для прочих объектов недвижимости-0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Михеевской сельской Думы от 31.10.2014 № 133 «О налоге на имущество физических лиц», решение № 191 от 25.09.2015 № 191 «О внесении изменений в решение Михеевской сельской Думы от 31.10.2014 № 133 «Об установлении налога на имущество физических ли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«Информационном бюллетене»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  в  соответствии  с  действующим   законодательством. </w:t>
      </w:r>
    </w:p>
    <w:p>
      <w:pPr>
        <w:pStyle w:val="22"/>
        <w:tabs>
          <w:tab w:val="clear" w:pos="708"/>
          <w:tab w:val="left" w:pos="-14" w:leader="none"/>
          <w:tab w:val="left" w:pos="476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/>
          <w:color w:val="92D05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Михеевского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.А. Обухова</w:t>
      </w:r>
    </w:p>
    <w:p>
      <w:pPr>
        <w:pStyle w:val="ConsPlusNormal"/>
        <w:widowControl/>
        <w:numPr>
          <w:ilvl w:val="0"/>
          <w:numId w:val="0"/>
        </w:numPr>
        <w:ind w:firstLine="48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/>
      </w:pPr>
      <w:r>
        <w:rPr>
          <w:rFonts w:eastAsia="Arial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1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53:00Z</dcterms:created>
  <dc:creator>Юрист</dc:creator>
  <dc:description/>
  <cp:keywords/>
  <dc:language>en-US</dc:language>
  <cp:lastModifiedBy>Mihadm</cp:lastModifiedBy>
  <cp:lastPrinted>2015-11-12T09:13:00Z</cp:lastPrinted>
  <dcterms:modified xsi:type="dcterms:W3CDTF">2015-11-12T11:33:00Z</dcterms:modified>
  <cp:revision>9</cp:revision>
  <dc:subject/>
  <dc:title>СЕЛЬСКАЯ ДУМА ТРЕТЬЕГО СОЗЫВА</dc:title>
</cp:coreProperties>
</file>