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rFonts w:eastAsia="Times New Roman"/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1.11.2015</w:t>
      </w:r>
      <w:r>
        <w:rPr>
          <w:sz w:val="28"/>
          <w:szCs w:val="28"/>
        </w:rPr>
        <w:t xml:space="preserve">                                                                                           № 414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Лебяжского района от 13.03.2015 № 86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HTM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администрация Лебя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Состав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Лебяжского района от 13.03.2015 № 86 «О создании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» изложить в новой редакции согласно 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района от 23.10.2015 №385 «О внесении изменений в постановление администрации Лебяжского района от 13.03.2015 №86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 С.Н. Авд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главы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11.11.2015 № 414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вопросам обеспечения жилыми помещениям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етей-сирот и детей, оставшихся без попечения родителей, лиц из числ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етей-сирот и детей, оставшихся без попечения родител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ТОВА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     Людмила 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социальным вопросам,   начальник управления образования администрации Лебяжского района, председатель межведомственной  комиссии  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ГРУЗДЕВА                      </w:t>
            </w: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экономике и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ю развития района, заместитель председателя межведомственной комиссии</w:t>
            </w:r>
            <w:r>
              <w:rPr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А  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имущественным и                     жилищным правам детей сирот и детей, оставшихся без попечения родителей районного управления образования, секретарь межведомственной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ТСКИХ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 Федорович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асильевич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по распоряжению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м и  земельными   ресурсам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государственный инспекто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района по пожарному надзор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али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 управления  по строительству и жизнеобеспечению, начальник отдела архитектуры и градостроитель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РЕДИНА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 Ильдусовна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,  начальник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КСИН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Вячеславович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 по строительству и жизнеобеспечению, начальник управления по строительству  и жизнеобеспечению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КИНА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натольевна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по экономике и  прогнозированию  развития  района                  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АНЕВА                             Наталия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, юридической и кадровой работы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07:00Z</dcterms:created>
  <dc:creator>1002</dc:creator>
  <dc:description/>
  <cp:keywords/>
  <dc:language>en-US</dc:language>
  <cp:lastModifiedBy>u1006</cp:lastModifiedBy>
  <cp:lastPrinted>2015-11-12T11:43:00Z</cp:lastPrinted>
  <dcterms:modified xsi:type="dcterms:W3CDTF">2015-11-12T10:10:00Z</dcterms:modified>
  <cp:revision>3</cp:revision>
  <dc:subject/>
  <dc:title> </dc:title>
</cp:coreProperties>
</file>