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bookmarkStart w:id="0" w:name="_GoBack"/>
      <w:bookmarkStart w:id="1" w:name="_GoBack"/>
      <w:bookmarkEnd w:id="1"/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731"/>
        <w:gridCol w:w="3222"/>
        <w:gridCol w:w="1133"/>
      </w:tblGrid>
      <w:tr>
        <w:trPr>
          <w:trHeight w:val="1883" w:hRule="exact"/>
        </w:trPr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4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03.11.2015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3" w:type="dxa"/>
            <w:tcBorders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от 18.09.2013 № 90 «Об утверждении перечня муниципальных программ»  администрация Лебяжского  района ПОСТАНОВЛЯЕТ:</w:t>
      </w:r>
    </w:p>
    <w:p>
      <w:pPr>
        <w:pStyle w:val="ConsPlusNormal"/>
        <w:widowControl/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7 годы» ( с изменениями от 28.12.2013 № 532, от 06.03.2014 № 113, от 24.04.2014  № 222, от  05.06.2014 № 299, от 18.07.2014 № 360, 20.10.2014 № 489, 31.10.2014 № 522,  от 23.12.2014 № 601, 29.12.2014  № 617, от 17.02.2015  № 47, 19.03.2015 № 95,  от 21.04.2015 № 144, от 12.08.2015 № 292, от 15.10.2015 № 369, от 23.10.2015 № 383), утвердив изменения в муниципальной программе «Развитие муниципального управления Лебяжского района» на 2014-2017 годы» согласно приложению № 1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остановление вступает в соответствии с действующим законодательством.</w:t>
      </w:r>
    </w:p>
    <w:p>
      <w:pPr>
        <w:pStyle w:val="ConsNormal"/>
        <w:widowControl/>
        <w:suppressAutoHyphens w:val="false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 w:val="48"/>
          <w:szCs w:val="48"/>
        </w:rPr>
      </w:pPr>
      <w:r>
        <w:rPr/>
        <w:t>Лебяжского района     С.Н. Авдеев</w:t>
      </w:r>
    </w:p>
    <w:p>
      <w:pPr>
        <w:pStyle w:val="ConsPlusTitle"/>
        <w:ind w:left="4961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03.11.2015 № 400     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Развитие муниципального управления Лебяжского района» на 2014-2017 го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70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00"/>
      </w:tblGrid>
      <w:tr>
        <w:trPr/>
        <w:tc>
          <w:tcPr>
            <w:tcW w:w="34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 составит -  93013120 рубле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том числе: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еральный бюджет — 21940 рублей,  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бластной бюджет -   24423939   рублей,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стный бюджет –      68567241   рублей. 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абзац второй изложить в следующей редакции: «Общий объем финансирования муниципальной программы составит -   93013120    рублей, в том числе средства  федерального бюджета -  21940  рублей, средства областного бюджета –   24423939  рублей;  средства местного бюджет - 68567241  рублей.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ind w:left="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spacing w:lineRule="atLeast" w:line="200"/>
        <w:ind w:firstLine="720"/>
        <w:jc w:val="center"/>
        <w:rPr>
          <w:sz w:val="24"/>
          <w:szCs w:val="24"/>
        </w:rPr>
      </w:pPr>
      <w:r>
        <w:rPr>
          <w:color w:val="000000"/>
          <w:szCs w:val="28"/>
        </w:rPr>
        <w:t>___________</w:t>
      </w:r>
    </w:p>
    <w:p>
      <w:pPr>
        <w:pStyle w:val="Normal"/>
        <w:spacing w:lineRule="auto" w:line="360"/>
        <w:ind w:left="71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spacing w:lineRule="auto" w:line="360"/>
        <w:ind w:left="6382" w:firstLine="708"/>
        <w:jc w:val="center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                   </w:t>
      </w:r>
      <w:r>
        <w:rPr>
          <w:rFonts w:eastAsia="SimSun;Arial Unicode MS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rFonts w:eastAsia="SimSun;Arial Unicode MS"/>
          <w:szCs w:val="28"/>
        </w:rPr>
        <w:t>за счет средств районного бюджета</w:t>
      </w:r>
    </w:p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49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15"/>
        <w:gridCol w:w="3904"/>
        <w:gridCol w:w="3018"/>
        <w:gridCol w:w="1125"/>
        <w:gridCol w:w="1126"/>
        <w:gridCol w:w="1125"/>
        <w:gridCol w:w="1195"/>
        <w:gridCol w:w="13"/>
        <w:gridCol w:w="1620"/>
      </w:tblGrid>
      <w:tr>
        <w:trPr/>
        <w:tc>
          <w:tcPr>
            <w:tcW w:w="74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5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6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 на 2014-2017 год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792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96349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5128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675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67241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265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2705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010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01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25558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0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556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90</w:t>
            </w:r>
          </w:p>
        </w:tc>
        <w:tc>
          <w:tcPr>
            <w:tcW w:w="1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14717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826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0521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9831</w:t>
            </w:r>
          </w:p>
        </w:tc>
        <w:tc>
          <w:tcPr>
            <w:tcW w:w="1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6524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2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567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83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754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5942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7338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236799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62264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41675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674507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07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24155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1146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01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51791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2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556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90</w:t>
            </w:r>
          </w:p>
        </w:tc>
        <w:tc>
          <w:tcPr>
            <w:tcW w:w="1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9741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16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0521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9831</w:t>
            </w:r>
          </w:p>
        </w:tc>
        <w:tc>
          <w:tcPr>
            <w:tcW w:w="1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3859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4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1567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983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1754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9116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818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818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82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5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составление списков присяжных заседателей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обеспечение 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atLeast" w:line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135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135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189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189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 управление администрации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>
          <w:color w:val="000000"/>
          <w:szCs w:val="28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за счет всех источников финансирования</w:t>
      </w:r>
    </w:p>
    <w:tbl>
      <w:tblPr>
        <w:tblW w:w="1549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2"/>
        <w:gridCol w:w="4564"/>
        <w:gridCol w:w="2280"/>
        <w:gridCol w:w="1208"/>
        <w:gridCol w:w="1177"/>
        <w:gridCol w:w="1184"/>
        <w:gridCol w:w="1231"/>
        <w:gridCol w:w="1479"/>
      </w:tblGrid>
      <w:tr>
        <w:trPr/>
        <w:tc>
          <w:tcPr>
            <w:tcW w:w="7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456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7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017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год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на 2014-2017 год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910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1847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5596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6573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1312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783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498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7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898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3939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92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6349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289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1675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67241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3869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97097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32656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58973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27416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30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0298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100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17298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52909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338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36799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2649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41675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674507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342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52601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8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8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76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36818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кадрового потенциала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3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8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68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6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8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482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 w:before="0" w:after="20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400</w:t>
            </w:r>
          </w:p>
        </w:tc>
      </w:tr>
      <w:tr>
        <w:trPr>
          <w:trHeight w:val="339" w:hRule="atLeast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08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08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13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135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 долгом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189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189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 w:val="false"/>
        <w:spacing w:lineRule="atLeast" w:line="100"/>
        <w:jc w:val="center"/>
        <w:rPr/>
      </w:pPr>
      <w:r>
        <w:rPr/>
        <w:t>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142"/>
      <w:pgNumType w:start="1"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ru-RU"/>
      </w:rPr>
    </w:pPr>
    <w:r>
      <w:rPr>
        <w:lang w:eastAsia="ru-RU"/>
      </w:rPr>
    </w:r>
  </w:p>
  <w:p>
    <w:pPr>
      <w:pStyle w:val="Header"/>
      <w:jc w:val="center"/>
      <w:rPr/>
    </w:pPr>
    <w:r>
      <w:rPr/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ru-RU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color w:val="auto"/>
      <w:kern w:val="2"/>
      <w:sz w:val="28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4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46:00Z</dcterms:created>
  <dc:creator>0702</dc:creator>
  <dc:description/>
  <cp:keywords/>
  <dc:language>en-US</dc:language>
  <cp:lastModifiedBy>u1006</cp:lastModifiedBy>
  <cp:lastPrinted>2015-11-11T14:30:00Z</cp:lastPrinted>
  <dcterms:modified xsi:type="dcterms:W3CDTF">2015-11-12T06:06:00Z</dcterms:modified>
  <cp:revision>5</cp:revision>
  <dc:subject/>
  <dc:title>АДМИНИСТРАЦИЯ ЛЕБЯЖСК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