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>05.11.2015                                                                                                            № 92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ж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«Обеспечение безопасности и жизнедеятельности населения Лажского сельского поселения Лебяжского района на 2014-2017 годы» 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-54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 </w:t>
      </w:r>
    </w:p>
    <w:p>
      <w:pPr>
        <w:pStyle w:val="Normal"/>
        <w:spacing w:lineRule="auto" w:line="360" w:before="0" w:after="0"/>
        <w:ind w:left="-540"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 поселения от 25.10.2013 № 58/3 «Об утверждении муниципальной программы «Обеспечение безопасности и жизнедеятельности населения Лажского сельского поселения Лебяжского района на 2014-2017 годы»» изменения согласно приложению №1.</w:t>
      </w:r>
    </w:p>
    <w:p>
      <w:pPr>
        <w:pStyle w:val="Normal"/>
        <w:spacing w:lineRule="auto" w:line="360" w:before="0" w:after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Скулкину Н.В.</w:t>
      </w:r>
    </w:p>
    <w:p>
      <w:pPr>
        <w:pStyle w:val="Normal"/>
        <w:spacing w:lineRule="auto" w:line="36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А.А. Криницын</w:t>
      </w:r>
    </w:p>
    <w:p>
      <w:pPr>
        <w:pStyle w:val="Style16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Style16"/>
        <w:jc w:val="right"/>
        <w:rPr/>
      </w:pPr>
      <w:r>
        <w:rPr>
          <w:sz w:val="24"/>
        </w:rPr>
        <w:t>к постановлению администрации</w:t>
      </w:r>
    </w:p>
    <w:p>
      <w:pPr>
        <w:pStyle w:val="Style16"/>
        <w:jc w:val="right"/>
        <w:rPr>
          <w:sz w:val="24"/>
        </w:rPr>
      </w:pPr>
      <w:r>
        <w:rPr>
          <w:sz w:val="24"/>
        </w:rPr>
        <w:t>от  05.11.2015 №92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Изменения в муниципальной программе </w:t>
      </w:r>
    </w:p>
    <w:p>
      <w:pPr>
        <w:pStyle w:val="Style16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 Лажского сельского поселения Лебяжского район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на 2014-2017годы»</w:t>
      </w:r>
    </w:p>
    <w:p>
      <w:pPr>
        <w:pStyle w:val="Style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jc w:val="both"/>
        <w:rPr/>
      </w:pPr>
      <w:r>
        <w:rPr>
          <w:sz w:val="24"/>
        </w:rPr>
        <w:t xml:space="preserve">1. </w:t>
      </w:r>
      <w:r>
        <w:rPr>
          <w:sz w:val="28"/>
          <w:szCs w:val="28"/>
        </w:rPr>
        <w:t>В паспорте муниципальной программы строку «Объёмы ассигнований муниципальной программы» изложить в  следующей редакц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4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1"/>
        <w:gridCol w:w="6728"/>
      </w:tblGrid>
      <w:tr>
        <w:trPr/>
        <w:tc>
          <w:tcPr>
            <w:tcW w:w="2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ассигнований муниципальной программы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Объём ассигнований на реализацию муниципальной программы составляет 3692638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местный бюджет – 3692638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                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муниципальной программы» абзац первый изложить в следующей редакции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бюджетных ассигнований на реализацию муниципальной программы составит 3692638рублей, в том числе за счет средств местного бюджета  369263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: </w:t>
      </w:r>
    </w:p>
    <w:p>
      <w:pPr>
        <w:pStyle w:val="Style1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4 год – 1027977 рублей;</w:t>
      </w:r>
    </w:p>
    <w:p>
      <w:pPr>
        <w:pStyle w:val="Style1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5 год – 964661 рублей;</w:t>
      </w:r>
    </w:p>
    <w:p>
      <w:pPr>
        <w:pStyle w:val="Style1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6 год – 800000 рублей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7 год -  900000 рублей».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sz w:val="28"/>
          <w:szCs w:val="28"/>
        </w:rPr>
        <w:t>3. Приложение  № 3 «Расходы на реализацию муниципальной программы за счет средств районного бюджета» изложить в новой редакции. Прилаг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№ 4 «Прогнозная (справочная) оценка ресурсного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еспечения реализации муниципальной программы за счет всех источни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ирования» изложить в новой редакции. Прилагается.</w:t>
      </w:r>
    </w:p>
    <w:p>
      <w:pPr>
        <w:pStyle w:val="Normal"/>
        <w:spacing w:lineRule="auto" w:line="24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Normal"/>
        <w:spacing w:lineRule="atLeast" w:line="10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201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73"/>
        <w:gridCol w:w="4033"/>
        <w:gridCol w:w="3038"/>
        <w:gridCol w:w="1256"/>
        <w:gridCol w:w="1236"/>
        <w:gridCol w:w="1254"/>
        <w:gridCol w:w="1077"/>
        <w:gridCol w:w="2049"/>
        <w:gridCol w:w="361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беспечение безопасности и жизнедеятельности населения  Лажского сельского поселения Лебяжского района на 2014-2017 годы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7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638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638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резервного фонда местной администр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держание муниципальной пожарной охраны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99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5187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99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5187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ормирование механизма противодействия коррупц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ind w:left="-1188" w:firstLine="1188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филактика правонарушений в Лажском сельском поселен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плексные меры противодействия немедицинскому потреблению наркотических средств в Лажском сельском поселени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минимизированных полос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аж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SimSun;宋体"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/>
      </w:pPr>
      <w:r>
        <w:rPr>
          <w:rFonts w:eastAsia="SimSun;宋体"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Normal"/>
        <w:spacing w:lineRule="auto" w:line="24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за счет всех источников финансирования</w:t>
      </w:r>
    </w:p>
    <w:tbl>
      <w:tblPr>
        <w:tblW w:w="1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73"/>
        <w:gridCol w:w="4560"/>
        <w:gridCol w:w="2520"/>
        <w:gridCol w:w="1260"/>
        <w:gridCol w:w="1260"/>
        <w:gridCol w:w="1080"/>
        <w:gridCol w:w="1260"/>
        <w:gridCol w:w="1713"/>
        <w:gridCol w:w="359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Обеспечение безопасности и жизнедеятельности населения Лажского сельского поселения Лебяжского района на 2014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638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6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00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638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резервного фонда местной администр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держание муниципальной пожарной охра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9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5187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6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5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9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99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675187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ормирование механизма противодействия корру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филактика правонарушений в Лажском сельском посе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плексные меры противодействия немедицинскому потреблению наркотических средств в Лажском сельском посел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здание минимизированных пол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3451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2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SimSun;宋体"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8:00Z</dcterms:created>
  <dc:creator>user</dc:creator>
  <dc:description/>
  <cp:keywords/>
  <dc:language>en-US</dc:language>
  <cp:lastModifiedBy>user</cp:lastModifiedBy>
  <cp:lastPrinted>2015-11-05T10:32:00Z</cp:lastPrinted>
  <dcterms:modified xsi:type="dcterms:W3CDTF">2015-11-05T10:28:00Z</dcterms:modified>
  <cp:revision>2</cp:revision>
  <dc:subject/>
  <dc:title>АДМИНИСТРАЦИЯ ЛАЖСКОГО СЕЛЬСКОГО ПОСЕЛЕНИЯ ЛЕБЯЖСКОГО РАЙОНА</dc:title>
</cp:coreProperties>
</file>