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ЛАЖ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 РАЙОНА  КИРОВ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10.2015                                                                                                   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й от 20.01.2015 № 03 и от 28.04.2015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 со статьей 19 Федерального закона от 06.11.2003 № 131-ФЗ «Об общих принципах организации местного самоуправления в Российской Федерации» администрация Лажского сельского поселения 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становления администрации Лажского сельского поселения от 20.01.2015 № 03 «Об определении мест для отбывания обязательных и исправительных работ осужденными», от 28.04.2015 № 28 «О внесении изменений в постановление администрации от 20.01.2015 № 03 «Об определении мест для отбывания обязательных и исправительных работ осужденными»» считать утратившими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вступает  в силу с даты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жского сельского поселения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А. Крин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18:00Z</dcterms:created>
  <dc:creator>user</dc:creator>
  <dc:description/>
  <cp:keywords/>
  <dc:language>en-US</dc:language>
  <cp:lastModifiedBy>user</cp:lastModifiedBy>
  <cp:lastPrinted>2015-10-26T10:40:00Z</cp:lastPrinted>
  <dcterms:modified xsi:type="dcterms:W3CDTF">2015-10-30T05:18:00Z</dcterms:modified>
  <cp:revision>2</cp:revision>
  <dc:subject/>
  <dc:title>           </dc:title>
</cp:coreProperties>
</file>