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2015                                                                                                 № 9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 план-график размещения заказов на поставку товаров, выполнение работ, оказание услуг для обеспечения муниципальных нужд на 2015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 целях организации работы по размещению заказ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поставки товаров, выполнение работ, оказание услуг для муниципальных нужд, в соответствии с ч. 13 ст. 21 Федерального закона от 05.04.2013 № 44-ФЗ </w:t>
      </w:r>
      <w:r>
        <w:rPr>
          <w:rFonts w:eastAsia="Lucida Sans Unicode" w:cs="Times New Roman" w:ascii="Times New Roman" w:hAnsi="Times New Roman"/>
          <w:kern w:val="2"/>
          <w:sz w:val="28"/>
          <w:lang w:bidi="hi-IN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</w:rPr>
        <w:t xml:space="preserve">,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совместным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экономического развития Российской федерации и Федерального казначейства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администрация Лажского сельского поселения ПОСТАНОВЛЯЕТ: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лан-график размещения заказов на поставку товаров, выполнение работ, оказание услуг для обеспечения муниципальных нужд на 2015 год. Прилага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лан-график размещения заказов на поставку товаров, выполнения работ, оказания услуг для обеспечения муниципальных нужд на 2015 год с изменениями на официальном сайте в срок до 10 ноября 2015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заместителя главы администрации Лажского сельского поселения Скулкину Н.В.</w:t>
      </w:r>
    </w:p>
    <w:p>
      <w:pPr>
        <w:pStyle w:val="Normal"/>
        <w:spacing w:lineRule="auto" w:line="33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53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              А.А. Криницын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autoSpaceDE w:val="false"/>
        <w:ind w:left="106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ж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11.2015  № 9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униципальных нужд на 2015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Лаж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523, с. Лаж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7, тел. (факс) (83344)6-13-1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zh15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613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44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205"/>
        <w:gridCol w:w="1440"/>
        <w:gridCol w:w="900"/>
        <w:gridCol w:w="720"/>
        <w:gridCol w:w="1080"/>
        <w:gridCol w:w="1440"/>
        <w:gridCol w:w="900"/>
        <w:gridCol w:w="900"/>
        <w:gridCol w:w="1440"/>
        <w:gridCol w:w="720"/>
        <w:gridCol w:w="54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определения поставщика (подрядчика, исполнителя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 услуги, являющихся предметом контрак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това-ров, работ, услу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мер</w:t>
              <w:br/>
              <w:t>обеспечения заявки/размер обеспечения</w:t>
              <w:br/>
              <w:t>исполнения</w:t>
              <w:br/>
              <w:t xml:space="preserve">контракта, руб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ируемый 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5-3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5244225-3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1517244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.12.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«Многолетняя мечта», ремонт участков дороги ул. Центральная, ул. Школьная, ул. Молодежная, дер. Индыгой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ул. Центральная 380х6 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Школьная 650х8 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 200х4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 е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83,9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8/66892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5225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6-3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14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-10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-1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005020300441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004090400410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346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130100203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6,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40200404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410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120300448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10300442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5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6244340-1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-ФЗ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8008010301712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6050200405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7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9244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103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210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441244223-1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444244223-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 п.4 ч.1 ст.93 № 4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информация о совокупных годовых объемах закупок (тыс.руб.)</w:t>
            </w:r>
          </w:p>
        </w:tc>
      </w:tr>
      <w:tr>
        <w:trPr>
          <w:trHeight w:val="98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у субъектов малого предпринимательства, социально ориентированные некоммерческие организации (тыс. руб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62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(тыс.руб.) у единственного поставщика п.4 ч.1 ст.93 № 44-Ф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,46585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54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ланируемых в текущем году закуп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ж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ницын Александр Анатольевич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                                __________    </w:t>
      </w:r>
      <w:r>
        <w:rPr>
          <w:rFonts w:cs="Times New Roman" w:ascii="Times New Roman" w:hAnsi="Times New Roman"/>
        </w:rPr>
        <w:t>"05" ноября 2015 г.</w:t>
      </w:r>
    </w:p>
    <w:p>
      <w:pPr>
        <w:pStyle w:val="ConsPlusNonformat"/>
        <w:widowControl/>
        <w:rPr/>
      </w:pPr>
      <w:r>
        <w:rPr/>
        <w:t xml:space="preserve">(Ф.И.О., должность руководителя)  м.п.     (подпись) (дата утверждения)                                           </w:t>
      </w:r>
    </w:p>
    <w:p>
      <w:pPr>
        <w:pStyle w:val="ConsPlusNonformat"/>
        <w:widowControl/>
        <w:jc w:val="right"/>
        <w:rPr/>
      </w:pPr>
      <w:r>
        <w:rPr/>
        <w:t>Исполнитель Скулкина Н.В.</w:t>
      </w:r>
    </w:p>
    <w:p>
      <w:pPr>
        <w:pStyle w:val="ConsPlusNonformat"/>
        <w:widowControl/>
        <w:jc w:val="right"/>
        <w:rPr/>
      </w:pPr>
      <w:r>
        <w:rPr/>
        <w:t>(83344) 6-13-19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hyperlink r:id="rId3">
        <w:r>
          <w:rPr>
            <w:rStyle w:val="InternetLink"/>
          </w:rPr>
          <w:t>Lazh15@yandex.ru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zh15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32:00Z</dcterms:created>
  <dc:creator>User</dc:creator>
  <dc:description/>
  <cp:keywords/>
  <dc:language>en-US</dc:language>
  <cp:lastModifiedBy>user</cp:lastModifiedBy>
  <cp:lastPrinted>2015-11-05T08:30:00Z</cp:lastPrinted>
  <dcterms:modified xsi:type="dcterms:W3CDTF">2015-11-05T05:35:00Z</dcterms:modified>
  <cp:revision>3</cp:revision>
  <dc:subject/>
  <dc:title>УТВЕРЖДЕН</dc:title>
</cp:coreProperties>
</file>