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43" w:hRule="atLeast"/>
        </w:trPr>
        <w:tc>
          <w:tcPr>
            <w:tcW w:w="9630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АЖСКОГО СЕЛЬСКОГО ПОСЕЛЕН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ЛЕБЯЖСКОГО РАЙОНА 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5.11.2015                                                                     № 91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с. Лаж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муниципальную программу «Организация деятельности администрации Лажского сельского поселения Лебяжского района на 2014-2017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Лебяжского района Кировской области  от 12.09.2013 № 339 «О разработке, реализации и оценке эффективности реализации муниципальных программ Лебяжского района», постановлением администрации Лажского сельского поселения от 22.10.2013 № 58/1 «Об утверждении перечня муниципальных программ Лажского сельского поселения» администрация Лажского сельского поселения ПОСТАНОВЛЯЕТ: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Лажского сельского поселения от 25.10.2013 № 58/2 «Об утверждении муниципальной программы «Организация деятельности администрации Лажского сельского поселения Лебяжского района на 2014-2017 годы» изменения согласно приложению № 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исполнения постановления возложить на заместителя главы администрации Скулкину Н.В.</w:t>
      </w:r>
    </w:p>
    <w:p>
      <w:pPr>
        <w:pStyle w:val="Normal"/>
        <w:numPr>
          <w:ilvl w:val="0"/>
          <w:numId w:val="1"/>
        </w:numPr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администрации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ажского сельского поселения                                 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.А. Криницын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1.2015 № 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муниципальной программе «Организация деятельности администрации Лажского сельского поселения Лебяжского района на 2014-2017 годы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   строку «Объемы бюджетных ассигнований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664"/>
      </w:tblGrid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ит -125699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220081рубле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523870 рубл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муниципальной программы»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. Абзац второй изложить  в следующей редакции</w:t>
      </w:r>
      <w:r>
        <w:rPr>
          <w:b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ит – 12569924  рублей, 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средства местного бюджета – 1220081 рублей,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523870 рублей».</w:t>
      </w:r>
    </w:p>
    <w:p>
      <w:pPr>
        <w:pStyle w:val="Normal"/>
        <w:spacing w:lineRule="atLeast" w:line="200"/>
        <w:jc w:val="both"/>
        <w:rPr/>
      </w:pPr>
      <w:r>
        <w:rPr/>
        <w:t>2.2. Таблицу изложить в следующей редакции:</w:t>
      </w:r>
    </w:p>
    <w:tbl>
      <w:tblPr>
        <w:tblW w:w="997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0"/>
        <w:gridCol w:w="1260"/>
        <w:gridCol w:w="1440"/>
        <w:gridCol w:w="1260"/>
        <w:gridCol w:w="1260"/>
        <w:gridCol w:w="2415"/>
      </w:tblGrid>
      <w:tr>
        <w:trPr>
          <w:trHeight w:val="80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800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87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831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7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5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3323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081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391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15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05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7123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9924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«Расходы на реализацию муниципальной программы за счет средств местного бюджета» изложить в новой редакции. Прилаг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за счет средств местного бюдже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73"/>
        <w:gridCol w:w="4776"/>
        <w:gridCol w:w="2178"/>
        <w:gridCol w:w="1356"/>
        <w:gridCol w:w="1356"/>
        <w:gridCol w:w="1078"/>
        <w:gridCol w:w="1056"/>
        <w:gridCol w:w="1433"/>
        <w:gridCol w:w="20"/>
      </w:tblGrid>
      <w:tr>
        <w:trPr>
          <w:trHeight w:val="40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  <w:lang w:eastAsia="zh-CN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zh-CN"/>
              </w:rPr>
              <w:t>Расходы (рублей)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Организация деятельности администрации Лажского сельского поселения Лебяжского района на 2014-2017 годы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9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5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9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5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9924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9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5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9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5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9924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2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3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1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974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2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3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1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9740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578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578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870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870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: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1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rFonts w:eastAsia="SimSun;宋体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1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32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32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референдум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»- реализация мероприятия, не требующего финанс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84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3"/>
        <w:gridCol w:w="7"/>
        <w:gridCol w:w="4032"/>
        <w:gridCol w:w="2340"/>
        <w:gridCol w:w="1440"/>
        <w:gridCol w:w="1260"/>
        <w:gridCol w:w="1260"/>
        <w:gridCol w:w="1080"/>
        <w:gridCol w:w="1440"/>
        <w:gridCol w:w="3060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Организация деятельности администрации Лажского сельского поселения Лебяжского района на 2014-2017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9924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6054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870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9740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9740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578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578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и Лаж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870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870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: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1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81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32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32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референду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»- реализация мероприятия, не требующего финансирова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27:00Z</dcterms:created>
  <dc:creator>user</dc:creator>
  <dc:description/>
  <cp:keywords/>
  <dc:language>en-US</dc:language>
  <cp:lastModifiedBy>user</cp:lastModifiedBy>
  <cp:lastPrinted>2015-11-05T10:11:00Z</cp:lastPrinted>
  <dcterms:modified xsi:type="dcterms:W3CDTF">2015-11-05T10:27:00Z</dcterms:modified>
  <cp:revision>2</cp:revision>
  <dc:subject/>
  <dc:title>АДМИНИСТРАЦИЯ ЛАЖСКОГО СЕЛЬСКОГО ПОСЕЛЕНИЯ </dc:title>
</cp:coreProperties>
</file>