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05.11.2015                                                                                        № 93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b w:val="false"/>
                <w:szCs w:val="28"/>
              </w:rPr>
              <w:t>с. Ла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й, коммунальной инфраструктуры и благоустройства на территории Лажского сельского поселения Лебяжского района на 2014 - 2017 годы»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жского сельского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25.10.2013 № 58/3 «Об утверждении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жилищной, коммунальной инфраструктуры и благоустройства на территории Лажского сельского поселения Лебяжского района на 2014-2017 годы</w:t>
      </w:r>
      <w:r>
        <w:rPr>
          <w:rFonts w:cs="Times New Roman" w:ascii="Times New Roman" w:hAnsi="Times New Roman"/>
          <w:sz w:val="28"/>
          <w:szCs w:val="24"/>
        </w:rPr>
        <w:t>» изменения согласно приложению №1.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нтроль исполнения постановления возложить на заместителя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ы администрации Скулкину Н.В.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жского сельского поселения  А.А. Криницын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15 №93</w:t>
      </w:r>
    </w:p>
    <w:p>
      <w:pPr>
        <w:pStyle w:val="Heading1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ой программе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«</w:t>
      </w:r>
      <w:r>
        <w:rPr>
          <w:b/>
          <w:bCs/>
          <w:sz w:val="28"/>
          <w:szCs w:val="28"/>
        </w:rPr>
        <w:t xml:space="preserve">Развитие жилищной, коммунальной инфраструктуры и благоустройства Лажского сельского поселения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 w:val="28"/>
          <w:szCs w:val="28"/>
        </w:rPr>
        <w:t>Лебяжского района на 2014-2017 годы»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 паспорте муниципальной программы строку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ъемы ассигнований муниципальной программы» изложить в следующей редакции:</w:t>
      </w:r>
    </w:p>
    <w:p>
      <w:pPr>
        <w:pStyle w:val="TextBody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866 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– 132 050  рублей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734 925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/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   5 « Ресурсное обеспечение муниципальной программы» второй абзац и таблицу изложить в новой редакции: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ит – </w:t>
      </w:r>
      <w:r>
        <w:rPr>
          <w:rFonts w:cs="Times New Roman" w:ascii="Times New Roman" w:hAnsi="Times New Roman"/>
          <w:i/>
          <w:sz w:val="28"/>
          <w:szCs w:val="28"/>
        </w:rPr>
        <w:t>2 866 975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средства местного бюджета – </w:t>
      </w:r>
      <w:r>
        <w:rPr>
          <w:rFonts w:cs="Times New Roman" w:ascii="Times New Roman" w:hAnsi="Times New Roman"/>
          <w:i/>
          <w:sz w:val="28"/>
          <w:szCs w:val="28"/>
        </w:rPr>
        <w:t xml:space="preserve">2 734 925 </w:t>
      </w:r>
      <w:r>
        <w:rPr>
          <w:rFonts w:cs="Times New Roman" w:ascii="Times New Roman" w:hAnsi="Times New Roman"/>
          <w:sz w:val="28"/>
          <w:szCs w:val="28"/>
        </w:rPr>
        <w:t xml:space="preserve"> рублей, средства областного бюджета – 132050 рублей.</w:t>
      </w:r>
    </w:p>
    <w:tbl>
      <w:tblPr>
        <w:tblW w:w="997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1260"/>
        <w:gridCol w:w="1440"/>
        <w:gridCol w:w="1260"/>
        <w:gridCol w:w="1260"/>
        <w:gridCol w:w="2415"/>
      </w:tblGrid>
      <w:tr>
        <w:trPr>
          <w:trHeight w:val="80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5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7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358 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9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84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734 925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1 7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9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84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866 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3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.</w:t>
      </w:r>
    </w:p>
    <w:p>
      <w:pPr>
        <w:pStyle w:val="Style14"/>
        <w:spacing w:lineRule="auto" w:line="360" w:before="3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73"/>
        <w:gridCol w:w="2858"/>
        <w:gridCol w:w="2261"/>
        <w:gridCol w:w="1207"/>
        <w:gridCol w:w="1350"/>
        <w:gridCol w:w="1260"/>
        <w:gridCol w:w="1440"/>
        <w:gridCol w:w="1800"/>
        <w:gridCol w:w="239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. средств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й, коммунальной инфраструктуры и благоустройства на территории Лажского сельского поселения Лебяжского района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1 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7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866 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1 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7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866 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учшение состояния и содержание жилищного фонда: ремонт жилого фон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4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4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одержание системы водоснабжения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1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4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9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9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1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4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9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9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становка и содержание уличного освещ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7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7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мест захорон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памятников погибшим воин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борка территорий посел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9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3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8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9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3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8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финансирование из средств местного бюджета к субсидии по межеванию зем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благоустройству на условиях софинансир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по благоустройству на условиях самооб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1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183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1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183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/>
      </w:pPr>
      <w:r>
        <w:rPr/>
        <w:t>за счет всех источников финанс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73"/>
        <w:gridCol w:w="3056"/>
        <w:gridCol w:w="2036"/>
        <w:gridCol w:w="1330"/>
        <w:gridCol w:w="1266"/>
        <w:gridCol w:w="1258"/>
        <w:gridCol w:w="1437"/>
        <w:gridCol w:w="1797"/>
        <w:gridCol w:w="97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й, коммунальной инфраструктуры и благоустройства на территории Лажского сельского поселения Лебяжского района 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1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19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18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866 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7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358 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19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8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734 925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учшение состояния и содержание жилищного фонда: ремонт жилого фон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9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9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одержание системы водоснабжен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7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7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94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7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7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94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становка и содержание уличного освещ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7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7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мест захоро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памятников погибшим воин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борка территорий посе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9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87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9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47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финансирование из средств местного бюджета к субсидии по межеванию зем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я по благоустройству на условиях со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 xml:space="preserve">Мероприятия по благоустройству на услов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самооб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8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83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8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83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8:00Z</dcterms:created>
  <dc:creator>user</dc:creator>
  <dc:description/>
  <cp:keywords/>
  <dc:language>en-US</dc:language>
  <cp:lastModifiedBy>user</cp:lastModifiedBy>
  <cp:lastPrinted>2015-11-05T13:22:00Z</cp:lastPrinted>
  <dcterms:modified xsi:type="dcterms:W3CDTF">2015-11-05T10:28:00Z</dcterms:modified>
  <cp:revision>2</cp:revision>
  <dc:subject/>
  <dc:title>АДМИНИСТРАЦИЯ ЛАЖСКОГО СЕЛЬСКОГО ПОСЕЛЕНИЯ </dc:title>
</cp:coreProperties>
</file>