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9.10.2015                                                                                     № 371</w:t>
      </w:r>
    </w:p>
    <w:p>
      <w:pPr>
        <w:pStyle w:val="Normal"/>
        <w:keepNext w:val="true"/>
        <w:spacing w:lineRule="auto" w:line="360" w:before="0" w:after="28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гт Лебяжь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Лебяжского района от 19.09.2013 № 354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План реализации муниципальной программы «Развитие культуры и туризма Лебяжского района» на 2014-2017 годы</w:t>
      </w:r>
    </w:p>
    <w:p>
      <w:pPr>
        <w:pStyle w:val="WW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решение Лебяжской районной Думы №357 от 16.1.2015 «О внесении изменений и дополнений в решение Лебяжской районной Думы от 12.12.2014 №281»  администрации Лебяжс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ПОСТАНОВЛЯЕТ: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 354 «Об утверждении муниципальной программы «Развитие культуры и туризма Лебяжского района» на 2014-2017 годы», утвердив изменения в муниципальной программе «Развитие культуры и туризма Лебяжского района» на 2014-2017 годы согласно приложению № 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План реализации муниципальной программы  "Развитие культуры  и туризма Лебяжского района" на 2014 - 2017 годы на 2015 год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твержденный постановлением администрации Лебяжского района от 29.12.2014 года № 625 </w:t>
      </w:r>
      <w:r>
        <w:rPr>
          <w:rFonts w:cs="Times New Roman" w:ascii="Times New Roman" w:hAnsi="Times New Roman"/>
          <w:sz w:val="28"/>
          <w:szCs w:val="28"/>
        </w:rPr>
        <w:t>согласно приложению № 2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бяжского района       С.Н. Авде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ConsPlusTitle"/>
        <w:jc w:val="center"/>
        <w:rPr>
          <w:sz w:val="22"/>
          <w:szCs w:val="28"/>
        </w:rPr>
      </w:pPr>
      <w:r>
        <w:rPr>
          <w:sz w:val="22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3964940</wp:posOffset>
                </wp:positionH>
                <wp:positionV relativeFrom="page">
                  <wp:posOffset>2191385</wp:posOffset>
                </wp:positionV>
                <wp:extent cx="3041015" cy="10979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86.45pt;mso-wrap-distance-left:9.05pt;mso-wrap-distance-right:0pt;mso-wrap-distance-top:0pt;mso-wrap-distance-bottom:0pt;margin-top:172.55pt;mso-position-vertical-relative:page;margin-left:31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snapToGrid w:val="fals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ConsPlusTitl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постановлению администрации Лебяжского района</w:t>
      </w:r>
    </w:p>
    <w:p>
      <w:pPr>
        <w:pStyle w:val="ConsPlusTitle"/>
        <w:jc w:val="right"/>
        <w:rPr>
          <w:szCs w:val="28"/>
        </w:rPr>
      </w:pPr>
      <w:r>
        <w:rPr>
          <w:b w:val="false"/>
          <w:szCs w:val="28"/>
        </w:rPr>
        <w:t>от  19.10.2015 № 371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ИЗМЕНЕНИЯ</w:t>
      </w:r>
    </w:p>
    <w:p>
      <w:pPr>
        <w:pStyle w:val="ConsPlusTitle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в муниципальной программе «Развитие культуры и туризма </w:t>
      </w:r>
    </w:p>
    <w:p>
      <w:pPr>
        <w:pStyle w:val="ConsPlusTitle"/>
        <w:jc w:val="center"/>
        <w:rPr>
          <w:spacing w:val="-2"/>
          <w:szCs w:val="28"/>
        </w:rPr>
      </w:pPr>
      <w:r>
        <w:rPr>
          <w:rFonts w:eastAsia="Times New Roman" w:cs="Times New Roman"/>
          <w:spacing w:val="-2"/>
          <w:szCs w:val="28"/>
        </w:rPr>
        <w:t xml:space="preserve"> </w:t>
      </w:r>
      <w:r>
        <w:rPr>
          <w:spacing w:val="-2"/>
          <w:szCs w:val="28"/>
        </w:rPr>
        <w:t>Лебяжского района» на 2014-2017 годы</w:t>
      </w:r>
    </w:p>
    <w:p>
      <w:pPr>
        <w:pStyle w:val="ConsPlusTitle"/>
        <w:spacing w:lineRule="auto" w:line="360"/>
        <w:rPr>
          <w:spacing w:val="-2"/>
          <w:sz w:val="20"/>
          <w:szCs w:val="28"/>
        </w:rPr>
      </w:pPr>
      <w:r>
        <w:rPr>
          <w:spacing w:val="-2"/>
          <w:sz w:val="20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/>
        <w:t>В паспорте программы раздел «Объемы ассигнований муниципальной программы» изложить в следующей редакции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ассигнований муниципальной программы составит  –  72 525 341,05  рублей  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счет федерального  бюджета –  4 200,00 рублей;                         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счет средств областного бюджета –  30 613 250,00  рублей;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счет местного бюджета – 41 907 891,05 рублей;  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бюджетных источников – 0 рублей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разделе 5 «Ресурсное обеспечение муниципальной программы»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абзац первый  изложить в следующей редакции: «О</w:t>
      </w:r>
      <w:r>
        <w:rPr>
          <w:rFonts w:cs="Times New Roman" w:ascii="Times New Roman" w:hAnsi="Times New Roman"/>
          <w:sz w:val="24"/>
          <w:szCs w:val="28"/>
        </w:rPr>
        <w:t xml:space="preserve">бщий объем финансирования  муниципальной программы составит:  –  72 525 341,05  рублей, в том числе:  </w:t>
      </w:r>
    </w:p>
    <w:p>
      <w:pPr>
        <w:pStyle w:val="ConsPlusCel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федерального  бюджета -  4 200,00  рублей;                                      </w:t>
      </w:r>
    </w:p>
    <w:p>
      <w:pPr>
        <w:pStyle w:val="ConsPlusCel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областного бюджета – 30 613 250,00  рублей;             </w:t>
      </w:r>
    </w:p>
    <w:p>
      <w:pPr>
        <w:pStyle w:val="ConsPlusCell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местного бюджета – 41 907 891,05 рублей;             </w:t>
      </w:r>
    </w:p>
    <w:p>
      <w:pPr>
        <w:pStyle w:val="ConsPlusCel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внебюджетных источников – 0 рублей». 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 Приложение  № 3 к муниципальной программе «Расходы на реализацию муниципальной программы за счет средств районного бюджета» изложить в новой редакции согласно приложению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 изложить в новой редакции согласно приложению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  <w:t>_________________________</w:t>
      </w:r>
    </w:p>
    <w:tbl>
      <w:tblPr>
        <w:tblW w:w="447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/>
        <w:tc>
          <w:tcPr>
            <w:tcW w:w="447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  № 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остановлению администрации Лебяжского район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19.10.2015 № 37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и муниципальной программы  "Развитие культуры  и туризма</w:t>
      </w:r>
    </w:p>
    <w:p>
      <w:pPr>
        <w:pStyle w:val="WW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бяжского района" на 2014 - 2017 годы</w:t>
      </w:r>
    </w:p>
    <w:p>
      <w:pPr>
        <w:pStyle w:val="WW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15 год</w:t>
      </w:r>
    </w:p>
    <w:p>
      <w:pPr>
        <w:pStyle w:val="WW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20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80"/>
        <w:gridCol w:w="1983"/>
        <w:gridCol w:w="1140"/>
        <w:gridCol w:w="1125"/>
        <w:gridCol w:w="2130"/>
        <w:gridCol w:w="2130"/>
        <w:gridCol w:w="276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 xml:space="preserve">программы  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  на</w:t>
              <w:br/>
              <w:t xml:space="preserve">2015 год,  </w:t>
              <w:br/>
              <w:t>рубле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</w:t>
              <w:br/>
              <w:t xml:space="preserve">реализации </w:t>
              <w:br/>
              <w:t>мероприятия</w:t>
              <w:br/>
              <w:t xml:space="preserve">муниципальной     </w:t>
              <w:br/>
              <w:t xml:space="preserve">программы  </w:t>
              <w:br/>
              <w:t xml:space="preserve">(краткое   </w:t>
              <w:br/>
              <w:t xml:space="preserve">описание)  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культуры  и туризма </w:t>
            </w:r>
          </w:p>
          <w:p>
            <w:pPr>
              <w:pStyle w:val="WW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ского района" на 2014 - 2017 год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ФДМ Баталова И.В.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271 881,05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культурного пространства на основе эффективной модернизации сети учреждений культуры Лебяжского района;</w:t>
            </w:r>
          </w:p>
          <w:p>
            <w:pPr>
              <w:pStyle w:val="WW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 увеличится с  65 до 74 %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5 950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31731,05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ременного туристического комплекс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КУ «ЦКС» Лебяжского района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А.Л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08 936,0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ост численности туристов ежегодно увеличится на 15%;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 936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поддержка культурно-досуговой, концертной деятельности и народного творчества в Лебяжском районе              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КУ «ЦКС» Лебяжского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А.Л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95  403,34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енности участников культурно-массовых мероприятий, проводимых учреждениями культурно-досугового типа, ежегодно увеличится на       0,1 % и составит 0,9%;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5 600,00</w:t>
            </w:r>
          </w:p>
          <w:p>
            <w:pPr>
              <w:pStyle w:val="ConsPlusCell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9 803,34</w:t>
            </w:r>
          </w:p>
          <w:p>
            <w:pPr>
              <w:pStyle w:val="ConsPlusCell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Лебяжская МЦБС, Кропотова Н.В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93 215,04</w:t>
            </w:r>
          </w:p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сещений библиотек составит  9,4 посещения  на 1 жителя в год;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.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9 8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9215,04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 Лебяжская ДШИ, Холкина Р.Р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21738,56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 составит 99 учащихся</w:t>
            </w:r>
          </w:p>
          <w:p>
            <w:pPr>
              <w:pStyle w:val="WW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1 000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738,56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узейного дела в Лебяжском районе  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ЛК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кина Г.Н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87 344,51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краеведческого музея увеличится до 4.3 посещений на </w:t>
              <w:br/>
              <w:t>1 тыс. человек,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900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 444,51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централизованной бухгалтерии УКФДМ, Еноктаева С.В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 721,6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качественное формирование бюджетной отчетности об исполнении бюджета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2 721,6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озяйственного обслуживания   учреждений культур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централизованной бухгалтерии УКФДМ, Еноктаева С.В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8 872,0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хозяйственное обслуживание учреждений культур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8 872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амятников и обелисков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ФДМ Баталова И.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snapToGrid w:val="false"/>
              <w:ind w:left="-7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650,0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работ</w:t>
            </w:r>
          </w:p>
        </w:tc>
      </w:tr>
      <w:tr>
        <w:trPr>
          <w:trHeight w:val="2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.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10" w:leader="none"/>
              </w:tabs>
              <w:snapToGrid w:val="false"/>
              <w:ind w:left="-79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55" w:leader="none"/>
              </w:tabs>
              <w:snapToGrid w:val="false"/>
              <w:ind w:left="-7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 650,0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районного Дома культур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КУ «ЦКС» Лебяжского района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А.Л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snapToGrid w:val="false"/>
              <w:ind w:left="-7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качественное исполнение работ</w:t>
            </w:r>
          </w:p>
        </w:tc>
      </w:tr>
      <w:tr>
        <w:trPr>
          <w:trHeight w:val="2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.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10" w:leader="none"/>
              </w:tabs>
              <w:snapToGrid w:val="false"/>
              <w:ind w:left="-79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55" w:leader="none"/>
              </w:tabs>
              <w:snapToGrid w:val="false"/>
              <w:ind w:left="-7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менения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tbl>
      <w:tblPr>
        <w:tblW w:w="1583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477"/>
        <w:gridCol w:w="1680"/>
        <w:gridCol w:w="2453"/>
        <w:gridCol w:w="2043"/>
        <w:gridCol w:w="1708"/>
        <w:gridCol w:w="1708"/>
        <w:gridCol w:w="1708"/>
        <w:gridCol w:w="1708"/>
        <w:gridCol w:w="1324"/>
        <w:gridCol w:w="384"/>
      </w:tblGrid>
      <w:tr>
        <w:trPr>
          <w:trHeight w:val="375" w:hRule="atLeast"/>
        </w:trPr>
        <w:tc>
          <w:tcPr>
            <w:tcW w:w="1119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33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униципальной программы за счет средств районного бюджет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0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Развитие культуры и туризма Лебяжского района" на 2014-2017 год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093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31731,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6020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6622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07891,0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595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1593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14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1413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40375,6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МКУ Ц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117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8739,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838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110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9399,3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МКУ Лебяжская МЦБ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332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21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93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309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8151,0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МКОУ ДОД Лебяжская ДШ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56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738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9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10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5304,5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катель МКУ Л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31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444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70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660,51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овременного туристического комплекс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89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13936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МКУ Ц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9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3936,00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культурно-досуговой , концертной деятельности и народного творчества в Лебяжском район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617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9803,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838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110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25463,3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МКУ Ц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617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803,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838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110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25463,34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332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921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93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6309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88151,0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МКУ Лебяжская МЦБ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332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21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93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309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8151,04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956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0738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49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10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5304,5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МКОУ ДОД Лебяжская ДШ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56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738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9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10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5304,56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узейного дела в Лебяжском район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931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444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70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4660,5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МКУ Л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31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444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70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660,51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2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721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244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2441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0816,6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2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721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44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441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816,6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ь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хозяйственного обслуживания учреждений культур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74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88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89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8972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39559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74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8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89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8972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9559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ь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здания районного Дома культуры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0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000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ь МКУ Ц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менениям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600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57"/>
        <w:gridCol w:w="2453"/>
        <w:gridCol w:w="2243"/>
        <w:gridCol w:w="1708"/>
        <w:gridCol w:w="1708"/>
        <w:gridCol w:w="1708"/>
        <w:gridCol w:w="1708"/>
        <w:gridCol w:w="170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Развитие культуры и туризма Лебяжского района" на 2014-2017 го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731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71881,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1360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6672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525341,05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38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595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34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0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1325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93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1731,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6020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662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7891,05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овременного туристического комплекс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6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89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73936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0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00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9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3936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культурно-досуговой, концертной деятельности и народного творчества в Лебяжском район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4380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95403,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4828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647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52193,3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763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56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99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36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73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617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803,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838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1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25463,3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6252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9321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43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130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81351,0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9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98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90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332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21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93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30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8151,0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86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1738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89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3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58604,56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3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4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3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33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56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738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9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5304,56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узейного дела в Лебяжском район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921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7344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07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6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3460,5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9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9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5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5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88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31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444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7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660,5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2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721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244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244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0816,6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2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721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44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44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816,6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хозяйственного обслуживания учреждений культу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45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88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89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89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81329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77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77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74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8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89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89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9559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амятников и обелиск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65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65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й ремонт здания районного Дома культуры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0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00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701" w:right="851" w:gutter="0" w:header="0" w:top="28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eastAsia="Times New Roman" w:cs="Times New Roman"/>
        <w:sz w:val="24"/>
        <w:szCs w:val="28"/>
      </w:rPr>
    </w:pPr>
    <w:r>
      <w:rPr>
        <w:rFonts w:eastAsia="Times New Roman" w:cs="Times New Roman" w:ascii="Times New Roman" w:hAnsi="Times New Roman"/>
        <w:sz w:val="24"/>
        <w:szCs w:val="28"/>
      </w:rPr>
      <w:t xml:space="preserve">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eastAsia="Times New Roman" w:cs="Times New Roman"/>
        <w:sz w:val="24"/>
        <w:szCs w:val="28"/>
      </w:rPr>
    </w:pPr>
    <w:r>
      <w:rPr>
        <w:rFonts w:eastAsia="Times New Roman" w:cs="Times New Roman" w:ascii="Times New Roman" w:hAnsi="Times New Roman"/>
        <w:sz w:val="24"/>
        <w:szCs w:val="28"/>
      </w:rPr>
      <w:t xml:space="preserve">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58:00Z</dcterms:created>
  <dc:creator>Молод</dc:creator>
  <dc:description/>
  <cp:keywords/>
  <dc:language>en-US</dc:language>
  <cp:lastModifiedBy>u1006</cp:lastModifiedBy>
  <cp:lastPrinted>2015-10-22T17:46:00Z</cp:lastPrinted>
  <dcterms:modified xsi:type="dcterms:W3CDTF">2015-10-29T13:09:00Z</dcterms:modified>
  <cp:revision>3</cp:revision>
  <dc:subject/>
  <dc:title> </dc:title>
</cp:coreProperties>
</file>