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.10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6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spacing w:val="-2"/>
          <w:szCs w:val="28"/>
        </w:rPr>
      </w:pPr>
      <w:r>
        <w:rPr>
          <w:b/>
        </w:rPr>
        <w:t>О внесении изменений в постановление администрации района             от 19.09.2013 № 352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ями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, от 18.09.2013 № 90 «Об утверждении перечня муниципальных программ»  администрация Лебяжского  района ПОСТАНОВЛЯЕТ:</w:t>
      </w:r>
    </w:p>
    <w:p>
      <w:pPr>
        <w:pStyle w:val="ConsPlusNormal"/>
        <w:widowControl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3 №352 «Об утверждении  муниципальной программы «Развитие муниципального управления Лебяжского района» на 2014-2017 годы» ( с изменениями от 28.12.2013 № 532, от 06.03.2014 № 113, от 24.04.2014  № 222, от  05.06.2014 № 299, от 18.07.2014 № 360, 20.10.2014 № 489, 31.10.2014 № 522,  от 23.12.2014 № 601, 29.12.2014  № 617, от 17.02.2015  № 47, 19.03.2015 № 95,  от 21.04.2015 № 144, от 12.08.2015 № 292), утвердив изменения в муниципальной программе «Развитие муниципального управления Лебяжского района» на 2014-2017 годы» согласно приложению № 1.</w:t>
      </w:r>
    </w:p>
    <w:p>
      <w:pPr>
        <w:pStyle w:val="Con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ан реализации муниципальной программы </w:t>
      </w:r>
      <w:r>
        <w:rPr>
          <w:rFonts w:cs="Times New Roman" w:ascii="Times New Roman" w:hAnsi="Times New Roman"/>
          <w:spacing w:val="-2"/>
          <w:sz w:val="28"/>
          <w:szCs w:val="28"/>
        </w:rPr>
        <w:t>«Развитие муниципального управления Лебяжского района» на 2014-2017 годы»</w:t>
      </w:r>
      <w:r>
        <w:rPr>
          <w:rFonts w:cs="Times New Roman" w:ascii="Times New Roman" w:hAnsi="Times New Roman"/>
          <w:sz w:val="28"/>
          <w:szCs w:val="28"/>
        </w:rPr>
        <w:t xml:space="preserve"> на 2015 год   изложить в новой редакции согласно приложению № 2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первого заместителя главы администрации района, управляющего делами Н.П. Яковлеву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оответствии с действующим законодательством.</w:t>
      </w:r>
    </w:p>
    <w:p>
      <w:pPr>
        <w:pStyle w:val="ConsNormal"/>
        <w:widowControl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pacing w:val="-2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pacing w:val="-2"/>
          <w:sz w:val="48"/>
          <w:szCs w:val="48"/>
        </w:rPr>
      </w:pPr>
      <w:r>
        <w:rPr>
          <w:spacing w:val="-2"/>
        </w:rPr>
        <w:t>Лебяжского района     С.Н. Авдеев</w:t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bidi w:val="0"/>
        <w:ind w:left="4963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 15.10.2015 № 369 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в муниципальной программе «Развитие муниципального управления Лебяжского района» на 2014-2017 годы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pacing w:val="-2"/>
          <w:szCs w:val="28"/>
        </w:rPr>
        <w:t>1. Раздел «Объемы ассигнований муниципальной программы»  паспорта  муниципальной программы изложить в следующей редакции: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8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составит -  86228006 рублей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— 16240 рублей,                     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-   20730730   рублей,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     65481036   рублей. </w:t>
            </w:r>
          </w:p>
        </w:tc>
      </w:tr>
    </w:tbl>
    <w:p>
      <w:pPr>
        <w:pStyle w:val="ConsPlusCel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2.  В разделе 5 «Ресурсное обеспечение муниципальной программы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абзац второй изложить в следующей редакции: «Общий объем финансирования муниципальной программы составит -  86228006     рублей, в том числе средства  федерального бюджета -  16240 рублей, средства областного бюджета –  20730730  рублей;  средства местного бюджет -   65481036  рублей.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360"/>
        <w:ind w:left="71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hanging="0"/>
        <w:jc w:val="center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SimSun;宋体"/>
          <w:szCs w:val="28"/>
        </w:rPr>
        <w:t>Приложение № 3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SimSun;宋体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rFonts w:eastAsia="SimSun;宋体"/>
          <w:szCs w:val="28"/>
        </w:rPr>
        <w:t>за счет средств районного бюджет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72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15"/>
        <w:gridCol w:w="3905"/>
        <w:gridCol w:w="3018"/>
        <w:gridCol w:w="1126"/>
        <w:gridCol w:w="1126"/>
        <w:gridCol w:w="1125"/>
        <w:gridCol w:w="1195"/>
        <w:gridCol w:w="12"/>
        <w:gridCol w:w="160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6 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Развитие муниципального управления Лебяжского района» на 2014-2017 год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9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36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773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16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1036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26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69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438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0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54039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70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55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386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999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51107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82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967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3285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983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8613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5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620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7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3777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733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641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1773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416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996942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60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273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4438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0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87912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72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55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386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999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6131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16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967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3285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983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45948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4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415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620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417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6951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>
                <w:bCs/>
                <w:color w:val="000000"/>
              </w:rPr>
              <w:t>обеспечение хозяйственной деятельности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640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640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/>
              <w:t>развитие кадрового потенциала муниципального управ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2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5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– финансовое управление администрации Лебя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>
                <w:rStyle w:val="FontStyle12"/>
              </w:rPr>
              <w:t>материально-техническое обеспечение проведения выборов в представительный орган  Лебяжского муниципального райо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/>
              <w:t>составление списков присяжных заседателе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/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/>
              <w:t>обеспечение 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>
                <w:rStyle w:val="FontStyle12"/>
              </w:rPr>
              <w:t>ведение архивного дел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я предоставления гражданам социальных выплат в виде субсидий на оплату жилых помещений и коммунальных услуг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135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135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5895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189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</w:t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76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5895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189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SimSun;宋体"/>
          <w:szCs w:val="28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宋体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ConsPlusNonformat"/>
        <w:bidi w:val="0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bidi w:val="0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nformat"/>
        <w:bidi w:val="0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ConsPlusNonformat"/>
        <w:bidi w:val="0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72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31"/>
        <w:gridCol w:w="4564"/>
        <w:gridCol w:w="2280"/>
        <w:gridCol w:w="1208"/>
        <w:gridCol w:w="1177"/>
        <w:gridCol w:w="1185"/>
        <w:gridCol w:w="1230"/>
        <w:gridCol w:w="1462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тус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4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17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 2014-2017 го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97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11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45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25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8006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84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74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8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08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073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92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369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773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1675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1036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3868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964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350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589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42914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3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322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2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172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32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338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641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177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416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996942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342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4423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8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83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7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8640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кадрового потенциала муниципального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3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82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6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622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/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присяжных заседате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400</w:t>
            </w:r>
          </w:p>
        </w:tc>
      </w:tr>
      <w:tr>
        <w:trPr>
          <w:trHeight w:val="33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7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7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архивного де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гражданам социальных выплат  в виде субсидий на оплату жилых помещений и коммуна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13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3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135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правление муниципальным долгом Лебяж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3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189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3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5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189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</w:tbl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ConsPlusNonformat"/>
        <w:widowControl w:val="false"/>
        <w:bidi w:val="0"/>
        <w:spacing w:lineRule="atLeast" w:line="100"/>
        <w:jc w:val="center"/>
        <w:rPr/>
      </w:pPr>
      <w:r>
        <w:rPr/>
        <w:t>________________</w:t>
      </w:r>
    </w:p>
    <w:p>
      <w:pPr>
        <w:pStyle w:val="ConsPlusNonformat"/>
        <w:widowControl w:val="false"/>
        <w:bidi w:val="0"/>
        <w:spacing w:lineRule="atLeast" w:line="100"/>
        <w:jc w:val="both"/>
        <w:rPr/>
      </w:pPr>
      <w:r>
        <w:rPr/>
      </w:r>
    </w:p>
    <w:p>
      <w:pPr>
        <w:pStyle w:val="ConsPlusTitle"/>
        <w:bidi w:val="0"/>
        <w:jc w:val="both"/>
        <w:rPr/>
      </w:pPr>
      <w:r>
        <w:rPr/>
      </w:r>
    </w:p>
    <w:p>
      <w:pPr>
        <w:pStyle w:val="ConsPlusTitle"/>
        <w:bidi w:val="0"/>
        <w:spacing w:lineRule="auto" w:line="360"/>
        <w:ind w:left="710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>Приложение № 2</w:t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 xml:space="preserve">УТВЕРЖДЕН              </w:t>
      </w:r>
    </w:p>
    <w:p>
      <w:pPr>
        <w:pStyle w:val="ConsPlusTitle"/>
        <w:bidi w:val="0"/>
        <w:ind w:left="4961" w:hanging="0"/>
        <w:jc w:val="left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bidi w:val="0"/>
        <w:ind w:left="4961" w:hanging="0"/>
        <w:jc w:val="left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bidi w:val="0"/>
        <w:ind w:left="4963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15.10.2015 № 369 </w:t>
      </w:r>
    </w:p>
    <w:p>
      <w:pPr>
        <w:pStyle w:val="Normal"/>
        <w:ind w:left="49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лан реализации муниципальной программы</w:t>
      </w:r>
    </w:p>
    <w:p>
      <w:pPr>
        <w:pStyle w:val="Normal"/>
        <w:spacing w:lineRule="exact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Развитие  муниципального управления Лебяжского района» на 2014-2017 годы</w:t>
      </w:r>
    </w:p>
    <w:p>
      <w:pPr>
        <w:pStyle w:val="Normal"/>
        <w:spacing w:lineRule="exact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2015 год</w:t>
      </w:r>
    </w:p>
    <w:tbl>
      <w:tblPr>
        <w:tblW w:w="15185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65"/>
        <w:gridCol w:w="3105"/>
        <w:gridCol w:w="1140"/>
        <w:gridCol w:w="1140"/>
        <w:gridCol w:w="1695"/>
        <w:gridCol w:w="1470"/>
        <w:gridCol w:w="3245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Ф.И.О., долж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ирование на 2015 год,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о реал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ончание реализаци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на 2014-2017 годы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981197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7498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3699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Скаредина Надежда Ильдусовна, начальник финансового управления администрации района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по культуре, физкультуре и делам молодежи администрации Лебяжского района  (Баталова Ирина Владимировна, начальник управления по культуре, физкультуре  и делам молодежи  администрации района)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 администрации Лебяжского района 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96447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тсутствие нормативных правовых актов 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;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тсутствие обращений граждан  в  администрацию Лебяжского района, рассмотренных с нарушением  сроков, установленных законодательством;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енность  населения Лебяжского  района работой учреждениями дошкольного образования не менее 98,2%;</w:t>
            </w:r>
          </w:p>
          <w:p>
            <w:pPr>
              <w:pStyle w:val="ConsPlusNormal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общего  образования не менеее 95,1%;</w:t>
            </w:r>
          </w:p>
          <w:p>
            <w:pPr>
              <w:pStyle w:val="ConsPlusNormal"/>
              <w:bidi w:val="0"/>
              <w:spacing w:lineRule="exact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дополнительного образования не менее 95%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ность населения Лебяжского района  работой  учреждений культуры не менее 69%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32298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64149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Муниципальное казенное  учреждение «Служба хозяйственного и технического обеспечения администрации   муниципального образования Лебяжский муниципальный район Кировской области»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Михеев Николай Александрович,  директор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exact" w:line="240"/>
              <w:ind w:left="0" w:righ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хозяйственной деятельности  администрации Лебяжского района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кадрового потенциала муниципального управления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00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квалификации, прохождение профессиональной переподготовки и участие в семинарах за год  реализации программы 17 лиц, замещающих муниципальные должности, муниципальных служащих и работников органов местного самоуправления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450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 Кировской области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exact" w:line="240" w:before="0" w:after="0"/>
              <w:ind w:left="0" w:right="0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юксин Владимир Вячеславович, заместитель главы администрации района по строительству и жизнеобеспечению, начальник управления по строительству и жизнеобеспечению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ведение не менее  10  заседаний административной 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списков присяжных заседателей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сение изменений и дополнений в списки кандидатов в присяжные заседатели, которые обеспечивают 100%-ное               составление списков присяжных заседателей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Шулепова Любовь Александровна, главный специалист по делам несовершеннолетних и защите их прав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00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не менее  20   заседаний комиссии  по делам несовершеннолетних и защите их прав при администрации Лебяжского района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0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40"/>
              <w:ind w:left="0" w:righ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700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   обеспечение жилыми помещениями  лиц из числа детей-сирот и детей, оставшихся без попечения родителей,  по отношению к числу обратившихся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70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архивного дел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Мальцева Валентина Федоровна, начальник отдела по работе с муниципальным архивом документ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архивных документов, включенных в электронные описи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сутствие обоснованных жалоб на качество предоставления муниципальных услуг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электронного документооборота муниципального архива с органами Пенсионного фонда Российской Федерации по Кировской области;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и проведение паспортизации муниципального архива в соответствии с Регламентом государственного учета документов Архивного фонда Российской Федерации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  <w:p>
            <w:pPr>
              <w:pStyle w:val="ConsPlusNonformat"/>
              <w:bidi w:val="0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гражданам социальных выплат  в виде субсидий на оплату жилых </w:t>
            </w:r>
          </w:p>
          <w:p>
            <w:pPr>
              <w:pStyle w:val="ConsPlusNonformat"/>
              <w:bidi w:val="0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 и коммунальных услуг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Лебя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кого района  Кировской области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Микрюкова Оксана , главный специалист отдела бухгалтерского учет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15 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гражда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м социальных выплат в виде субсидий на оплату жилых помещений и коммунальных услуг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в соответствии с постановлением Прави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тельства Российской Федерации от 14.12.2005 № 761 «О предоставлении субсидий на оплату жилого помещения и коммунальных услуг».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1.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плата к пенсиям муниципальных служащих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color w:val="000000"/>
                <w:sz w:val="24"/>
                <w:szCs w:val="24"/>
                <w:lang w:eastAsia="en-US"/>
              </w:rPr>
              <w:t>Яковлева Наталия Петровна, первый заместитель главы администрации района, управляющий делами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3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оставление бывшим муниципальным служащим доплат к пенсиям </w:t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3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муниципальным долгом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(Мухамедзянова Лидия Иванона, заместитель начальника финансового управления, начальник отдела планирования, исполнения бюджета и контро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50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соблюдения ограничения объема муниципального долга. Объем муниципального долга по состоянию на 1 января года, следующего за отчетным, не должен превышать 100% общего годового объема доходов районного бюджета без учета объема безвозмездных поступлений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bidi w:val="0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5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(Кокорева Людмила Тимофеевна, начальник отдела бухгалтерского учета администрации Лебяжского район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едоставление гражданам  социальных выплат по исполнительным листам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764" w:footer="0" w:bottom="28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bidi w:val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7:00Z</dcterms:created>
  <dc:creator>0702</dc:creator>
  <dc:description/>
  <cp:keywords/>
  <dc:language>en-US</dc:language>
  <cp:lastModifiedBy>u1006</cp:lastModifiedBy>
  <cp:lastPrinted>2015-10-21T17:09:00Z</cp:lastPrinted>
  <dcterms:modified xsi:type="dcterms:W3CDTF">2015-10-22T08:58:00Z</dcterms:modified>
  <cp:revision>5</cp:revision>
  <dc:subject/>
  <dc:title>АДМИНИСТРАЦИЯ ЛЕБЯЖСКОГО РАЙОНА </dc:title>
</cp:coreProperties>
</file>