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30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Развитие образования Лебяжского района на 2014-2017 годы»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.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 </w:t>
      </w:r>
      <w:r>
        <w:rPr/>
        <w:t>2.Утвердить  план реализации муниципальной программы «Развитие образования Лебяжского района на 2014 – 2017 годы»  на 2015 год согласно приложению № 1</w:t>
      </w:r>
    </w:p>
    <w:p>
      <w:pPr>
        <w:pStyle w:val="Normal"/>
        <w:suppressAutoHyphens w:val="true"/>
        <w:spacing w:lineRule="auto" w:line="276"/>
        <w:ind w:firstLine="560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управления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с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С.Н. Авдеев</w:t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</w:t>
      </w:r>
      <w:r>
        <w:rPr>
          <w:rFonts w:eastAsia="Arial"/>
          <w:bCs/>
          <w:szCs w:val="28"/>
          <w:lang w:eastAsia="ar-SA"/>
        </w:rPr>
        <w:t xml:space="preserve">от 30.11.2015 № 438    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08812741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 240852822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 67959919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08812741 рублей, в том числе за счет средств областного бюджета –240852822 рублей, местного бюджета – 67959919 рублей»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08528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7289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84901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72230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79599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5967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24718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0751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0881274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0096199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22981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ются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       План реализации муниципальной программы  «Развитие образования Лебяжского района на 2014- 2017 годы»  изложить в новой редакции  согласно  приложения  № 2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«Развитие образова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471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959919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4518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48468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99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655172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9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94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дготовка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«Развитие образования Лебяжского района на 2014-2017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096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298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3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881274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849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72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08528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47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959919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481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0830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459017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367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7384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5105495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451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48468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6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22177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56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3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5666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9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65517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1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51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1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51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7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4984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7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4984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95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95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09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390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67940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дготовка кад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000</w:t>
            </w:r>
          </w:p>
        </w:tc>
      </w:tr>
    </w:tbl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 30.11.2015  №  438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4-2017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239"/>
      </w:tblGrid>
      <w:tr>
        <w:trPr>
          <w:trHeight w:val="58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Финансирование на 2015 год,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96199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4901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7183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194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6758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5181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6279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632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958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79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79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25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25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4 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Обустройство существующего стади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922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шение спортивной подготовленности обучаю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9814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406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кадров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spacing w:lineRule="exact" w:line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4:00Z</dcterms:created>
  <dc:creator>0702</dc:creator>
  <dc:description/>
  <cp:keywords/>
  <dc:language>en-US</dc:language>
  <cp:lastModifiedBy>u1006</cp:lastModifiedBy>
  <cp:lastPrinted>2015-12-08T14:08:00Z</cp:lastPrinted>
  <dcterms:modified xsi:type="dcterms:W3CDTF">2015-12-09T06:27:00Z</dcterms:modified>
  <cp:revision>3</cp:revision>
  <dc:subject/>
  <dc:title>АДМИНИСТРАЦИЯ ЛЕБЯЖСКОГО РАЙОНА </dc:title>
</cp:coreProperties>
</file>