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96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8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8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8"/>
          <w:sz w:val="36"/>
          <w:szCs w:val="3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ПОРЯЖ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15                                                                                                 № 12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регулярных пассажир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о   внутримуниципальным   маршру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района Кировской области на 1 полугодие 2016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Законом Кировской области от 7.12.2006 № 74-ЗО «Об организации в Кировской области транспортного обслуживания населения автомобильным транспортом в пригородном и межмуниципальном сообщении « (с изменениями, внесёнными законами Кировской области от 10.03.2010 № 508-ЗО, от 28.12.2010 № 597-ЗО, от 03.10.2011 № 66-ЗО), постановлением Правительства Кировской области от 15.11.2011 № 127/578 «Об утверждении Порядка проведения конкурса на осуществление регулярных пассажирских перевозок по социальным маршрутам Кировской области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Лебяжской районной Думы Кировской области третьего созыва от 22.05.2008 № 299 «Об утверждении Положения об организации обслуживания населения пассажирским транспортом, работающим по установленным маршрутам в муниципальном образовании Лебяжский муниципальный район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срок до 27 декабря 2015г. конкурс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на 1 полугодие 2016 года.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у и проведение конкурса поручить комиссии </w:t>
      </w:r>
      <w:r>
        <w:rPr>
          <w:rFonts w:cs="Times New Roman" w:ascii="Times New Roman" w:hAnsi="Times New Roman"/>
          <w:sz w:val="28"/>
          <w:szCs w:val="28"/>
        </w:rPr>
        <w:t>по проведению конкурса на осуществление регулярных пассажирских перевозок по пригородным маршрутам Лебяжского района Кировской области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конкурсную документацию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на 1 полугодие 2016 года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информацию о проведении и о результатах проведения конкурса на официальном сайте администрации Лебяжского района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1"/>
          <w:sz w:val="28"/>
          <w:szCs w:val="28"/>
        </w:rPr>
        <w:t>Контроль за исполнением настоящего распоряжения возложить на заместителя главы администрации по строительству и жизнеобеспечению, начальника управления по строительству и жизнеобеспечению В.В. Сюкс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бяжского района      С.Н. Авдеев</w:t>
      </w:r>
    </w:p>
    <w:sectPr>
      <w:type w:val="nextPage"/>
      <w:pgSz w:w="11906" w:h="16838"/>
      <w:pgMar w:left="1701" w:right="737" w:gutter="0" w:header="0" w:top="1134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1:00Z</dcterms:created>
  <dc:creator>Сергей</dc:creator>
  <dc:description/>
  <cp:keywords/>
  <dc:language>en-US</dc:language>
  <cp:lastModifiedBy>u1006</cp:lastModifiedBy>
  <cp:lastPrinted>2015-02-06T10:11:00Z</cp:lastPrinted>
  <dcterms:modified xsi:type="dcterms:W3CDTF">2015-11-26T10:12:00Z</dcterms:modified>
  <cp:revision>3</cp:revision>
  <dc:subject/>
  <dc:title> </dc:title>
</cp:coreProperties>
</file>