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bookmarkStart w:id="0" w:name="_GoBack"/>
      <w:bookmarkStart w:id="1" w:name="_GoBack"/>
      <w:bookmarkEnd w:id="1"/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731"/>
        <w:gridCol w:w="3222"/>
        <w:gridCol w:w="1133"/>
      </w:tblGrid>
      <w:tr>
        <w:trPr>
          <w:trHeight w:val="1883" w:hRule="exact"/>
        </w:trPr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szCs w:val="32"/>
              </w:rPr>
            </w:pPr>
            <w:r>
              <w:rPr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4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18.11.2015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133" w:type="dxa"/>
            <w:tcBorders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szCs w:val="28"/>
        </w:rPr>
      </w:pPr>
      <w:r>
        <w:rPr>
          <w:b/>
        </w:rPr>
        <w:t>О внесении изменений в постановление администрации района             от 19.09.2013 № 352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постановлениями администрации Лебяжского района Кировской области от 12.09.2013 № 339 «О разработке, реализации и оценке эффективности реализации муниципальных программ Лебяжского района», от 18.09.2013 № 90 «Об утверждении перечня муниципальных программ»  администрация Лебяжского  района ПОСТАНОВЛЯЕТ:</w:t>
      </w:r>
    </w:p>
    <w:p>
      <w:pPr>
        <w:pStyle w:val="ConsPlusNormal"/>
        <w:widowControl/>
        <w:suppressAutoHyphens w:val="false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>1. Внести  изменения в постановление администрации Лебяжского района от 19.09.2013 №352 «Об утверждении  муниципальной программы «Развитие муниципального управления Лебяжского района» на 2014-2017 годы» (с изменениями от 28.12.2013 № 532, от 06.03.2014 № 113, от 24.04.2014  № 222, от  05.06.2014 № 299, от 18.07.2014 № 360, 20.10.2014 № 489, 31.10.2014 № 522,  от 23.12.2014 № 601, 29.12.2014  № 617, от 17.02.2015  № 47, 19.03.2015 № 95,  от 21.04.2015 № 144, от 12.08.2015 № 292, от 15.10.2015 № 369, от 23.10.2015 № 383, от 03.11.2015 № 400), утвердив изменения в муниципальной программе «Развитие муниципального управления Лебяжского района» на 2014-2017 годы» согласно приложению № 1.</w:t>
      </w:r>
    </w:p>
    <w:p>
      <w:pPr>
        <w:pStyle w:val="ConsNormal"/>
        <w:widowControl/>
        <w:suppressAutoHyphens w:val="false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>2. План реализации муниципальной программы «Развитие муниципального управления Лебяжского района» на 2014-2017 годы» на 2015 год   изложить в новой редакции согласно приложению № 2.</w:t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ыполнением настоящего постановления  возложить на первого заместителя главы администрации района, управляющего делами Н.П. Яковлеву.</w:t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Постановление вступает в соответствии с действующим законодательством.</w:t>
      </w:r>
    </w:p>
    <w:p>
      <w:pPr>
        <w:pStyle w:val="ConsNormal"/>
        <w:widowControl/>
        <w:suppressAutoHyphens w:val="fals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 w:val="48"/>
          <w:szCs w:val="48"/>
        </w:rPr>
      </w:pPr>
      <w:r>
        <w:rPr/>
        <w:t>Лебяжского района     С.Н. Авдеев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3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 18.11.2015 № 426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программе «Развитие муниципального управления Лебяжского района» на 2014-2017 го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Раздел «Объемы ассигнований муниципальной программы»  паспорта  муниципальной программы изложить в следующей редакции:</w:t>
      </w:r>
    </w:p>
    <w:tbl>
      <w:tblPr>
        <w:tblW w:w="972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0"/>
      </w:tblGrid>
      <w:tr>
        <w:trPr/>
        <w:tc>
          <w:tcPr>
            <w:tcW w:w="34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щий объем финансирования  составит -  92720408  рублей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 том числе:    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едеральный бюджет — 21940 рублей,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ластной бюджет -   24417939   рублей,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стный бюджет –      68280529   рублей. </w:t>
            </w:r>
          </w:p>
        </w:tc>
      </w:tr>
    </w:tbl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2.  В разделе 5 «Ресурсное обеспечение муниципальной программы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>абзац второй изложить в следующей редакции: «Общий объем финансирования муниципальной программы составит -  92720408   рублей, в том числе средства  федерального бюджета -  21940  рублей, средства областного бюджета –    24417939 рублей;  средства местного бюджет -   68280529  рублей.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3. Расходы на реализацию муниципальной программы за счет средств районного бюджета (приложение № 3 к муниципальной программе) изложить в новой редакции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4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pStyle w:val="Normal"/>
        <w:spacing w:lineRule="auto" w:line="360"/>
        <w:ind w:left="71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spacing w:lineRule="atLeast" w:line="200"/>
        <w:ind w:firstLine="720"/>
        <w:jc w:val="center"/>
        <w:rPr>
          <w:sz w:val="24"/>
          <w:szCs w:val="24"/>
        </w:rPr>
      </w:pPr>
      <w:r>
        <w:rPr>
          <w:color w:val="000000"/>
          <w:szCs w:val="28"/>
        </w:rPr>
        <w:t>___________</w:t>
      </w:r>
    </w:p>
    <w:p>
      <w:pPr>
        <w:pStyle w:val="Normal"/>
        <w:spacing w:lineRule="auto" w:line="360"/>
        <w:ind w:left="710" w:hanging="0"/>
        <w:jc w:val="center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Приложение № 3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b/>
          <w:b/>
          <w:szCs w:val="28"/>
        </w:rPr>
      </w:pPr>
      <w:r>
        <w:rPr>
          <w:rFonts w:eastAsia="SimSun;Arial Unicode MS"/>
          <w:b/>
          <w:szCs w:val="28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b/>
          <w:b/>
          <w:szCs w:val="28"/>
        </w:rPr>
      </w:pPr>
      <w:r>
        <w:rPr>
          <w:rFonts w:eastAsia="SimSun;Arial Unicode MS"/>
          <w:b/>
          <w:szCs w:val="28"/>
        </w:rPr>
        <w:t>за счет средств районного бюджета</w:t>
      </w:r>
    </w:p>
    <w:tbl>
      <w:tblPr>
        <w:tblW w:w="15510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615"/>
        <w:gridCol w:w="3904"/>
        <w:gridCol w:w="3018"/>
        <w:gridCol w:w="1125"/>
        <w:gridCol w:w="1126"/>
        <w:gridCol w:w="1125"/>
        <w:gridCol w:w="1195"/>
        <w:gridCol w:w="13"/>
        <w:gridCol w:w="1640"/>
      </w:tblGrid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татус</w:t>
            </w:r>
          </w:p>
        </w:tc>
        <w:tc>
          <w:tcPr>
            <w:tcW w:w="390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301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457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  <w:tc>
          <w:tcPr>
            <w:tcW w:w="165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4 год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5 год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6 год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7 год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итого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«Развитие муниципального управления Лебяжского района» на 2014-2017 годы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5792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09637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51289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61675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80529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8265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70585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0102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2010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13438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правление образования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701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79464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9247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79990</w:t>
            </w:r>
          </w:p>
        </w:tc>
        <w:tc>
          <w:tcPr>
            <w:tcW w:w="16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3362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826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18021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20346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19831</w:t>
            </w:r>
          </w:p>
        </w:tc>
        <w:tc>
          <w:tcPr>
            <w:tcW w:w="16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64024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исполнитель –</w:t>
            </w:r>
          </w:p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ебяжская районная Дум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ь – </w:t>
            </w:r>
          </w:p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Лебяжского района</w:t>
            </w:r>
          </w:p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42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1567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8371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1754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65942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97338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868795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622649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841675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306503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1607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755243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311462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0010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782879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правление образования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725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75164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9247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79990</w:t>
            </w:r>
          </w:p>
        </w:tc>
        <w:tc>
          <w:tcPr>
            <w:tcW w:w="16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4349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3161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10521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20346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19831</w:t>
            </w:r>
          </w:p>
        </w:tc>
        <w:tc>
          <w:tcPr>
            <w:tcW w:w="16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53859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ь – </w:t>
            </w:r>
          </w:p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Лебяжского района</w:t>
            </w:r>
          </w:p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742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27867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98371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41754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45416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хозяйственной деятельности администрации Лебяжского района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64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178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818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64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178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818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развитие кадрового потенциала муниципального управления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22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92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6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574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5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92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6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07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 – финансовое управление администрации Лебяжского района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26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Лебяжского района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76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5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0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6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исполнитель –</w:t>
            </w:r>
          </w:p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ебяжская районная Дум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материально-техническое обеспечение проведения выборов в представительный орган  Лебяжского муниципального района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составление списков присяжных заседателей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деятельности  в сфере  профилактики безнадзорности и правонарушений несовершеннолетних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обеспечение  лиц из числа детей-сирот и детей, оставшихся без попечения родителей жилыми помещениями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ведение архивного дела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pacing w:lineRule="atLeast" w:line="20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ганизация предоставления гражданам социальных выплат в виде субсидий на оплату жилых помещений и коммунальных услуг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13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20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133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13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20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1335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3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55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7189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-</w:t>
            </w:r>
          </w:p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63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55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7189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оциальные выплаты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>организация деятельности по опеке и попечительству в администрации Лебяжского района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 управление администрации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widowControl w:val="false"/>
        <w:spacing w:lineRule="atLeast" w:line="100"/>
        <w:jc w:val="center"/>
        <w:rPr>
          <w:color w:val="000000"/>
          <w:szCs w:val="28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spacing w:lineRule="auto" w:line="360"/>
        <w:ind w:left="710" w:hanging="0"/>
        <w:jc w:val="right"/>
        <w:rPr/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Приложение № 4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всех источников финансирования</w:t>
      </w:r>
    </w:p>
    <w:tbl>
      <w:tblPr>
        <w:tblW w:w="15510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32"/>
        <w:gridCol w:w="4564"/>
        <w:gridCol w:w="2280"/>
        <w:gridCol w:w="1208"/>
        <w:gridCol w:w="1177"/>
        <w:gridCol w:w="1184"/>
        <w:gridCol w:w="1231"/>
        <w:gridCol w:w="1499"/>
      </w:tblGrid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3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татус</w:t>
            </w:r>
          </w:p>
        </w:tc>
        <w:tc>
          <w:tcPr>
            <w:tcW w:w="456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28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9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4 год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5 год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6 год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017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год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итого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«Развитие муниципального управления Лебяж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на 2014-2017 годы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29104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89135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75596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26573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72040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7836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9498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5707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4898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1793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57928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09637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51289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61675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80529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3869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923093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232656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858973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353412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5306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54298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10007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17298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04690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73384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868795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622649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841675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306503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хозяйственной деятельности администрации Лебяжского район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423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178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2601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83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83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64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178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818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3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кадрового потенциала муниципального управления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22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92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6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77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22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92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6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574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-техническое обеспечение проведения выборов в представительный орган Лебяжского муниципального район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списков присяжных заседателей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 w:before="0" w:after="200"/>
              <w:jc w:val="both"/>
              <w:rPr/>
            </w:pPr>
            <w:r>
              <w:rPr>
                <w:sz w:val="22"/>
                <w:szCs w:val="22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4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4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4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400</w:t>
            </w:r>
          </w:p>
        </w:tc>
      </w:tr>
      <w:tr>
        <w:trPr>
          <w:trHeight w:val="33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pacing w:lineRule="atLeast" w:line="20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85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97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2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0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308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85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97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2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0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308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  <w:p>
            <w:pPr>
              <w:pStyle w:val="ConsPlusNonformat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архивного дел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6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6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  <w:p>
            <w:pPr>
              <w:pStyle w:val="ConsPlusNonformat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едоставления гражданам социальных выплат  в виде субсидий на оплату жилых помещений и коммунальных услуг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4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0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4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40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00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4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135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2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133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135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20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1335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>управление муниципальным долгом Лебяжского район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39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955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718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39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955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7189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оциальные выплаты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>организация деятельности по опеке и попечительству в администрации Лебяжского район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4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4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40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4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widowControl w:val="false"/>
        <w:spacing w:lineRule="atLeast" w:line="100"/>
        <w:jc w:val="center"/>
        <w:rPr/>
      </w:pPr>
      <w:r>
        <w:rPr/>
        <w:t>________________</w:t>
      </w:r>
    </w:p>
    <w:p>
      <w:pPr>
        <w:pStyle w:val="ConsPlusTitle"/>
        <w:spacing w:lineRule="auto" w:line="360"/>
        <w:ind w:left="710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  <w:t>Приложение № 2</w:t>
      </w:r>
    </w:p>
    <w:p>
      <w:pPr>
        <w:pStyle w:val="ConsPlusTitle"/>
        <w:ind w:left="4961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4961" w:hanging="0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                   </w:t>
      </w:r>
    </w:p>
    <w:p>
      <w:pPr>
        <w:pStyle w:val="ConsPlusTitle"/>
        <w:ind w:left="4961" w:hanging="0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ind w:left="4963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от 18.11.2015 № 426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лан реализации муниципальной программы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Развитие  муниципального управления Лебяжского района» на 2014-2017 годы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 2015 год</w:t>
      </w:r>
    </w:p>
    <w:tbl>
      <w:tblPr>
        <w:tblW w:w="15195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65"/>
        <w:gridCol w:w="3105"/>
        <w:gridCol w:w="1140"/>
        <w:gridCol w:w="1141"/>
        <w:gridCol w:w="1696"/>
        <w:gridCol w:w="1470"/>
        <w:gridCol w:w="3253"/>
      </w:tblGrid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rFonts w:eastAsia="Calibri"/>
                <w:szCs w:val="28"/>
                <w:lang w:eastAsia="en-US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Наименование муниципальной программы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Ответственный исполнитель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Ф.И.О., должность)</w:t>
            </w:r>
          </w:p>
        </w:tc>
        <w:tc>
          <w:tcPr>
            <w:tcW w:w="22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рок</w:t>
            </w:r>
          </w:p>
        </w:tc>
        <w:tc>
          <w:tcPr>
            <w:tcW w:w="1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Финансирование на 2015 год,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ублей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начало реализации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окончание реализации</w:t>
            </w:r>
          </w:p>
        </w:tc>
        <w:tc>
          <w:tcPr>
            <w:tcW w:w="1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2"/>
                <w:szCs w:val="22"/>
                <w:lang w:eastAsia="en-US"/>
              </w:rPr>
            </w:pPr>
            <w:r>
              <w:rPr>
                <w:rFonts w:eastAsia="SimSun;Arial Unicode MS"/>
                <w:sz w:val="22"/>
                <w:szCs w:val="22"/>
              </w:rPr>
              <w:t>«Развитие муниципального управления Лебяж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на 2014-2017 годы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widowControl w:val="false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4589135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9498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09637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Скаредина Надежда Ильдусовна, начальник финансового управления администрации района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правление по культуре, физкультуре и делам молодежи администрации Лебяжского района  (Баталова Ирина Владимировна, начальник управления по культуре, физкультуре  и делам молодежи  администрации район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правление образования администрации Лебяжского района (Бахматова Людмила Михайловна, заместитель главы администрации района по социальным вопросам, начальник районного управления образования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923093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тсутствие нормативных правовых актов администрации Лебяжского района, противоречащих федеральному и областному законодательству по решению суда и не приведенных  в соответствие в течение установленного федеральным законодательством срока со дня вступления решения  суда в законную сил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тсутствие обращений граждан  в  администрацию Лебяжского района, рассмотренных с нарушением  сроков, установленных законодательство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овлетворенность  населения Лебяжского  района работой учреждениями дошкольного образования не менее 98,2%;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 населения Лебяжского  района работой учреждениями общего  образования не менеее 95,1%;</w:t>
            </w:r>
          </w:p>
          <w:p>
            <w:pPr>
              <w:pStyle w:val="ConsPlusNormal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 населения Лебяжского  района работой учреждениями дополнительного образования не менее 95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довлетворенность населения Лебяжского района  работой  учреждений культуры не менее 69%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54298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868795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хозяйственной деятельности администрации Лебяжск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Муниципальное казенное  учреждение «Служба хозяйственного и технического обеспечения администрации   муниципального образования Лебяжский муниципальный район Кировской обла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Михеев Николай Александрович,  директор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хозяйственной деятельности  администрации Лебяжского район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витие кадрового потенциала муниципального управления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592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, прохождение профессиональной переподготовки и участие в семинарах за год  реализации программы 17 лиц, замещающих муниципальные должности, муниципальных служащих и работников органов местного самоуправления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45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56092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атериально-техническое обеспечение проведения выборов в представительный орган Лебяжского муниципальн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ьно-техническое обеспечение проведения выборов в представительный орган Лебяжского муниципального района Кировской области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5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(Сюксин Владимир Вячеславович, заместитель главы администрации района по строительству и жизнеобеспечению, начальник управления по строительству и жизнеобеспечению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ведение не менее  10  заседаний административной  комиссии по рассмотрению дел об административных правонарушениях в соответствии с Законом Кировской области от 06.04.2009 № 358-ЗО «Об административных комиссиях в Кировской области»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6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ставление списков присяжных заседателей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сение изменений и дополнений в списки кандидатов в присяжные заседатели, которые обеспечивают 100%-ное               составление списков присяжных заседателей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25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7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sz w:val="22"/>
                <w:szCs w:val="22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Шулепова Любовь Александровна, главный специалист по делам несовершеннолетних и защите их прав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40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не менее  20   заседаний комиссии  по делам несовершеннолетних и защите их прав при администрации Лебяжского района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4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8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lineRule="atLeast" w:line="20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  <w:lang w:eastAsia="en-US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Бахматова Людмила Михайловна, заместитель главы администрации района по социальным вопросам, начальник районного управления образования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970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%   обеспечение жилыми помещениями  лиц из числа детей-сирот и детей, оставшихся без попечения родителей,  по отношению к числу обратившихся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97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9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архивного дела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(Мальцева Валентина Федоровна, начальник отдела по работе с муниципальным архивом документ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0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архивных документов, включенных в электронные описи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тсутствие обоснованных жалоб на качество предоставления муниципальных услуг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электронного документооборота муниципального архива с органами Пенсионного фонда Российской Федерации по Кировской области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и проведение паспортизации муниципального архива в соответствии с Регламентом государственного учета документов Архивного фонда Российской Федерации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0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я гражданам социальных выплат  в виде субсидий на оплату жилых </w:t>
            </w:r>
          </w:p>
          <w:p>
            <w:pPr>
              <w:pStyle w:val="ConsPlusNonforma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й и коммунальных услуг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дминистрация Лебя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кого района  Кировской области (Микрюкова Оксана , главный специалист отдела бухгалтерского учета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015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00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гражда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м социальных выплат в виде субсидий на оплату жилых помещений и коммунальных услуг</w:t>
            </w:r>
            <w:r>
              <w:rPr>
                <w:rFonts w:eastAsia="Arial"/>
                <w:sz w:val="22"/>
                <w:szCs w:val="22"/>
                <w:lang w:eastAsia="en-US"/>
              </w:rPr>
              <w:t xml:space="preserve"> в соответствии с постановлением Прави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тельства Российской Федерации от 14.12.2005 № 761 «О предоставлении субсидий на оплату жилого помещения и коммунальных услуг».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Arial Unicode MS"/>
                <w:sz w:val="22"/>
                <w:szCs w:val="22"/>
                <w:lang w:eastAsia="en-US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00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1.</w:t>
            </w:r>
          </w:p>
        </w:tc>
        <w:tc>
          <w:tcPr>
            <w:tcW w:w="256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лата к пенсиям муниципальных служащих</w:t>
            </w:r>
          </w:p>
        </w:tc>
        <w:tc>
          <w:tcPr>
            <w:tcW w:w="3105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(</w:t>
            </w:r>
            <w:r>
              <w:rPr>
                <w:color w:val="000000"/>
                <w:sz w:val="22"/>
                <w:szCs w:val="22"/>
                <w:lang w:eastAsia="en-US"/>
              </w:rPr>
              <w:t>Яковлева Наталия Петровна, первый заместитель главы администрации района, управляющий делами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140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1141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200</w:t>
            </w:r>
          </w:p>
        </w:tc>
        <w:tc>
          <w:tcPr>
            <w:tcW w:w="325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оставление бывшим муниципальным служащим доплат к пенсиям </w:t>
            </w:r>
          </w:p>
        </w:tc>
      </w:tr>
      <w:tr>
        <w:trPr/>
        <w:tc>
          <w:tcPr>
            <w:tcW w:w="82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200</w:t>
            </w:r>
          </w:p>
        </w:tc>
        <w:tc>
          <w:tcPr>
            <w:tcW w:w="325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2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Управление муниципальным долгом Лебяжск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Мухамедзянова Лидия Ивановна, заместитель начальника финансового управления, начальник отдела планирования, исполнения бюджета и контроля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955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соблюдения ограничения объема муниципального долга. Объем муниципального долга по состоянию на 1 января года, следующего за отчетным, не должен превышать 100% общего годового объема доходов районного бюджета без учета объема безвозмездных поступлений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955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2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социальные выплаты</w:t>
            </w:r>
          </w:p>
        </w:tc>
        <w:tc>
          <w:tcPr>
            <w:tcW w:w="31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(Кокорева Людмила Тимофеевна, начальник отдела бухгалтерского учета администрации Лебяжского района)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едоставление гражданам  социальных выплат по исполнительным листам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764" w:footer="0" w:bottom="709"/>
      <w:pgNumType w:start="1"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ru-RU"/>
      </w:rPr>
    </w:pPr>
    <w:r>
      <w:rPr>
        <w:lang w:eastAsia="ru-RU"/>
      </w:rPr>
    </w:r>
  </w:p>
  <w:p>
    <w:pPr>
      <w:pStyle w:val="Header"/>
      <w:jc w:val="center"/>
      <w:rPr/>
    </w:pPr>
    <w:r>
      <w:rPr/>
      <w:drawing>
        <wp:inline distT="0" distB="0" distL="0" distR="0">
          <wp:extent cx="553720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basedOn w:val="1"/>
    <w:qFormat/>
    <w:rPr>
      <w:rFonts w:ascii="Times New Roman" w:hAnsi="Times New Roman" w:eastAsia="Times New Roman" w:cs="Times New Roman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Style17">
    <w:name w:val="Название объекта"/>
    <w:basedOn w:val="Style16"/>
    <w:next w:val="TextBody"/>
    <w:qFormat/>
    <w:pPr/>
    <w:rPr/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ru-RU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  <w:jc w:val="left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Style20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color w:val="auto"/>
      <w:kern w:val="2"/>
      <w:sz w:val="28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;Arial Unicode MS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Style24">
    <w:name w:val="Блочная цитата"/>
    <w:basedOn w:val="Normal"/>
    <w:qFormat/>
    <w:pPr/>
    <w:rPr/>
  </w:style>
  <w:style w:type="paragraph" w:styleId="Subtitle">
    <w:name w:val="Subtitle"/>
    <w:basedOn w:val="Style16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Work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22:00Z</dcterms:created>
  <dc:creator>0702</dc:creator>
  <dc:description/>
  <cp:keywords/>
  <dc:language>en-US</dc:language>
  <cp:lastModifiedBy>u1006</cp:lastModifiedBy>
  <cp:lastPrinted>2015-11-26T16:28:00Z</cp:lastPrinted>
  <dcterms:modified xsi:type="dcterms:W3CDTF">2015-11-27T07:36:00Z</dcterms:modified>
  <cp:revision>5</cp:revision>
  <dc:subject/>
  <dc:title>АДМИНИСТРАЦИЯ ЛЕБЯЖСКОГО РАЙ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