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6.11.2015                                                                                 № 437</w:t>
      </w:r>
    </w:p>
    <w:p>
      <w:pPr>
        <w:pStyle w:val="Normal"/>
        <w:keepNext w:val="true"/>
        <w:spacing w:lineRule="auto" w:line="360" w:before="0" w:after="28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гт Лебяжь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района от 19.09.2013 № 354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 «Развитие культуры и туризма Лебяжского района» на 2014-2017 годы»</w:t>
      </w:r>
    </w:p>
    <w:p>
      <w:pPr>
        <w:pStyle w:val="WW"/>
        <w:widowControl w:val="false"/>
        <w:spacing w:lineRule="auto" w:line="240" w:before="72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Порядком разработки, реализации и оценки эффективности реализации муниципальных программ муниципального образования Лебяжский муниципальный район утвержденным постановлением администрации Лебяжского района от 12.09.2013 года № 339 администрации Лебяжс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ПОСТАНОВЛЯЕТ:</w:t>
      </w:r>
    </w:p>
    <w:p>
      <w:pPr>
        <w:pStyle w:val="ConsPlusNormal"/>
        <w:widowControl/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 354 «Об утверждении муниципальной программы «Развитие культуры и туризма Лебяжского района» на 2014-2017 годы», утвердив изменения в муниципальной программе «Развитие культуры и туризма Лебяжского района» на 2014-2017 годы согласно приложению № 1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изменения в План реализации муниципальной программы  "Развитие культуры  и туризма Лебяжского района" на 2014 - 2017 годы на 2015 год, утвержденный постановлением администрации Лебяжского района от 29.12.2014 года № 625 согласно приложению № 2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ебяжского района     С.Н. Авдеев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2927350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к постановлению администрации Лебяжского района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т ______________№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51.8pt;mso-wrap-distance-left:9pt;mso-wrap-distance-right:0pt;mso-wrap-distance-top:0pt;mso-wrap-distance-bottom:0pt;margin-top:-16.1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/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к постановлению администрации Лебяжского района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т ______________№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муниципальной программе «Развитие культуры и туризма 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rFonts w:eastAsia="Times New Roman" w:cs="Times New Roman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ебяжского района» на 2014-2017 годы</w:t>
      </w:r>
    </w:p>
    <w:p>
      <w:pPr>
        <w:pStyle w:val="ConsPlusTitle"/>
        <w:spacing w:lineRule="auto" w:line="360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/>
        <w:t>В паспорте программы раздел «Объемы ассигнований муниципальной программы» изложить в следующей редакции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муниципальной программы составит  –  69 873 108,05  рублей  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федерального  бюджета –  4 200,00 рублей;                         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 27 816 450,00  рублей;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местного бюджета – 42 076 458,05 рублей;        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х источников – 0 рублей;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дел 3. «Обобщенная характеристика мероприятий муниципальной программы» дополнить абзацем: «Капитальный ремонт здания районного Дома культуры пгт Лебяжье: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монт помещений;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мена окон, дверей;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делка стен, лестничных пролётов;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питальный ремонт крыльца, устройство пандуса для создания доступной среды инвалидам».</w:t>
      </w:r>
    </w:p>
    <w:p>
      <w:pPr>
        <w:pStyle w:val="Normal"/>
        <w:autoSpaceDE w:val="false"/>
        <w:spacing w:lineRule="exact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разделе 5 «Ресурсное обеспечение муниципальной программы»: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ервый  изложить в следующей редакции: «О</w:t>
      </w:r>
      <w:r>
        <w:rPr>
          <w:rFonts w:cs="Times New Roman" w:ascii="Times New Roman" w:hAnsi="Times New Roman"/>
          <w:sz w:val="28"/>
          <w:szCs w:val="28"/>
        </w:rPr>
        <w:t xml:space="preserve">бщий объем финансирования  муниципальной программы составит:  –  69 873 108,05  рублей, в том числе:  </w:t>
      </w:r>
    </w:p>
    <w:p>
      <w:pPr>
        <w:pStyle w:val="ConsPlusCel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 бюджета -  4 200,00  рублей;                                      </w:t>
      </w:r>
    </w:p>
    <w:p>
      <w:pPr>
        <w:pStyle w:val="ConsPlusCel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27 816 450,00  рублей;             </w:t>
      </w:r>
    </w:p>
    <w:p>
      <w:pPr>
        <w:pStyle w:val="ConsPlusCel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– 42 076 458,05 рублей;             </w:t>
      </w:r>
    </w:p>
    <w:p>
      <w:pPr>
        <w:pStyle w:val="ConsPlusCell"/>
        <w:spacing w:lineRule="exact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бюджетных источников – 0 рублей»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  № 3 к муниципальной программе «Расходы на реализацию муниципальной программы за счет средств районного бюджета» изложить в новой редакции согласно приложению.</w:t>
      </w:r>
    </w:p>
    <w:p>
      <w:pPr>
        <w:pStyle w:val="ConsPlusCell"/>
        <w:spacing w:lineRule="exact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 изложить в новой редакции согласно приложению.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_________________________</w:t>
      </w:r>
    </w:p>
    <w:p>
      <w:pPr>
        <w:sectPr>
          <w:type w:val="nextPage"/>
          <w:pgSz w:w="11906" w:h="16838"/>
          <w:pgMar w:left="1701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447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/>
        <w:tc>
          <w:tcPr>
            <w:tcW w:w="447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  № 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остановлению администрации Лебяжского район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9.10.2015 № 37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и муниципальной программы  "Развитие культуры  и туризма</w:t>
      </w:r>
    </w:p>
    <w:p>
      <w:pPr>
        <w:pStyle w:val="WW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бяжского района" на 2014 - 2017 годы</w:t>
      </w:r>
    </w:p>
    <w:p>
      <w:pPr>
        <w:pStyle w:val="WW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15 год</w:t>
      </w:r>
    </w:p>
    <w:p>
      <w:pPr>
        <w:pStyle w:val="WW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20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80"/>
        <w:gridCol w:w="1983"/>
        <w:gridCol w:w="1140"/>
        <w:gridCol w:w="1125"/>
        <w:gridCol w:w="2130"/>
        <w:gridCol w:w="2130"/>
        <w:gridCol w:w="276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N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</w:t>
              <w:br/>
              <w:t xml:space="preserve">муниципальной  </w:t>
              <w:br/>
              <w:t xml:space="preserve">программы  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е   на</w:t>
              <w:br/>
              <w:t xml:space="preserve">2015 год,  </w:t>
              <w:br/>
              <w:t>рубле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жидаемый  </w:t>
              <w:br/>
              <w:t xml:space="preserve">результат  </w:t>
              <w:br/>
              <w:t xml:space="preserve">реализации </w:t>
              <w:br/>
              <w:t>мероприятия</w:t>
              <w:br/>
              <w:t xml:space="preserve">муниципальной     </w:t>
              <w:br/>
              <w:t xml:space="preserve">программы  </w:t>
              <w:br/>
              <w:t xml:space="preserve">(краткое   </w:t>
              <w:br/>
              <w:t xml:space="preserve">описание)  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о реал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ончание реализации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"Развитие культуры  и туризма </w:t>
            </w:r>
          </w:p>
          <w:p>
            <w:pPr>
              <w:pStyle w:val="WW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бяжского района" на 2014 - 2017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УКФДМ Баталова И.В.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: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6260781,05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единого культурного пространства на основе эффективной модернизации сети учреждений культуры Лебяжского района;</w:t>
            </w:r>
          </w:p>
          <w:p>
            <w:pPr>
              <w:pStyle w:val="WW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овень удовлетворенности граждан качеством предоставления государственных и муниципальных услуг увеличится с  65 до 74 %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1195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44631,05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современного туристического комплекс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о. директора МКУ «ЦКС» Лебяжского района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рогова А.Л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718936,0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ЛОМе"/>
                <w:sz w:val="27"/>
                <w:szCs w:val="27"/>
              </w:rPr>
            </w:pPr>
            <w:r>
              <w:rPr>
                <w:rFonts w:eastAsia="SimSun;ЛОМе"/>
                <w:sz w:val="27"/>
                <w:szCs w:val="27"/>
              </w:rPr>
              <w:t>Рост численности туристов ежегодно увеличится на 15%;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ЛОМе" w:cs="Times New Roman"/>
                <w:sz w:val="27"/>
                <w:szCs w:val="27"/>
              </w:rPr>
            </w:pPr>
            <w:r>
              <w:rPr>
                <w:rFonts w:eastAsia="SimSun;ЛОМе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718936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витие и поддержка культурно-досуговой, концертной деятельности и народного творчества в Лебяжском районе              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о. директора МКУ «ЦКС» Лебяжского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рогова А.Л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6102505,4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 численности участников культурно-массовых мероприятий, проводимых учреждениями культурно-досугового типа, ежегодно увеличится на       0,1 % и составит 0,9%;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91600,00</w:t>
            </w:r>
          </w:p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0905,40</w:t>
            </w:r>
          </w:p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3 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МКУ Лебяжская МЦБС, Кропотова Н.В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5419,15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 посещений библиотек составит  9,4 посещения  на 1 жителя в год;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.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20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980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51419,15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МКОУ ДОД Лебяжская ДШИ, Холкина Р.Р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887238,56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учащихся  составит 99 учащихся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100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6238,56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музейного дела в Лебяжском районе  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МКУ ЛК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лкина Г.Н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91644,5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ещаемость краеведческого музея увеличится до 4.3 посещений на </w:t>
              <w:br/>
              <w:t>1 тыс. человек,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5 90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5744,51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бухгалтер централизованной бухгалтерии УКФДМ, Еноктаева С.В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02 721,6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оевременное и качественное формирование бюджетной отчетности об исполнении бюджета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02 721,6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0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хозяйственного обслуживания   учреждений культур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бухгалтер централизованной бухгалтерии УКФДМ, Еноктаева С.В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538665,83</w:t>
            </w:r>
          </w:p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чественное хозяйственное обслуживание учреждений культур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38665,83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монт памятников и обелисков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УКФДМ Баталова И.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:</w:t>
            </w:r>
          </w:p>
          <w:p>
            <w:pPr>
              <w:pStyle w:val="ConsPlusCell"/>
              <w:snapToGrid w:val="false"/>
              <w:ind w:left="-79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63 650,0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оевременное исполнение работ</w:t>
            </w:r>
          </w:p>
        </w:tc>
      </w:tr>
      <w:tr>
        <w:trPr>
          <w:trHeight w:val="2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.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10" w:leader="none"/>
              </w:tabs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55" w:leader="none"/>
              </w:tabs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т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3 65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5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9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й ремонт здания районного Дома культур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о. директора МКУ «ЦКС» Лебяжского района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рогова А.Л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:</w:t>
            </w:r>
          </w:p>
          <w:p>
            <w:pPr>
              <w:pStyle w:val="ConsPlusCell"/>
              <w:snapToGrid w:val="false"/>
              <w:ind w:left="-79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оевременное и качественное исполнение работ</w:t>
            </w:r>
          </w:p>
        </w:tc>
      </w:tr>
      <w:tr>
        <w:trPr>
          <w:trHeight w:val="2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.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10" w:leader="none"/>
              </w:tabs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55" w:leader="none"/>
              </w:tabs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т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изменениям</w:t>
      </w:r>
    </w:p>
    <w:p>
      <w:pPr>
        <w:pStyle w:val="Normal"/>
        <w:autoSpaceDE w:val="false"/>
        <w:spacing w:lineRule="auto" w:line="240" w:before="0" w:after="0"/>
        <w:ind w:left="-99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  <w:t>Расходы на реализацию муниципальной программы за счет средств районного бюджета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910"/>
        <w:gridCol w:w="2268"/>
        <w:gridCol w:w="2268"/>
        <w:gridCol w:w="1559"/>
        <w:gridCol w:w="1701"/>
        <w:gridCol w:w="1842"/>
        <w:gridCol w:w="1985"/>
        <w:gridCol w:w="1843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рублей)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звитие культуры и туризма Лебяжского района" на 2014-2017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093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44631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158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6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76458,05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59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1387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2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14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1316,43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11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984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44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1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46586,4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ебяжская М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3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141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76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63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8733,15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ОУ ДОД Лебяжска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5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23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7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4614,56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катель МКУ Л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744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4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5207,51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овременного туристического компле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89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13736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89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3736,0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культурно-досуговой , концертной деятельности и народного творчества в Лебя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361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1090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596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1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07850,4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61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090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96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1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07850,4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районного Дома культуры в пгт Лебяж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733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4711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76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663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84433,15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ебяжская М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3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711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76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63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4433,15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0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ебяжская М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,0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95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93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87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10314,56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ОУ ДОД Лебяжска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5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93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7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0314,56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0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ОУ ДОД Лебяжска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,0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узейного дела в Лебя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444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4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0907,51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444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4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0907,51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0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,0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2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72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4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24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82535,6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2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72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4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2535,6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исполн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хозяйственного обслуживания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7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866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8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489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58780,83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7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866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8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89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8780,83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исполн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амятников и обел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исполн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right"/>
        <w:rPr>
          <w:sz w:val="20"/>
        </w:rPr>
      </w:pPr>
      <w:r>
        <w:rPr>
          <w:sz w:val="20"/>
        </w:rPr>
        <w:t>Приложение к изменениям</w:t>
      </w:r>
    </w:p>
    <w:p>
      <w:pPr>
        <w:pStyle w:val="Normal"/>
        <w:autoSpaceDE w:val="false"/>
        <w:spacing w:lineRule="auto" w:line="360" w:before="0" w:after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autoSpaceDE w:val="false"/>
        <w:spacing w:lineRule="auto" w:line="360" w:before="0" w:after="0"/>
        <w:jc w:val="right"/>
        <w:rPr>
          <w:sz w:val="20"/>
        </w:rPr>
      </w:pPr>
      <w:r>
        <w:rPr>
          <w:sz w:val="20"/>
        </w:rPr>
        <w:t>к муниципальной программе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42"/>
        <w:gridCol w:w="1973"/>
        <w:gridCol w:w="1808"/>
        <w:gridCol w:w="1527"/>
        <w:gridCol w:w="1527"/>
        <w:gridCol w:w="1527"/>
        <w:gridCol w:w="1528"/>
        <w:gridCol w:w="1532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(рублей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"Развитие культуры и туризма Лебяжского района" на 2014-2017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1473136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6260781,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697246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516672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9873108,05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638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1195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2566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160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79245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09336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544631,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71586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0662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076458,05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овременного туристического комплек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5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936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8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3736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60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600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05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18936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98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13736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и поддержка культурно-досуговой, концертной деятельности и народного творчества в Лебяжском райо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3801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2505,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874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4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99752,4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0763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916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2907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63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91902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36171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10905,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5967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01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307850,4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районного Дома культуры в пгт Лебяжь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0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5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50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2527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1119,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047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1309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5425,15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892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998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8279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95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66792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73327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47119,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9767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66309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84433,15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866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2938,5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9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3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37814,56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5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11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082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13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6275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9566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71938,5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87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0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10314,56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музейного дела в Лебяжском райо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9216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344,5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98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1743,51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99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59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653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85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40836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9316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1444,5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244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7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80907,51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специалистов в сфере размещения заказ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213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721,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41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44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2535,6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33213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2721,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641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8244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82535,6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хозяйственного обслуживания учреждений куль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4513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8665,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84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97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0550,83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177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177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2743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38665,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284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4897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058780,83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памятников и обелис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5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5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65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65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небюджетные источк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701" w:right="851" w:gutter="0" w:header="0" w:top="6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12:00Z</dcterms:created>
  <dc:creator>Молод</dc:creator>
  <dc:description/>
  <cp:keywords/>
  <dc:language>en-US</dc:language>
  <cp:lastModifiedBy>u1006</cp:lastModifiedBy>
  <cp:lastPrinted>2015-11-27T16:16:00Z</cp:lastPrinted>
  <dcterms:modified xsi:type="dcterms:W3CDTF">2015-11-30T11:19:00Z</dcterms:modified>
  <cp:revision>5</cp:revision>
  <dc:subject/>
  <dc:title> </dc:title>
</cp:coreProperties>
</file>