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3.11.2015                                                                                    392</w:t>
      </w:r>
    </w:p>
    <w:p>
      <w:pPr>
        <w:pStyle w:val="Normal"/>
        <w:keepNext w:val="true"/>
        <w:spacing w:lineRule="auto" w:line="360" w:before="0" w:after="28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гт Лебяжье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ебяжского района от 19.09.2013 № 354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муниципальной программы «Развитие культуры и туризма Лебяжского района» на 2014-2017 годы»</w:t>
      </w:r>
    </w:p>
    <w:p>
      <w:pPr>
        <w:pStyle w:val="WW"/>
        <w:widowControl w:val="false"/>
        <w:spacing w:lineRule="auto" w:line="360" w:before="72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Порядком разработки, реализации и оценки эффективности реализации муниципальных программ муниципального образования Лебяжский муниципальный район утвержденным постановлением администрации Лебяжского района от 12.09.2013 года № 339 администрации Лебяжс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ПОСТАНОВЛЯЕТ: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3 № 354 «Об утверждении муниципальной программы «Развитие культуры и туризма Лебяжского района» на 2014-2017 годы», утвердив изменения в муниципальной программе «Развитие культуры и туризма Лебяжского района» на 2014-2017 годы согласно приложению № 1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бяжского района  С.Н. Авдеев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eastAsia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4470</wp:posOffset>
                </wp:positionV>
                <wp:extent cx="292735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к постановлению администрации Лебяжского района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от  03.11.2015 № 3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96.6pt;mso-wrap-distance-left:9pt;mso-wrap-distance-right:0pt;mso-wrap-distance-top:0pt;mso-wrap-distance-bottom:0pt;margin-top:-16.1pt;mso-position-vertical-relative:text;margin-left:2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</w:tblGrid>
                      <w:tr>
                        <w:trPr/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к постановлению администрации Лебяжского района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от  03.11.2015 № 3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муниципальной программе «Развитие культуры и туризма </w:t>
      </w:r>
    </w:p>
    <w:p>
      <w:pPr>
        <w:pStyle w:val="ConsPlusTitle"/>
        <w:jc w:val="center"/>
        <w:rPr>
          <w:spacing w:val="-2"/>
          <w:sz w:val="28"/>
          <w:szCs w:val="28"/>
        </w:rPr>
      </w:pPr>
      <w:r>
        <w:rPr>
          <w:rFonts w:eastAsia="Times New Roman" w:cs="Times New Roman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ебяжского района» на 2014-2017 годы</w:t>
      </w:r>
    </w:p>
    <w:p>
      <w:pPr>
        <w:pStyle w:val="ConsPlusTitle"/>
        <w:spacing w:lineRule="auto" w:line="360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В паспорте программы раздел «Объемы ассигнований муниципальной программы» изложить в следующей редакции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муниципальной программы составит  –  69 884 208,05  рублей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федерального  бюджета –  4 200,00 рублей;               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 27 816 450,00  рублей;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местного бюджета – 42 063 558,05 рублей;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х источников – 0 рублей;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дел 3. «Обобщенная характеристика мероприятий муниципальной программы» дополнить абзацем: «Капитальный ремонт здания районного Дома культуры пгт Лебяжь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монт помещ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амена окон, двер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тделка стен, лестничных пролё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апитальный ремонт крыльца, устройство пандуса для создания доступной среды инвалидам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 разделе 5 «Ресурсное обеспечение муниципальной программы»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ервый  изложить в следующей редакции: «О</w:t>
      </w:r>
      <w:r>
        <w:rPr>
          <w:rFonts w:cs="Times New Roman" w:ascii="Times New Roman" w:hAnsi="Times New Roman"/>
          <w:sz w:val="28"/>
          <w:szCs w:val="28"/>
        </w:rPr>
        <w:t xml:space="preserve">бщий объем финансирования  муниципальной программы составит:  –  69 884 208,05  рублей, в том числе: 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федерального  бюджета -  4 200,00  рублей;                                     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– 27 816 450,00  рублей;          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– 42 063 558,05 рублей;          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бюджетных источников – 0 рублей».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риложение  № 3 к муниципальной программе «Расходы на реализацию муниципальной программы за счет средств районного бюджета» изложить в новой редакции согласно приложению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 изложить в новой редакции согласно приложению.</w:t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  <w:t>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701" w:right="851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/>
        <w:t>Расходы на реализацию муниципальной программы за счет средств районного бюджета</w:t>
      </w:r>
    </w:p>
    <w:tbl>
      <w:tblPr>
        <w:tblW w:w="16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57"/>
        <w:gridCol w:w="2453"/>
        <w:gridCol w:w="2243"/>
        <w:gridCol w:w="1708"/>
        <w:gridCol w:w="1708"/>
        <w:gridCol w:w="1708"/>
        <w:gridCol w:w="1708"/>
        <w:gridCol w:w="1708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0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рублей)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Развитие культуры и туризма Лебяжского района" на 2014-2017 го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093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31731,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1586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662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063558,0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595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1593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256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141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1522,6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ЦК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4117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8739,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374474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1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35484,34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ебяжская МЦБ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32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215,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7678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630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6529,04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ОУ ДОД Лебяжская ДШ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56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738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71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9114,56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катель МКУ Л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31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1444,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44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7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0907,51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овременного туристического комплекс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0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89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8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03736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ЦК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89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8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3736,00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поддержка культурно-досуговой , концертной деятельности и народного творчества в Лебяжском район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3617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09803,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59674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01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506748,34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ЦК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617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9803,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9674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1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06748,34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 здания районного Дома культуры в пгт Лебяжь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500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ЦК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000,00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7332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9215,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7678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6630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26529,04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ебяжская МЦБС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32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215,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7678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630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6529,04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956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0738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871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19114,56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ОУ ДОД Лебяжская ДШ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56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738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71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9114,56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узейного дела в Лебяжском район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31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444,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44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77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0907,51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ь МКУ ЛК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31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444,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44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7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0907,51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21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721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416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244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82535,6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21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721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16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44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2535,6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исполнитель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хозяйственного обслуживания учреждений культу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74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88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84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489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18987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74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88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84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89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8987,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исполнитель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амятников и обелиск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УКФД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исполнитель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менениям</w:t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57"/>
        <w:gridCol w:w="2453"/>
        <w:gridCol w:w="2243"/>
        <w:gridCol w:w="1708"/>
        <w:gridCol w:w="1708"/>
        <w:gridCol w:w="1708"/>
        <w:gridCol w:w="1708"/>
        <w:gridCol w:w="170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рублей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Развитие культуры и туризма Лебяжского района" на 2014-2017 го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4731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271881,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97246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6672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884208,05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638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595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66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0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1645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93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31731,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1586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62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63558,05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овременного туристического комплекс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6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89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8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3736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0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00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89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8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3736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поддержка культурно-досуговой, концертной деятельности и народного творчества в Лебяжском район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4380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95403,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8874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647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92650,3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763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56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90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36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5902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617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9803,3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9674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1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06748,3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 здания районного Дома культуры в пгт Лебяжь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50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0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библиотечно-информационного обслуживания населения Лебяжского райо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252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93215,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8047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6130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97521,0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9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98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279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5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6792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32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9215,0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7678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6309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6529,0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86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1738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691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13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76614,56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53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30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750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56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738,5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871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1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9114,56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узейного дела в Лебяжском район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921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7344,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898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62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21743,5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9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9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53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5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0836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316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444,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447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7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0907,5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ведение бухгалтерского учёта в учреждениях культуры Лебяжского муниципального райо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21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721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416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244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82535,6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21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721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16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44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2535,6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хозяйственного обслуживания учреждений культу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451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88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284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489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60757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77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177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74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88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840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897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8987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амятников и обелиск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65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65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5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5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внебюджетные источк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5:00Z</dcterms:created>
  <dc:creator>Молод</dc:creator>
  <dc:description/>
  <cp:keywords/>
  <dc:language>en-US</dc:language>
  <cp:lastModifiedBy>u1006</cp:lastModifiedBy>
  <cp:lastPrinted>2015-11-09T15:48:00Z</cp:lastPrinted>
  <dcterms:modified xsi:type="dcterms:W3CDTF">2015-11-11T08:09:00Z</dcterms:modified>
  <cp:revision>3</cp:revision>
  <dc:subject/>
  <dc:title> </dc:title>
</cp:coreProperties>
</file>