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4505" cy="6096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360" w:after="0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360" w:after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lineRule="auto" w:line="240" w:before="360" w:after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03.11.2015                                                                                               № 403</w:t>
      </w:r>
    </w:p>
    <w:tbl>
      <w:tblPr>
        <w:tblW w:w="97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57" w:hRule="atLeast"/>
        </w:trPr>
        <w:tc>
          <w:tcPr>
            <w:tcW w:w="9741" w:type="dxa"/>
            <w:tcBorders/>
          </w:tcPr>
          <w:p>
            <w:pPr>
              <w:pStyle w:val="Normal"/>
              <w:spacing w:lineRule="auto" w:line="240" w:before="0" w:after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ебяжье</w:t>
            </w:r>
          </w:p>
        </w:tc>
      </w:tr>
      <w:tr>
        <w:trPr>
          <w:trHeight w:val="1299" w:hRule="atLeast"/>
        </w:trPr>
        <w:tc>
          <w:tcPr>
            <w:tcW w:w="974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я администрации Лебяжского района от 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19.09.2013 № 358, от 19.09.2013 № 357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widowControl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Уставом муниципального образования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утверждённым решением Лебяжской районной Думы Кировской области от 24.06.2005 № 312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>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numPr>
          <w:ilvl w:val="0"/>
          <w:numId w:val="3"/>
        </w:numPr>
        <w:spacing w:lineRule="exact" w:line="240"/>
        <w:ind w:left="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нести изменения в постановление администрации Лебяжского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йона от 19.09.2013 № 358 «Об утверждении муниципальной программы «Развитие строительства и архитектуры в Лебяжском районе на 2014-2017 годы»,  утвердив изменения в муниципальной программе «Развитие строительства и архитектуры в Лебяжском районе на 2014-2017 годы» согласно приложению №1.</w:t>
      </w:r>
    </w:p>
    <w:p>
      <w:pPr>
        <w:pStyle w:val="ConsPlusNormal"/>
        <w:widowControl/>
        <w:numPr>
          <w:ilvl w:val="0"/>
          <w:numId w:val="3"/>
        </w:numPr>
        <w:spacing w:lineRule="exact" w:line="240"/>
        <w:ind w:left="0" w:hanging="109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твердить  план реализации муниципальной программы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Развитие строительства и архитектуры в Лебяжском районе на 2014-2017 годы» на 2016 год,  согласно приложению №2.</w:t>
      </w:r>
    </w:p>
    <w:p>
      <w:pPr>
        <w:pStyle w:val="ConsPlusNormal"/>
        <w:widowControl/>
        <w:numPr>
          <w:ilvl w:val="0"/>
          <w:numId w:val="3"/>
        </w:numPr>
        <w:spacing w:lineRule="exact" w:line="240"/>
        <w:ind w:left="0" w:hanging="109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нести изменения в постановление администрации Лебяжского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йона от 19.09.2013 № 357 «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Охрана окружающей среды, воспроизводство и использование природных ресурсов в Лебяжском районе на 2014-2017 годы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 утвердив изменения 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Охрана окружающей среды, воспроизводство и использование природных ресурсов в Лебяжском районе на 2014-2017 годы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№3.</w:t>
      </w:r>
    </w:p>
    <w:p>
      <w:pPr>
        <w:pStyle w:val="ConsPlusNormal"/>
        <w:widowControl/>
        <w:numPr>
          <w:ilvl w:val="0"/>
          <w:numId w:val="3"/>
        </w:numPr>
        <w:spacing w:lineRule="exact" w:line="240"/>
        <w:ind w:left="0" w:hanging="109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твердить  план реализации муниципальной программы</w:t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храна окружающей среды, воспроизводство и использование природных ресурсов в Лебяжском районе на 2014-2017 годы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 2016 год,  согласно приложению №4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 Контроль  за  выполнением  постановления возложить на заместителя главы администрации, начальника управления по строительству и жизнеобеспечению района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   Пункты 1 и 3 данного постановления вступает в силу с  даты опубликования, пункты 2 и 4 данного постановления вступают в силу с 01.01.2016 года.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ого района      С.Н. Авдее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br w:type="page"/>
      </w:r>
    </w:p>
    <w:p>
      <w:pPr>
        <w:pStyle w:val="ConsPlusTitle"/>
        <w:ind w:left="4961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 №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3" w:hanging="0"/>
        <w:jc w:val="both"/>
        <w:rPr/>
      </w:pPr>
      <w:r>
        <w:rPr>
          <w:b w:val="false"/>
          <w:sz w:val="28"/>
          <w:szCs w:val="28"/>
        </w:rPr>
        <w:t xml:space="preserve">от 03.11.2015 № 403  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униципальной программе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строительства и архитектуры в Лебяжском районе на 2014-2017 годы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аспорт  муниципальной программы изложить в следующей редакц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16"/>
      </w:tblGrid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бяжского района                      </w:t>
            </w:r>
          </w:p>
        </w:tc>
      </w:tr>
      <w:tr>
        <w:trPr>
          <w:trHeight w:val="63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исполнители муниципальной 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oaioo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сутствуют</w:t>
            </w:r>
          </w:p>
        </w:tc>
      </w:tr>
      <w:tr>
        <w:trPr>
          <w:trHeight w:val="5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одпрограмм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oaioo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 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  условий    для    развития     жилищного</w:t>
              <w:br/>
              <w:t>строительства   в   районе,   формирование    рынка</w:t>
              <w:br/>
              <w:t>доступного  и   комфортного   жилья   эконом-класса,</w:t>
              <w:br/>
              <w:t xml:space="preserve">увеличение объемов жилищного строительства.         </w:t>
            </w:r>
          </w:p>
        </w:tc>
      </w:tr>
      <w:tr>
        <w:trPr>
          <w:trHeight w:val="41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  развития   малоэтажного   жилищного</w:t>
              <w:br/>
              <w:t>строительства в целях увеличения  предложения  жилья</w:t>
              <w:br/>
              <w:t xml:space="preserve">эконом-класса;                                      </w:t>
              <w:br/>
              <w:t>вовлечение в оборот  новых  земельных  участков,  их</w:t>
              <w:br/>
              <w:t xml:space="preserve">обустройство инженерными сетями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том числе для многодетных семей);                    </w:t>
              <w:br/>
              <w:t>содействие  развитию  индустрии   быстровозводимого,</w:t>
              <w:br/>
              <w:t>энергоэффективного,   экологичного   индивидуального</w:t>
              <w:br/>
              <w:t xml:space="preserve">жилья;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     градостроительной  документации  в  соответствии   с Градостроительным кодексом Российской Федерации;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   спроса    на     рынке     жилищного строительства;                                                                                      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грамм   по   переселению   граждан   из аварийного жилищного фонда.                                                                      </w:t>
            </w:r>
          </w:p>
        </w:tc>
      </w:tr>
      <w:tr>
        <w:trPr>
          <w:trHeight w:val="338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и реализации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oaioo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бщий объем ввода  жилья;                                                    </w:t>
            </w:r>
          </w:p>
          <w:p>
            <w:pPr>
              <w:pStyle w:val="Iioaioo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бъем  ввода малоэтажного жилья;                                                                соотношение  средней  рыночной  стоимости  стандартной государственной   квартиры  общей  площадью  54  кв.  метра  и  среднего годового совокупного денежного дохода семьи, состоящей из 3 человек;                                                                 </w:t>
            </w:r>
          </w:p>
          <w:p>
            <w:pPr>
              <w:pStyle w:val="Iioaioo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доля  муниципальных  образований,  принявших   правила землепользования и застройки;                                                    </w:t>
            </w:r>
          </w:p>
          <w:p>
            <w:pPr>
              <w:pStyle w:val="Iioaioo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ая площадь жилых помещений, приходящаяся в среднем на 1 жителя, введенная в действие за год;</w:t>
            </w:r>
            <w:r>
              <w:rPr>
                <w:rFonts w:cs="Courier New" w:ascii="Courier New" w:hAnsi="Courier New"/>
                <w:b w:val="false"/>
                <w:bCs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доля  аварийного  жилья  в  жилищном  фонде Лебяжского района. </w:t>
            </w:r>
            <w:r>
              <w:rPr>
                <w:rFonts w:cs="Courier New" w:ascii="Courier New" w:hAnsi="Courier New"/>
                <w:b w:val="false"/>
                <w:bCs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5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– 2017 годы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ение на этапы не предусмотрено</w:t>
            </w:r>
          </w:p>
        </w:tc>
      </w:tr>
      <w:tr>
        <w:trPr>
          <w:trHeight w:val="271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ассигнов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3"/>
              <w:gridCol w:w="1276"/>
              <w:gridCol w:w="1134"/>
              <w:gridCol w:w="1134"/>
              <w:gridCol w:w="1416"/>
            </w:tblGrid>
            <w:tr>
              <w:trPr>
                <w:trHeight w:val="371" w:hRule="atLeast"/>
              </w:trPr>
              <w:tc>
                <w:tcPr>
                  <w:tcW w:w="13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сего, рублей</w:t>
                  </w:r>
                </w:p>
              </w:tc>
              <w:tc>
                <w:tcPr>
                  <w:tcW w:w="36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 т. ч. по бюджетам                      (в рублях)</w:t>
                  </w:r>
                </w:p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местный </w:t>
                  </w:r>
                </w:p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4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3852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429593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21606,27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4000,0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385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429593,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821606,27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4000,00</w:t>
                  </w:r>
                </w:p>
              </w:tc>
            </w:tr>
          </w:tbl>
          <w:p>
            <w:pPr>
              <w:pStyle w:val="Iioaioo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 муниципальной 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oaioo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к 2017 году ожидается:                              </w:t>
              <w:br/>
              <w:t xml:space="preserve">увеличение общего годового объема ввода жилья до 1,350 тыс. кв. метров;                                    </w:t>
              <w:br/>
              <w:t>увеличение объема ввода малоэтажного  жилья  до  1,350</w:t>
              <w:br/>
              <w:t xml:space="preserve">тыс. кв. метров;                                    </w:t>
              <w:br/>
              <w:t>увеличение доли малоэтажного жилья  в  общем  объеме</w:t>
              <w:br/>
              <w:t xml:space="preserve">ввода жилья до 100 %;                                                          </w:t>
            </w:r>
          </w:p>
          <w:p>
            <w:pPr>
              <w:pStyle w:val="Iioaioo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троительство объектов  коммунальной инфраструктуры (дороги и водопровод) для многодетных семей;                             </w:t>
              <w:br/>
              <w:t>увеличение   общей    площади    жилых    помещений,</w:t>
              <w:br/>
              <w:t>приходящейся в среднем  на  1  жителя,  введенной  в</w:t>
              <w:br/>
              <w:t xml:space="preserve">действие за год, до 0,17 кв. метра на человека;     </w:t>
              <w:br/>
              <w:t>улучшение показателя по соотношению средней рыночной стоимости стандартной квартиры общей площадью 54 кв. м. и  среднего  годового  совокупного  денежного</w:t>
              <w:br/>
              <w:t xml:space="preserve">дохода семьи, состоящей из 3 человек, до 3,3 лет;  </w:t>
              <w:br/>
              <w:t xml:space="preserve">увеличение доли муниципальных образований, принявших правила землепользования и застройки до 100%;                                 </w:t>
            </w:r>
          </w:p>
          <w:p>
            <w:pPr>
              <w:pStyle w:val="Iioaioo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кращение доли  аварийного  жилья  в  жилищном  фонде Лебяжского района до 0,1%</w:t>
            </w:r>
            <w:r>
              <w:rPr>
                <w:rFonts w:cs="Courier New" w:ascii="Courier New" w:hAnsi="Courier New"/>
                <w:b w:val="false"/>
                <w:bCs w:val="false"/>
                <w:sz w:val="24"/>
                <w:szCs w:val="24"/>
              </w:rPr>
              <w:t xml:space="preserve">                           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  В разделе 5 «Ресурсное обеспечение муниципальной программы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зац второй изложить в следующей редакции: «Общий объем финансирования муниципальной программы составит -  </w:t>
      </w:r>
      <w:r>
        <w:rPr>
          <w:rFonts w:cs="Times New Roman" w:ascii="Times New Roman" w:hAnsi="Times New Roman"/>
          <w:sz w:val="24"/>
          <w:szCs w:val="24"/>
        </w:rPr>
        <w:t xml:space="preserve">53852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лей, в том числе средства  федерального бюджета -  </w:t>
      </w:r>
      <w:r>
        <w:rPr>
          <w:rFonts w:cs="Times New Roman" w:ascii="Times New Roman" w:hAnsi="Times New Roman"/>
          <w:sz w:val="24"/>
          <w:szCs w:val="24"/>
        </w:rPr>
        <w:t xml:space="preserve">3429593,7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, средства областного бюджета –  </w:t>
      </w:r>
      <w:r>
        <w:rPr>
          <w:rFonts w:cs="Times New Roman" w:ascii="Times New Roman" w:hAnsi="Times New Roman"/>
          <w:sz w:val="24"/>
          <w:szCs w:val="24"/>
        </w:rPr>
        <w:t xml:space="preserve">1821606,27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;  средства местного бюджет -   </w:t>
      </w:r>
      <w:r>
        <w:rPr>
          <w:rFonts w:cs="Times New Roman" w:ascii="Times New Roman" w:hAnsi="Times New Roman"/>
          <w:sz w:val="24"/>
          <w:szCs w:val="24"/>
        </w:rPr>
        <w:t xml:space="preserve">434000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3. Расходы на реализацию муниципальной программы за счет средств районного бюджета (приложение № 2 к муниципальной программе)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счет средств районного бюджета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746"/>
        <w:gridCol w:w="2160"/>
        <w:gridCol w:w="900"/>
        <w:gridCol w:w="900"/>
        <w:gridCol w:w="900"/>
        <w:gridCol w:w="900"/>
        <w:gridCol w:w="900"/>
      </w:tblGrid>
      <w:tr>
        <w:trPr>
          <w:trHeight w:val="4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атус   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муниципальной </w:t>
              <w:br/>
              <w:t xml:space="preserve">   программы,   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дитель бюджетных средств      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рублей)</w:t>
            </w:r>
          </w:p>
        </w:tc>
      </w:tr>
      <w:tr>
        <w:trPr>
          <w:trHeight w:val="180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 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4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  <w:br/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Развитие       </w:t>
              <w:br/>
              <w:t>строительства  и</w:t>
              <w:br/>
              <w:t>архитектуры    в</w:t>
              <w:br/>
              <w:t>Лебяжском районе      на 2014 - 2017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34000</w:t>
            </w:r>
          </w:p>
        </w:tc>
      </w:tr>
      <w:tr>
        <w:trPr>
          <w:trHeight w:val="78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</w:rPr>
              <w:t>134000</w:t>
            </w:r>
          </w:p>
        </w:tc>
      </w:tr>
      <w:tr>
        <w:trPr>
          <w:trHeight w:val="46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  развития   малоэтажного   жилищного</w:t>
              <w:br/>
              <w:t xml:space="preserve">строительства в целях увеличения  предложения  жилья эконом-класса;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0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земельных участков коммунальной инфраструктурой, предоставленных для строительства многодетным семь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</w:t>
            </w:r>
          </w:p>
        </w:tc>
      </w:tr>
      <w:tr>
        <w:trPr>
          <w:trHeight w:val="28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 развитию  индустрии   быстровозводимого,</w:t>
              <w:br/>
              <w:t>энергоэффективного,   экологичного   индивидуального</w:t>
              <w:br/>
              <w:t xml:space="preserve">жилья; 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радостроительной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мулирование    спроса    на     рынке     жилищного строительства;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 программ   по   переселению   граждан   из аварийного жилищного фонда.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1"/>
        <w:gridCol w:w="2268"/>
        <w:gridCol w:w="1496"/>
        <w:gridCol w:w="992"/>
        <w:gridCol w:w="988"/>
        <w:gridCol w:w="900"/>
        <w:gridCol w:w="900"/>
        <w:gridCol w:w="1080"/>
      </w:tblGrid>
      <w:tr>
        <w:trPr>
          <w:trHeight w:val="36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  муниципальной   </w:t>
              <w:br/>
              <w:t xml:space="preserve">  программы     </w:t>
              <w:br/>
              <w:t xml:space="preserve">  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рублей)</w:t>
            </w:r>
          </w:p>
        </w:tc>
      </w:tr>
      <w:tr>
        <w:trPr>
          <w:trHeight w:val="126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Муниципальная программ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Развитие       </w:t>
              <w:br/>
              <w:t>строительства  и</w:t>
              <w:br/>
              <w:t>архитектуры    в</w:t>
              <w:br/>
              <w:t>Лебяжском районе     на 2014 - 2017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85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538520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9593,7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9593,73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606,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</w:rPr>
              <w:t>1821606,27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</w:rPr>
              <w:t>13400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  развития   малоэтажного   жилищного</w:t>
              <w:br/>
              <w:t>строительства в целях увеличения  предложения  жилья</w:t>
              <w:br/>
              <w:t>эконом-клас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ероприятие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земельных участков коммунальной инфраструктурой, предоставленных для строительства многодетным семья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00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ероприятие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 развитию  индустрии   быстровозводимого,</w:t>
              <w:br/>
              <w:t>энергоэффективного,   экологичного   индивидуального</w:t>
              <w:br/>
              <w:t xml:space="preserve">жилья 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а градостроительной докумен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00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мулирование    спроса    на     рынке     жилищного строительства                                                                                         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 программ   по   переселению   граждан   из аварийного жилищного фонда.                    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23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502320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9593,7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429593,73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606,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606,27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       </w:t>
              <w:br/>
              <w:t>внебюджетные</w:t>
              <w:br/>
              <w:t xml:space="preserve">источ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ind w:left="9209" w:firstLine="7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2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03.11.2015 № 403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 реализации муниципальной программы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Развитие строительства и архитектуры в Лебяжском районе на 2014-2017 годы» на 2016</w:t>
      </w:r>
      <w:r>
        <w:rPr/>
        <w:t xml:space="preserve"> год.</w:t>
      </w:r>
    </w:p>
    <w:tbl>
      <w:tblPr>
        <w:tblW w:w="1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31"/>
        <w:gridCol w:w="3118"/>
        <w:gridCol w:w="1134"/>
        <w:gridCol w:w="1134"/>
        <w:gridCol w:w="1701"/>
        <w:gridCol w:w="1134"/>
        <w:gridCol w:w="31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п/п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Наименование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Ответственный исполнител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Финансирование на 2016 год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рублей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окончание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"Развитие       </w:t>
              <w:br/>
              <w:t>строительства  и</w:t>
              <w:br/>
              <w:t>архитектуры    в</w:t>
              <w:br/>
              <w:t>Лебяжском районе      на 2014 - 2017 годы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16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.1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  развития   малоэтажного   жилищного</w:t>
              <w:br/>
              <w:t xml:space="preserve">строительства в целях увеличения  предложения  жилья эконом-класса;                              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16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.2.</w:t>
            </w:r>
          </w:p>
        </w:tc>
        <w:tc>
          <w:tcPr>
            <w:tcW w:w="2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земельных участков коммунальной инфраструктурой, предоставленных для строительства многодетным семьям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16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.3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jc w:val="both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Содействие  развитию  индустрии   быстровозводимого,</w:t>
              <w:br/>
              <w:t>энергоэффективного,   экологичного   индивидуального</w:t>
              <w:br/>
              <w:t xml:space="preserve">жилья;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16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.4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градостроительно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16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.5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   спроса    на     рынке     жилищного строительства;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16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.6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ализация  программ   по   переселению   граждан   из аварийного жилищного фонда.                                                              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16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Cs w:val="28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Cs w:val="28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exact" w:line="240" w:before="0" w:after="0"/>
        <w:jc w:val="both"/>
        <w:rPr>
          <w:rFonts w:ascii="Times New Roman" w:hAnsi="Times New Roman" w:eastAsia="SimSun;Arial Unicode MS" w:cs="Times New Roman"/>
          <w:szCs w:val="28"/>
        </w:rPr>
      </w:pPr>
      <w:r>
        <w:rPr>
          <w:rFonts w:eastAsia="SimSun;Arial Unicode MS" w:cs="Times New Roman" w:ascii="Times New Roman" w:hAnsi="Times New Roman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/>
      </w:pPr>
      <w:r>
        <w:rPr>
          <w:rFonts w:eastAsia="SimSun;Arial Unicode MS" w:cs="Times New Roman" w:ascii="Times New Roman" w:hAnsi="Times New Roman"/>
          <w:szCs w:val="28"/>
        </w:rPr>
        <w:t>«</w:t>
      </w:r>
      <w:r>
        <w:rPr>
          <w:rFonts w:eastAsia="SimSun;Arial Unicode MS" w:cs="Times New Roman" w:ascii="Times New Roman" w:hAnsi="Times New Roman"/>
          <w:szCs w:val="28"/>
          <w:lang w:val="en-US"/>
        </w:rPr>
        <w:t>x</w:t>
      </w:r>
      <w:r>
        <w:rPr>
          <w:rFonts w:eastAsia="SimSun;Arial Unicode MS" w:cs="Times New Roman" w:ascii="Times New Roman" w:hAnsi="Times New Roman"/>
          <w:szCs w:val="28"/>
        </w:rPr>
        <w:t>»- реализация мероприятия, не требующего финансирования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Times New Roman" w:hAnsi="Times New Roman" w:eastAsia="SimSun;Arial Unicode MS" w:cs="Times New Roman"/>
          <w:szCs w:val="28"/>
        </w:rPr>
      </w:pPr>
      <w:r>
        <w:rPr>
          <w:rFonts w:eastAsia="SimSun;Arial Unicode MS" w:cs="Times New Roman" w:ascii="Times New Roman" w:hAnsi="Times New Roman"/>
          <w:szCs w:val="28"/>
        </w:rPr>
      </w:r>
    </w:p>
    <w:p>
      <w:pPr>
        <w:sectPr>
          <w:type w:val="nextPage"/>
          <w:pgSz w:orient="landscape" w:w="16838" w:h="11906"/>
          <w:pgMar w:left="720" w:right="902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  <w:t>____________</w:t>
      </w:r>
    </w:p>
    <w:p>
      <w:pPr>
        <w:pStyle w:val="ConsPlusTitle"/>
        <w:spacing w:lineRule="auto" w:line="360"/>
        <w:jc w:val="both"/>
        <w:rPr>
          <w:rFonts w:eastAsia="SimSun;Arial Unicode MS"/>
          <w:b w:val="false"/>
          <w:b w:val="false"/>
          <w:sz w:val="28"/>
          <w:szCs w:val="28"/>
        </w:rPr>
      </w:pPr>
      <w:r>
        <w:rPr>
          <w:rFonts w:eastAsia="SimSun;Arial Unicode MS"/>
          <w:b w:val="false"/>
          <w:sz w:val="28"/>
          <w:szCs w:val="28"/>
        </w:rPr>
      </w:r>
    </w:p>
    <w:p>
      <w:pPr>
        <w:pStyle w:val="ConsPlusTitle"/>
        <w:spacing w:lineRule="auto" w:line="36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3</w:t>
      </w:r>
    </w:p>
    <w:p>
      <w:pPr>
        <w:pStyle w:val="ConsPlusTitle"/>
        <w:spacing w:lineRule="auto" w:line="360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spacing w:lineRule="auto" w:line="360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spacing w:lineRule="auto" w:line="360"/>
        <w:ind w:left="4963" w:hanging="0"/>
        <w:jc w:val="both"/>
        <w:rPr/>
      </w:pPr>
      <w:r>
        <w:rPr>
          <w:b w:val="false"/>
          <w:sz w:val="28"/>
          <w:szCs w:val="28"/>
        </w:rPr>
        <w:t xml:space="preserve">от 03.11.2015 № 403 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, воспроизводство и использование природных ресурсов в Лебяжском районе на 2014-2017 год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1. Паспорт  муниципальной программы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943"/>
      </w:tblGrid>
      <w:tr>
        <w:trPr>
          <w:trHeight w:val="118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яжского район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исполнители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униципальной программы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вредного воздействия отходов производства и потребления на окружающую среду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вовлечение отходов в хозяйственный оборот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храны окружающей среды, экологической безопасности на территории район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системы муниципального регулирования в сфере обращения с отходами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экологического сознания и уровня экологической культуры населения в сфере обращения с отходами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копленного экологического ущерба в части объектов размещения бытовых отходов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эффективных механизмов управления сферой обращения с отходами производства и потребления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загрязнения окружающей среды и улучшение экологической обстановки на территории района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загрязнения подземных вод;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рытых (рекультивированных) свалок бытовых отходов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оведённых мероприятий, обеспечивающих экологическое просвещение населения в сфере обращения с отходами;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онсервированных водозаборных скважин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повышению уровня экологической культуры и экологического образования населения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населения, принявшего участие в мероприятиях по экологическому образованию и просвещению;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риродоохранного назначения: обеспечение деятельности органов местного самоуправления в решении вопросов охраны окружающей среды на территории муниципального образования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17 годы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ение на этапы не предусмотрено</w:t>
            </w:r>
          </w:p>
        </w:tc>
      </w:tr>
      <w:tr>
        <w:trPr>
          <w:trHeight w:val="53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ы ассигнований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объём финансирования Программы составит 0 рублей, в том числе:                                                                                                                                             средства областного бюджета – 0 рублей;                                    средства местного бюджета –0 рублей.</w:t>
            </w:r>
          </w:p>
        </w:tc>
      </w:tr>
      <w:tr>
        <w:trPr>
          <w:trHeight w:val="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 муниципально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реализации Программы к концу 2017 года планируется: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ить долю бытовых отходов, собираемых в качестве вторичных материальных ресурсов, к общему объёму собираемых бытовых отходов до 23%;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ивающих экологическое просвещение населения в сфере обра</w:t>
            </w:r>
            <w:r>
              <w:rPr/>
              <w:t>щения с отходами</w:t>
            </w:r>
          </w:p>
          <w:tbl>
            <w:tblPr>
              <w:tblW w:w="67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7"/>
            </w:tblGrid>
            <w:tr>
              <w:trPr/>
              <w:tc>
                <w:tcPr>
                  <w:tcW w:w="6717" w:type="dxa"/>
                  <w:tcBorders/>
                </w:tcPr>
                <w:p>
                  <w:pPr>
                    <w:pStyle w:val="Normal"/>
                    <w:spacing w:lineRule="exact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вести 40 мероприятия по повышению уровня экологической культуры и экологического образования населения разных возрастных категорий во время общероссийских Дней защиты от экологической опасности.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ивлечь школьников, студентов, работающее население к участию в мероприятиях по экологическому образованию и просвещению в количестве 640 человек. 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учшить экологическую обстановку в районе, увеличить доходы районного бюджета от платежей за негативное воздействие на окружающую среду, обустроить природные территории в районе.</w:t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exact" w:line="240" w:before="0" w:after="0"/>
        <w:jc w:val="both"/>
        <w:rPr>
          <w:rFonts w:eastAsia="SimSun;Arial Unicode MS"/>
        </w:rPr>
      </w:pPr>
      <w:r>
        <w:rPr>
          <w:rFonts w:eastAsia="SimSun;Arial Unicode MS" w:cs="Times New Roman" w:ascii="Times New Roman" w:hAnsi="Times New Roman"/>
        </w:rPr>
        <w:t>2. В разделе 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:</w:t>
      </w:r>
    </w:p>
    <w:p>
      <w:pPr>
        <w:pStyle w:val="Normal"/>
        <w:widowControl w:val="false"/>
        <w:suppressAutoHyphens w:val="true"/>
        <w:spacing w:lineRule="exact" w:line="240" w:before="0" w:after="0"/>
        <w:jc w:val="both"/>
        <w:rPr>
          <w:rFonts w:eastAsia="SimSun;Arial Unicode MS"/>
        </w:rPr>
      </w:pPr>
      <w:r>
        <w:rPr>
          <w:rFonts w:eastAsia="SimSun;Arial Unicode MS" w:cs="Times New Roman" w:ascii="Times New Roman" w:hAnsi="Times New Roman"/>
        </w:rPr>
        <w:t xml:space="preserve">2.1. Абзац 8 изложить в следующей редакции: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результате реализации Программы к концу 2017 года планируется: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</w:rPr>
        <w:t>увеличить долю бытовых отходов, собираемых в качестве вторичных материальных ресурсов, к общему объёму собираемых бытовых отходов до 23%;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</w:rPr>
        <w:t>провести не менее 17 мероприятий, обеспечивающих экологическое просвещение населения в сфере обра</w:t>
      </w:r>
      <w:r>
        <w:rPr/>
        <w:t>щения с отходами</w:t>
      </w:r>
    </w:p>
    <w:tbl>
      <w:tblPr>
        <w:tblW w:w="964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сти 40 мероприятий по повышению уровня экологической культуры и экологического образования населения разных возрастных категорий во время общероссийских Дней защиты от экологической опасности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ь школьников, студентов, работающее население к участию в мероприятиях по экологическому образованию и просвещению в количестве 640 человек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ить экологическую обстановку в районе, увеличить доходы районного бюджета от платежей за негативное воздействие на окружающую среду, обустроить природные территории в районе.»</w:t>
            </w:r>
          </w:p>
        </w:tc>
      </w:tr>
    </w:tbl>
    <w:p>
      <w:pPr>
        <w:pStyle w:val="Normal"/>
        <w:spacing w:lineRule="exact" w:line="240" w:before="0" w:after="0"/>
        <w:rPr/>
      </w:pPr>
      <w:r>
        <w:rPr>
          <w:rFonts w:eastAsia="SimSun;Arial Unicode MS" w:cs="Times New Roman" w:ascii="Times New Roman" w:hAnsi="Times New Roman"/>
        </w:rPr>
        <w:t>3. В разделе 3</w:t>
      </w:r>
      <w:r>
        <w:rPr>
          <w:rFonts w:cs="Times New Roman" w:ascii="Times New Roman" w:hAnsi="Times New Roman"/>
          <w:b/>
          <w:bCs/>
        </w:rPr>
        <w:t xml:space="preserve"> «</w:t>
      </w:r>
      <w:r>
        <w:rPr>
          <w:rFonts w:cs="Times New Roman" w:ascii="Times New Roman" w:hAnsi="Times New Roman"/>
          <w:bCs/>
        </w:rPr>
        <w:t>Обобщенная характеристика мероприятий муниципальной программы»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1. Абзац 2 изложить в следующей редакции: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ланируется закрытие к концу 2017 года шести несанкционированных свалок, размещение бытовых отходов близлежащих поселений на Полигоне ТБО;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екультивация нарушенных земель после ликвидации свалок бытовых отходов;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луги природоохранного назначения: обеспечение деятельности органов местного самоуправления в решении вопросов охраны окружающей среды на территории муниципального образования.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Реализация мероприятий позволит комплексно подойти к созданию системы управления отходами производства и потребления на территории района.»</w:t>
      </w:r>
    </w:p>
    <w:p>
      <w:pPr>
        <w:pStyle w:val="Normal"/>
        <w:widowControl w:val="false"/>
        <w:suppressAutoHyphens w:val="true"/>
        <w:spacing w:lineRule="exact" w:line="240" w:before="0" w:after="0"/>
        <w:jc w:val="both"/>
        <w:rPr>
          <w:rFonts w:ascii="Times New Roman" w:hAnsi="Times New Roman" w:eastAsia="SimSun;Arial Unicode MS" w:cs="Times New Roman"/>
        </w:rPr>
      </w:pPr>
      <w:r>
        <w:rPr>
          <w:rFonts w:eastAsia="SimSun;Arial Unicode MS" w:cs="Times New Roman" w:ascii="Times New Roman" w:hAnsi="Times New Roman"/>
        </w:rPr>
        <w:t>4. В разделе  5 «</w:t>
      </w:r>
      <w:r>
        <w:rPr>
          <w:rFonts w:cs="Times New Roman" w:ascii="Times New Roman" w:hAnsi="Times New Roman"/>
          <w:bCs/>
        </w:rPr>
        <w:t>Ресурсное обеспечение муниципальной программы»:</w:t>
      </w:r>
    </w:p>
    <w:p>
      <w:pPr>
        <w:pStyle w:val="Normal"/>
        <w:widowControl w:val="false"/>
        <w:suppressAutoHyphens w:val="true"/>
        <w:spacing w:lineRule="exact" w:line="240" w:before="0" w:after="0"/>
        <w:jc w:val="both"/>
        <w:rPr/>
      </w:pPr>
      <w:r>
        <w:rPr>
          <w:rFonts w:eastAsia="SimSun;Arial Unicode MS"/>
        </w:rPr>
        <w:t xml:space="preserve">4.1. </w:t>
      </w:r>
      <w:r>
        <w:rPr>
          <w:rFonts w:eastAsia="SimSun;Arial Unicode MS" w:cs="Times New Roman" w:ascii="Times New Roman" w:hAnsi="Times New Roman"/>
        </w:rPr>
        <w:t xml:space="preserve">Абзац 2 изложить в следующей редакции: </w:t>
      </w:r>
    </w:p>
    <w:p>
      <w:pPr>
        <w:pStyle w:val="Normal"/>
        <w:widowControl w:val="false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</w:rPr>
        <w:t>«Общий объем финансирования муниципальной программы составит 0 рублей, в том числе средства областного бюджета 0–рублей, средства местного бюджета –0 рублей».</w:t>
      </w:r>
    </w:p>
    <w:p>
      <w:pPr>
        <w:pStyle w:val="Normal"/>
        <w:widowControl w:val="false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Cs/>
        </w:rPr>
        <w:t>Сведения о целевых показателях эффективности реализации муниципальной программы (</w:t>
      </w:r>
      <w:r>
        <w:rPr>
          <w:rFonts w:cs="Times New Roman" w:ascii="Times New Roman" w:hAnsi="Times New Roman"/>
        </w:rPr>
        <w:t>Приложение № 1</w:t>
      </w:r>
      <w:r>
        <w:rPr>
          <w:rFonts w:cs="Times New Roman" w:ascii="Times New Roman" w:hAnsi="Times New Roman"/>
          <w:bCs/>
        </w:rPr>
        <w:t xml:space="preserve"> к муниципальной программе) изложить в новой редакции  согласно приложению.</w:t>
      </w:r>
    </w:p>
    <w:p>
      <w:pPr>
        <w:pStyle w:val="Normal"/>
        <w:widowControl w:val="false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6. </w:t>
      </w:r>
      <w:r>
        <w:rPr>
          <w:rFonts w:cs="Times New Roman" w:ascii="Times New Roman" w:hAnsi="Times New Roman"/>
          <w:spacing w:val="-2"/>
        </w:rPr>
        <w:t xml:space="preserve">Расходы на реализацию муниципальной программы за счет районного бюджета (Приложение № 2 к муниципальной программе) </w:t>
      </w:r>
      <w:r>
        <w:rPr>
          <w:rFonts w:cs="Times New Roman" w:ascii="Times New Roman" w:hAnsi="Times New Roman"/>
          <w:bCs/>
        </w:rPr>
        <w:t>изложить в новой редакции  согласно приложению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7. Прогнозная (справочная) оценка ресурсного обеспечения реализации муниципальной программы за счет всех источников финансирования (Приложение № 4  к муниципальной программе)</w:t>
      </w:r>
      <w:r>
        <w:rPr>
          <w:rFonts w:cs="Times New Roman" w:ascii="Times New Roman" w:hAnsi="Times New Roman"/>
          <w:bCs/>
          <w:color w:val="000000"/>
        </w:rPr>
        <w:t xml:space="preserve"> изложить в новой редакции согласно приложению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целевых показателях эффективности реализации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493"/>
        <w:gridCol w:w="1051"/>
        <w:gridCol w:w="992"/>
        <w:gridCol w:w="993"/>
        <w:gridCol w:w="850"/>
        <w:gridCol w:w="851"/>
        <w:gridCol w:w="850"/>
        <w:gridCol w:w="893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>муниципальной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ы,     </w:t>
              <w:br/>
              <w:t xml:space="preserve">    наименование    </w:t>
              <w:br/>
              <w:t xml:space="preserve">     показате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5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2  </w:t>
              <w:br/>
              <w:t xml:space="preserve">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</w:t>
              <w:br/>
              <w:t xml:space="preserve">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</w:t>
              <w:br/>
              <w:t xml:space="preserve"> 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  <w:br/>
              <w:t xml:space="preserve">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</w:t>
              <w:br/>
              <w:t xml:space="preserve"> год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базо- </w:t>
              <w:br/>
              <w:t>в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чет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П «Охрана окружающей среды, воспроизводство и использование природных ресурсов в Лебяжском  районе »</w:t>
            </w:r>
          </w:p>
          <w:p>
            <w:pPr>
              <w:pStyle w:val="ConsTitle"/>
              <w:widowControl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2014-2017 г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крытых (рекультивированных) свалок бытовых отход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оведённых мероприятий, обеспечивающих экологическое просвещение населения в сфере обращения с отходам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3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консервированных скважи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повышению уровня экологической культуры и экологического образования населе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селения, принявшего участие в мероприятиях по экологическому образованию и просвещению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риродоохранного назначения: обеспечение деятельности органов местного самоуправления в решении вопросов охраны окружающей среды на территории муниципального образования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Par983"/>
      <w:bookmarkEnd w:id="0"/>
      <w:r>
        <w:rPr>
          <w:rFonts w:cs="Times New Roman" w:ascii="Times New Roman" w:hAnsi="Times New Roman"/>
          <w:bCs/>
          <w:sz w:val="24"/>
          <w:szCs w:val="24"/>
        </w:rPr>
        <w:t>Расходы на реализацию муниципальной программы</w:t>
      </w:r>
    </w:p>
    <w:p>
      <w:pPr>
        <w:pStyle w:val="ConsPlusNormal"/>
        <w:jc w:val="center"/>
        <w:rPr/>
      </w:pPr>
      <w:r>
        <w:rPr/>
        <w:t>за счет средств районного бюджета</w:t>
      </w:r>
    </w:p>
    <w:tbl>
      <w:tblPr>
        <w:tblW w:w="993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6"/>
        <w:gridCol w:w="2088"/>
        <w:gridCol w:w="1932"/>
        <w:gridCol w:w="900"/>
        <w:gridCol w:w="840"/>
        <w:gridCol w:w="840"/>
        <w:gridCol w:w="750"/>
        <w:gridCol w:w="900"/>
      </w:tblGrid>
      <w:tr>
        <w:trPr>
          <w:trHeight w:val="40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атус   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муниципальной </w:t>
              <w:br/>
              <w:t xml:space="preserve">   программы,   </w:t>
              <w:br/>
              <w:t xml:space="preserve">   подпрограммы,   </w:t>
              <w:br/>
              <w:t xml:space="preserve">   отдельного   </w:t>
              <w:br/>
              <w:t xml:space="preserve">  мероприятия  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Главный распорядитель бюджетных средств      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рублей)</w:t>
            </w:r>
          </w:p>
        </w:tc>
      </w:tr>
      <w:tr>
        <w:trPr>
          <w:trHeight w:val="1800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40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  <w:br/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Охрана окружающей среды, воспроизводство и использование природных ресурсов в Лебяжском  районе »</w:t>
            </w:r>
          </w:p>
          <w:p>
            <w:pPr>
              <w:pStyle w:val="ConsTitle"/>
              <w:widowControl/>
              <w:spacing w:lineRule="exact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2014-2017 годы</w:t>
            </w:r>
          </w:p>
          <w:p>
            <w:pPr>
              <w:pStyle w:val="Normal"/>
              <w:spacing w:lineRule="exact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95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мероприятие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валок бытовых отходов на территории района, не отвечающих требованиям природоохранного законодательст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86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ероприятие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земель после ликвидации свалок бытовых отход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ероприятие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ация водозаборных скважи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мероприятие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тературы, проведение мероприятий экологической направлен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мероприятие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риродоохранного назначения: обеспечение деятельности органов местного самоуправления в решении вопросов охраны окружающей среды на территории муниципального образования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- 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bookmarkStart w:id="1" w:name="Par1153"/>
      <w:bookmarkEnd w:id="1"/>
      <w:r>
        <w:rPr/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9927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7"/>
        <w:gridCol w:w="2144"/>
        <w:gridCol w:w="1701"/>
        <w:gridCol w:w="835"/>
        <w:gridCol w:w="720"/>
        <w:gridCol w:w="839"/>
        <w:gridCol w:w="961"/>
        <w:gridCol w:w="1080"/>
      </w:tblGrid>
      <w:tr>
        <w:trPr>
          <w:trHeight w:val="36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атус    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  муниципальной   </w:t>
              <w:br/>
              <w:t xml:space="preserve">  программы,      </w:t>
              <w:br/>
              <w:t xml:space="preserve">   отдельного</w:t>
              <w:br/>
              <w:t xml:space="preserve">  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и   </w:t>
              <w:br/>
              <w:t>финансирова</w:t>
              <w:br/>
              <w:t>ния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рублей)</w:t>
            </w:r>
          </w:p>
        </w:tc>
      </w:tr>
      <w:tr>
        <w:trPr>
          <w:trHeight w:val="126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tLeast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Охрана окружающей среды, воспроизводство и использование природных ресурсов в Лебяжском  районе»</w:t>
            </w:r>
          </w:p>
          <w:p>
            <w:pPr>
              <w:pStyle w:val="ConsTitle"/>
              <w:widowControl/>
              <w:spacing w:lineRule="atLeast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2014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98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ероприятие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валок бытовых отходов на территории района, не отвечающих требованиям природоохран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ероприятие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земель после ликвидации свалок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ероприятие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ация водозаборных скваж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  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мероприятие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тературы, проведение мероприятий эколог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мероприятие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риродоохранного назначения: обеспечение деятельности органов местного самоуправления в решении вопросов охраны окружающей среды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/>
            </w:pPr>
            <w:r>
              <w:rPr>
                <w:rFonts w:cs="Times New Roman" w:ascii="Times New Roman" w:hAnsi="Times New Roman"/>
              </w:rPr>
              <w:t xml:space="preserve">иные        </w:t>
              <w:br/>
              <w:t>внебюджетные</w:t>
              <w:br/>
              <w:t xml:space="preserve">источники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b w:val="false"/>
          <w:sz w:val="28"/>
          <w:szCs w:val="28"/>
        </w:rPr>
        <w:t>Приложение №4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ind w:left="4963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 xml:space="preserve">от 03.11.2015  № 403 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Охрана окружающей среды, воспроизводство и использование природных ресурсов в Лебяжск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2014-2017 годы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2016</w:t>
      </w:r>
      <w:r>
        <w:rPr/>
        <w:t xml:space="preserve"> год</w:t>
      </w:r>
    </w:p>
    <w:tbl>
      <w:tblPr>
        <w:tblW w:w="1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31"/>
        <w:gridCol w:w="3118"/>
        <w:gridCol w:w="1134"/>
        <w:gridCol w:w="1134"/>
        <w:gridCol w:w="1701"/>
        <w:gridCol w:w="1134"/>
        <w:gridCol w:w="31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именование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тветственный исполнител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инансирование на 201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год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ублей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кончание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exact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Охрана окружающей среды, воспроизводство и использование природных ресурсов в Лебяжском  районе » на 2014-2017 годы</w:t>
            </w:r>
          </w:p>
          <w:p>
            <w:pPr>
              <w:pStyle w:val="Normal"/>
              <w:spacing w:lineRule="exact" w:line="240" w:before="0" w:after="0"/>
              <w:ind w:firstLine="72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Багаева Любовь Ивановна, начальник отдела жизнеобеспечен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16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валок бытовых отходов на территории района, не отвечающих требованиям природоохранного законодательств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Багаева Любовь Ивановна, начальник отдела жизнеобеспечен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16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льтивация нарушенных земель после ликвидации свалок бытовых отходов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Багаева Любовь Ивановна, начальник отдела жизнеобеспечен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16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ация водозаборных скважин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Багаева Любовь Ивановна, начальник отдела жизнеобеспечен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16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литературы, проведение мероприятий экологической направленности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Багаева Любовь Ивановна, начальник отдела жизнеобеспечения райо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16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риродоохранного назначения: обеспечение деятельности органов местного самоуправления в решении вопросов охраны окружающей среды на территории муниципального образова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Багаева Любовь Ивановна, начальник отдела жизнеобеспечения района)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16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rPr>
                <w:rFonts w:ascii="Times New Roman" w:hAnsi="Times New Roman" w:eastAsia="SimSun;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SimSun;Arial Unicode MS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exact" w:line="240" w:before="0" w:after="0"/>
        <w:jc w:val="both"/>
        <w:rPr>
          <w:rFonts w:ascii="Times New Roman" w:hAnsi="Times New Roman" w:eastAsia="SimSun;Arial Unicode MS" w:cs="Times New Roman"/>
          <w:sz w:val="20"/>
          <w:szCs w:val="20"/>
        </w:rPr>
      </w:pPr>
      <w:r>
        <w:rPr>
          <w:rFonts w:eastAsia="SimSun;Arial Unicode MS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jc w:val="center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____________</w:t>
      </w:r>
    </w:p>
    <w:sectPr>
      <w:type w:val="nextPage"/>
      <w:pgSz w:orient="landscape" w:w="16838" w:h="11906"/>
      <w:pgMar w:left="902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4">
    <w:name w:val="Без интервала Знак"/>
    <w:qFormat/>
    <w:rPr>
      <w:rFonts w:eastAsia="Times New Roman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нак Знак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31">
    <w:name w:val="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13:00Z</dcterms:created>
  <dc:creator>User</dc:creator>
  <dc:description/>
  <cp:keywords/>
  <dc:language>en-US</dc:language>
  <cp:lastModifiedBy>u1006</cp:lastModifiedBy>
  <cp:lastPrinted>2015-08-19T16:29:00Z</cp:lastPrinted>
  <dcterms:modified xsi:type="dcterms:W3CDTF">2015-11-11T11:33:00Z</dcterms:modified>
  <cp:revision>3</cp:revision>
  <dc:subject/>
  <dc:title/>
</cp:coreProperties>
</file>