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571500" cy="70485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11.2015                                  пгт Лебяжье                                         № 40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Об одобрении проекта бюджета 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бяжский муниципальный район Кировской области на 2016 год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ью 3 статьи 173 Бюджетного кодекса российской Федерации, пунктом 5 статьи 24 Положения о бюджетном процессе в муниципальном образовании Лебяжский муниципальный район Кировской области, утвержденного решением Лебяжской районной Думы от 01.11.2013 № 222, администрация Лебяжского района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добрить проект бюджета муниципального образования Лебяжский муниципальный район Кировской области на 2016 год, внести его на рассмотрение Лебяжской районной Ду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размещению на официальном сайте Лебяжского района Кировской области и вступает в силу со дня опубликовани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бяжского района      С.Н. Авдее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rFonts w:eastAsia="Calibri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53:00Z</dcterms:created>
  <dc:creator>Юрист</dc:creator>
  <dc:description/>
  <cp:keywords/>
  <dc:language>en-US</dc:language>
  <cp:lastModifiedBy>u1006</cp:lastModifiedBy>
  <cp:lastPrinted>2015-11-04T12:49:00Z</cp:lastPrinted>
  <dcterms:modified xsi:type="dcterms:W3CDTF">2015-11-06T08:25:00Z</dcterms:modified>
  <cp:revision>3</cp:revision>
  <dc:subject/>
  <dc:title> </dc:title>
</cp:coreProperties>
</file>