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370" cy="699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3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ЛЕБЯЖСКОГО РАЙОН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0" w:after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keepNext w:val="true"/>
              <w:spacing w:lineRule="auto" w:line="240" w:before="0" w:after="48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гт. Лебяжье </w:t>
            </w:r>
          </w:p>
        </w:tc>
      </w:tr>
    </w:tbl>
    <w:p>
      <w:pPr>
        <w:pStyle w:val="Normal"/>
        <w:spacing w:lineRule="auto" w:line="240" w:before="480" w:after="480"/>
        <w:ind w:left="425"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постановление администрации Лебяжского района   от 24.10.2014 № 502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ar-SA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 xml:space="preserve"> Положением о бюджетном процессе в муниципальном образовании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eastAsia="ar-SA"/>
        </w:rPr>
        <w:t xml:space="preserve"> утверждённым решением Лебяжской районной Думы Кировской области от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ar-SA"/>
        </w:rPr>
        <w:t xml:space="preserve">01.11.2013 № 222,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 xml:space="preserve">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425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Внести изменения в постановление администрации Лебяжского района от 24.10.2014 № 502, утвердив изменения в муниципальной программе «Развитие физической культуры и спорта в Лебяжском районе на 2014-2017 годы», согласно приложению.</w:t>
      </w:r>
    </w:p>
    <w:p>
      <w:pPr>
        <w:pStyle w:val="ConsNormal"/>
        <w:widowControl/>
        <w:numPr>
          <w:ilvl w:val="0"/>
          <w:numId w:val="2"/>
        </w:numPr>
        <w:spacing w:lineRule="auto" w:line="276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numPr>
          <w:ilvl w:val="0"/>
          <w:numId w:val="2"/>
        </w:numPr>
        <w:spacing w:lineRule="auto" w:line="276"/>
        <w:ind w:left="360" w:right="0" w:firstLine="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ListParagraph"/>
        <w:spacing w:before="0" w:after="0"/>
        <w:ind w:left="425" w:hanging="0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бяжского района      С.Н. Авдеев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spacing w:lineRule="auto" w:line="240" w:before="0" w:after="0"/>
        <w:ind w:left="4961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961"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4963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от 03.11.2015 № 396</w:t>
      </w:r>
    </w:p>
    <w:p>
      <w:pPr>
        <w:pStyle w:val="Normal"/>
        <w:suppressAutoHyphens w:val="true"/>
        <w:autoSpaceDE w:val="false"/>
        <w:spacing w:lineRule="auto" w:line="240" w:before="0" w:after="0"/>
        <w:ind w:left="4963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ИЗМЕН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ar-SA"/>
        </w:rPr>
        <w:t>в муниципальной программе «Развитие физической культуры и спорта в Лебяжском районе на 2014-2017 годы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Паспорт  муниципальной программы изложить в следующей редакции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аспорт муниципальной программы "Развитие физической культуры и спорта в Лебяжском районе" на 2014 - 2017 год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674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ультуре, физкультуре и делам молодежи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65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физической культуры и спорта для обеспечения гарантий доступности жителей района к развитой спортивной инфраструктуре, приобщение различных слоёв населения к регулярным занятиям физической культурой и спортом; повышение конкурентоспособности спортсменов Лебяжского района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едоставления дополнительного образования детям в области физкультуры, спорта и подготовка спортивного резерва в Лебяжском районе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репление материально-технической базы для занятий физической культурой и спортом за счет приобретения нового инвентаря и оборудования; 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ссового спорта среди различных категорий и групп населения, в том числе в образовательных учреждениях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физической культуры и здорового образа жизни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муниципальных услуг по предоставлению дополнительного образования в сфере физической культуры и спорта (услуги спортивной школы)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детско-юношеского спорта (совершенствование подготовки спортивного резерва)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адрового потенциала спортивной школы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культурой и спортом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ая численность детей и подростков, занимающихся в учреждениях дополнительного образования спортивной направленности (ДЮСШ) (чел.)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физкультурных и спортивно-массовых мероприятий, проводимых на территории района в год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мероприятий за текущий год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7 годы. 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ение на этапы не предусмотрено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ассигнований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на реализацию муниципальной программы составляет 835 915 рублей, в том числе: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0 руб.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– 0 руб.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–835 915 руб.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небюджетных источников – 0 руб.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к концу 2017 г.: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ся удельный вес населения, систематически занимающегося физической культурой и спортом, до 20,5%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годовая численность детей и подростков, занимающихся в учреждениях дополнительного образования спортивной направленности (ДЮСШ) возрастёт до 232 человек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физкультурных и спортивно-массовых мероприятий, проводимых на территории района, составит 85 в год.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ся качество дополнительного образования в сфере физической культуры и спорта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уровне прежних лет останется количество проводимых физкультурных и спортивно-массовых мероприятий;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новый качественный уровень выйдет система проведения физкультуры и спортивных мероприят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иложение №3, к муниципальной программе «</w:t>
      </w:r>
      <w:r>
        <w:rPr>
          <w:rFonts w:eastAsia="SimSun;ЛОМе" w:cs="Times New Roman" w:ascii="Times New Roman" w:hAnsi="Times New Roman"/>
          <w:sz w:val="28"/>
          <w:szCs w:val="28"/>
          <w:lang w:eastAsia="ru-RU"/>
        </w:rPr>
        <w:t xml:space="preserve">Расходы на реализацию муниципальной программы за счет средств районного бюджета» </w:t>
      </w:r>
      <w:r>
        <w:rPr>
          <w:rFonts w:cs="Times New Roman" w:ascii="Times New Roman" w:hAnsi="Times New Roman"/>
          <w:sz w:val="28"/>
          <w:szCs w:val="24"/>
        </w:rPr>
        <w:t>изложить в новой редакции согласно приложению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3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ложение 3</w:t>
      </w:r>
    </w:p>
    <w:p>
      <w:pPr>
        <w:pStyle w:val="Normal"/>
        <w:rPr>
          <w:rFonts w:ascii="Cambria" w:hAnsi="Cambria" w:cs="Aharoni"/>
          <w:sz w:val="28"/>
          <w:szCs w:val="20"/>
          <w:lang w:eastAsia="ru-RU" w:bidi="he-IL"/>
        </w:rPr>
      </w:pPr>
      <w:r>
        <w:rPr>
          <w:rFonts w:eastAsia="Cambria" w:cs="Cambria" w:ascii="Cambria" w:hAnsi="Cambria"/>
          <w:sz w:val="28"/>
          <w:szCs w:val="20"/>
          <w:lang w:eastAsia="ru-RU" w:bidi="he-IL"/>
        </w:rPr>
        <w:t xml:space="preserve">                                                                                          </w:t>
      </w:r>
      <w:r>
        <w:rPr>
          <w:rFonts w:cs="Aharoni" w:ascii="Cambria" w:hAnsi="Cambria"/>
          <w:sz w:val="28"/>
          <w:szCs w:val="20"/>
          <w:lang w:eastAsia="ru-RU" w:bidi="he-IL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exact" w:line="240" w:before="0" w:after="0"/>
        <w:jc w:val="center"/>
        <w:rPr>
          <w:rFonts w:ascii="Times New Roman" w:hAnsi="Times New Roman" w:eastAsia="SimSun;ЛОМе" w:cs="Times New Roman"/>
          <w:b/>
          <w:b/>
          <w:sz w:val="28"/>
          <w:szCs w:val="28"/>
          <w:lang w:eastAsia="ru-RU"/>
        </w:rPr>
      </w:pPr>
      <w:r>
        <w:rPr>
          <w:rFonts w:eastAsia="SimSun;ЛОМе" w:cs="Times New Roman" w:ascii="Times New Roman" w:hAnsi="Times New Roman"/>
          <w:b/>
          <w:sz w:val="28"/>
          <w:szCs w:val="28"/>
          <w:lang w:eastAsia="ru-RU"/>
        </w:rPr>
        <w:t>Расходы на реализацию муниципальной программ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  <w:r>
        <w:rPr>
          <w:rFonts w:eastAsia="SimSun;ЛОМе" w:cs="Times New Roman" w:ascii="Times New Roman" w:hAnsi="Times New Roman"/>
          <w:b/>
          <w:sz w:val="28"/>
          <w:szCs w:val="28"/>
          <w:lang w:eastAsia="ru-RU"/>
        </w:rPr>
        <w:t>за счет средств район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tbl>
      <w:tblPr>
        <w:tblW w:w="11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701"/>
        <w:gridCol w:w="1842"/>
        <w:gridCol w:w="1276"/>
        <w:gridCol w:w="992"/>
        <w:gridCol w:w="1134"/>
        <w:gridCol w:w="993"/>
        <w:gridCol w:w="1050"/>
        <w:gridCol w:w="3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Par1127"/>
            <w:bookmarkEnd w:id="0"/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распорядитель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х средств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, руб.</w:t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районе на 2014 – 2017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2" w:leader="none"/>
              </w:tabs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35 915 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2" w:leader="none"/>
              </w:tabs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35 915 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2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2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right="3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16 000</w:t>
            </w:r>
          </w:p>
        </w:tc>
        <w:tc>
          <w:tcPr>
            <w:tcW w:w="3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спортивных разрядов и квалификационных категорий спортивных судей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- отсутствует</w:t>
            </w:r>
          </w:p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ложение №4,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4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ложение 4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0"/>
          <w:lang w:eastAsia="ru-RU" w:bidi="he-IL"/>
        </w:rPr>
        <w:t xml:space="preserve">                                                                                          </w:t>
      </w:r>
      <w:r>
        <w:rPr>
          <w:rFonts w:cs="Aharoni" w:ascii="Cambria" w:hAnsi="Cambria"/>
          <w:sz w:val="28"/>
          <w:szCs w:val="20"/>
          <w:lang w:eastAsia="ru-RU" w:bidi="he-IL"/>
        </w:rPr>
        <w:t>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440"/>
        <w:gridCol w:w="1980"/>
        <w:gridCol w:w="1738"/>
        <w:gridCol w:w="1260"/>
        <w:gridCol w:w="1260"/>
        <w:gridCol w:w="1041"/>
        <w:gridCol w:w="1041"/>
        <w:gridCol w:w="1380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расходов, руб.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before="0" w:after="0"/>
              <w:ind w:left="0" w:right="20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 в Лебяжском районе на 2014 – 2017 годы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9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835 915 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 0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2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9 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 2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фициальных физкультурных, физкультурно-оздоровительных и спортивных мероприятий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етско-юношеского спорт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01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имущест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спортивных разрядов и квалификационных категорий спортивных судей</w:t>
            </w:r>
          </w:p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</w:tr>
      <w:tr>
        <w:trPr>
          <w:trHeight w:val="4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</w:t>
            </w:r>
          </w:p>
        </w:tc>
      </w:tr>
      <w:tr>
        <w:trPr>
          <w:trHeight w:val="99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43" w:leader="none"/>
              </w:tabs>
              <w:spacing w:lineRule="exact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57:00Z</dcterms:created>
  <dc:creator>вова</dc:creator>
  <dc:description/>
  <cp:keywords/>
  <dc:language>en-US</dc:language>
  <cp:lastModifiedBy>u1006</cp:lastModifiedBy>
  <cp:lastPrinted>2015-11-09T13:45:00Z</cp:lastPrinted>
  <dcterms:modified xsi:type="dcterms:W3CDTF">2015-11-09T13:03:00Z</dcterms:modified>
  <cp:revision>4</cp:revision>
  <dc:subject/>
  <dc:title> </dc:title>
</cp:coreProperties>
</file>