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Лажской сельской Думы от 26.10.2015 № 152 «О внесении изменений и дополнений в решение Лажской  сельской Думы  от 12.12.2014 г. № 104 «Об утверждении бюджета муниципального образования Лажское сельское поселение Лебяжского района Кировской области на 2015 год и плановый период 2016-2017 годы» </w:t>
      </w:r>
    </w:p>
    <w:p>
      <w:pPr>
        <w:pStyle w:val="Normal"/>
        <w:numPr>
          <w:ilvl w:val="0"/>
          <w:numId w:val="0"/>
        </w:numPr>
        <w:autoSpaceDE w:val="false"/>
        <w:ind w:right="459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Лажской сельской Думы от 26.10.2015 № 153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и дополнений 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ложение о порядке определения размера арендной платы, а также порядке, условиях и сроках внесения арендной платы за использование земельных участков, находящихся в собственности муниципального образования Лажское сельское поселение Лебяжского района Кир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Лажской сельской Думы от 26.10.2015 № 154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 Положения о Почетной грамоте Лажской сельской Думы Лебяжского района Кир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Лажской сельской Думы от 26.10.2015 № 155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, направленной на развитие общественной инфраструктуры муниципального образования Лажское сельское поселение Лебяжского района Кировской области»</w:t>
      </w:r>
    </w:p>
    <w:p>
      <w:pPr>
        <w:pStyle w:val="Normal"/>
        <w:widowControl w:val="false"/>
        <w:tabs>
          <w:tab w:val="clear" w:pos="708"/>
          <w:tab w:val="left" w:pos="693" w:leader="none"/>
          <w:tab w:val="left" w:pos="4356" w:leader="none"/>
          <w:tab w:val="left" w:pos="7583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Лажской сельской Думы от 26.10.2015 № 156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Положения об администрации Лажского сельского поселения Лебяжского района Кировской области»</w:t>
      </w:r>
    </w:p>
    <w:p>
      <w:pPr>
        <w:pStyle w:val="Normal"/>
        <w:numPr>
          <w:ilvl w:val="0"/>
          <w:numId w:val="0"/>
        </w:numPr>
        <w:autoSpaceDE w:val="false"/>
        <w:ind w:right="459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5:39:00Z</dcterms:created>
  <dc:creator>user</dc:creator>
  <dc:description/>
  <cp:keywords/>
  <dc:language>en-US</dc:language>
  <cp:lastModifiedBy>user</cp:lastModifiedBy>
  <dcterms:modified xsi:type="dcterms:W3CDTF">2015-11-05T05:45:00Z</dcterms:modified>
  <cp:revision>2</cp:revision>
  <dc:subject/>
  <dc:title/>
</cp:coreProperties>
</file>