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ЛАЖСКAЯ  СЕЛЬСКАЯ ДУМА ПЕРВОГО СОЗЫВ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13523 Кировская обл., Лебяжский район,, ул. Советская 17, тел. (83344)6-13-19, факс (83344) 6-13-19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cs="Times New Roman" w:ascii="Times New Roman" w:hAnsi="Times New Roman"/>
          <w:b/>
          <w:sz w:val="28"/>
          <w:szCs w:val="1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ЕШЕНИЕ</w: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360"/>
        <w:gridCol w:w="1560"/>
      </w:tblGrid>
      <w:tr>
        <w:trPr/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0.2015</w:t>
            </w:r>
          </w:p>
        </w:tc>
        <w:tc>
          <w:tcPr>
            <w:tcW w:w="6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Лаж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80" w:hRule="atLeast"/>
        </w:trPr>
        <w:tc>
          <w:tcPr>
            <w:tcW w:w="9498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ind w:left="459" w:right="459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 внесении изменений и дополнений  в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/>
              </w:rPr>
              <w:t xml:space="preserve">Положение о порядке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ind w:left="459" w:right="459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/>
              </w:rPr>
              <w:t xml:space="preserve">определения размера арендной платы, а также порядке, условиях и сроках внесения арендной платы за использование земельных участков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находящихся в собственности муниципального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ind w:left="459" w:right="459" w:hanging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разования Лажское сельское поселение Лебяжского района Кировской области</w:t>
            </w:r>
          </w:p>
        </w:tc>
      </w:tr>
    </w:tbl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унктом 2 статьи 11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, статьёй 65</w:t>
      </w:r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 от 25.10.2001 № 136-ФЗ, Федеральным законом от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25.10.2001 № 137-ФЗ «О введении в действие Земельного Кодекса Российской Федерации», </w:t>
      </w:r>
      <w:r>
        <w:rPr>
          <w:rFonts w:cs="Times New Roman" w:ascii="Times New Roman" w:hAnsi="Times New Roman"/>
          <w:sz w:val="28"/>
          <w:szCs w:val="28"/>
        </w:rPr>
        <w:t>Уставом муниципального образования Лажское сельское поселение Лебяжского района  Кировской области, утвержденным решением Лажской сельской Думы от 30.11.2012 № 21, Лажская сельская Дума  РЕШИЛ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Внести изменения и дополнения в решение Лажской сельской Думы от 29.05.2015 №132 «Об утверждении Положения о порядке определения размера арендной платы, а также порядке, условиях и сроках внесения арендной платы за использование земельных участков, находящихся в собственности муниципального образования Лажское сельское поселение Лебяжского района Кировской области».</w:t>
      </w:r>
      <w:r>
        <w:rPr>
          <w:rFonts w:cs="Times New Roman" w:ascii="Times New Roman" w:hAnsi="Times New Roman"/>
          <w:sz w:val="28"/>
          <w:szCs w:val="28"/>
        </w:rPr>
        <w:t xml:space="preserve">  Прилагается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информационном бюллетене органов местного самоуправления Лажского сельского поселения Лебяжского района Кировской области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с момента его официального опубликования. 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"/>
        <w:gridCol w:w="2772"/>
        <w:gridCol w:w="2552"/>
      </w:tblGrid>
      <w:tr>
        <w:trPr>
          <w:trHeight w:val="244" w:hRule="atLeast"/>
          <w:cantSplit w:val="true"/>
        </w:trPr>
        <w:tc>
          <w:tcPr>
            <w:tcW w:w="39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Лажского 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9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   А.А.Криниц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936" w:type="dxa"/>
            <w:gridSpan w:val="2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2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TextBodyIndent"/>
        <w:ind w:left="540" w:right="0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TextBodyIndent"/>
        <w:ind w:left="540" w:right="0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outlineLvl w:val="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УТВЕРЖДЕНО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left="6000" w:hanging="0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решением Лажской 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left="6000" w:hanging="0"/>
        <w:outlineLvl w:val="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сельской Думы 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left="6000" w:hanging="0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т 26.10.2015 №153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>ИЗМЕНЕНИЯ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>в решение Лажской сельской Думы от 29.05.2015 №132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>«О порядке определения размера арендной платы,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>а также порядке, условиях и сроках внесения арендной платы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>за использование земельных участков, находящихся в собственности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>муниципального образования  Лажское сельское поселение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>Лебяжского  района Кировской области»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735" w:leader="none"/>
        </w:tabs>
        <w:suppressAutoHyphens w:val="false"/>
        <w:autoSpaceDE w:val="false"/>
        <w:jc w:val="both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. Пункт 1 Положения дополнить абзацем следующего содержания: «если иное не установлено Земельным Кодексом РФ или другими федеральными законами, порядок определения размера арендной платы за земельные участки, находящиеся в государственной или муниципальной собственности и предоставленные в аренду без торгов, устанавливается органом местного самоуправления в отношении земельных участков, находящихся в муниципальной собственности».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735" w:leader="none"/>
        </w:tabs>
        <w:suppressAutoHyphens w:val="false"/>
        <w:autoSpaceDE w:val="false"/>
        <w:jc w:val="both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735" w:leader="none"/>
        </w:tabs>
        <w:suppressAutoHyphens w:val="false"/>
        <w:autoSpaceDE w:val="false"/>
        <w:jc w:val="both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. Пункт 2.1 изложить в новой редакции: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735" w:leader="none"/>
        </w:tabs>
        <w:suppressAutoHyphens w:val="false"/>
        <w:autoSpaceDE w:val="false"/>
        <w:jc w:val="both"/>
        <w:outlineLvl w:val="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2.1. Договор аренды земельного участка, находящегося в государственной  или муниципальной собственности, заключается на торгах, проводимых в форме аукциона, за исключением случаев предусмотренных пунктом 2 статьи 39.6. Земельного Кодекса РФ. Начальная цена предмета аукциона на право заключения договора аренды земельного участка устанавливается по выбору уполномоченного органа в размере ежегодной арендной платы, определенной по результатам рыночной оценки в соответствии с Федеральным законом «Об оценочной деятельности в Российской  Федерации», или в размере не менее полутора процентов кадастровой стоимости такого земельного участка, если  результаты государственной кадастровой оценки утверждены не ранее чем за пять лет до даты принятия решения о проведении аукциона, за исключением случая, предусмотренного пунктом 15  статьи 39.11 Земельного Кодекса РФ».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735" w:leader="none"/>
        </w:tabs>
        <w:suppressAutoHyphens w:val="false"/>
        <w:autoSpaceDE w:val="false"/>
        <w:jc w:val="both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735" w:leader="none"/>
        </w:tabs>
        <w:suppressAutoHyphens w:val="false"/>
        <w:autoSpaceDE w:val="false"/>
        <w:jc w:val="both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3. Пункт 4 дополнить абзацем следующего содержания: 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735" w:leader="none"/>
        </w:tabs>
        <w:suppressAutoHyphens w:val="false"/>
        <w:autoSpaceDE w:val="false"/>
        <w:jc w:val="both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Арендная плата при аренде земельных участков, находящихся в муниципальной собственности, определяется исходя из принципа защиты интересов лиц, освобожденных от уплаты земельного налога».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735" w:leader="none"/>
        </w:tabs>
        <w:suppressAutoHyphens w:val="false"/>
        <w:autoSpaceDE w:val="false"/>
        <w:jc w:val="both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735" w:leader="none"/>
        </w:tabs>
        <w:suppressAutoHyphens w:val="false"/>
        <w:autoSpaceDE w:val="false"/>
        <w:jc w:val="both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 Положение дополнить пунктами 4.1., 4.2.,4.3. следующего содержания: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735" w:leader="none"/>
        </w:tabs>
        <w:suppressAutoHyphens w:val="false"/>
        <w:autoSpaceDE w:val="false"/>
        <w:jc w:val="both"/>
        <w:outlineLvl w:val="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4.1. Размер арендной платы за земельные участки, находящиеся в государственной или муниципальной собственности и предоставленные для размещения объектов, предусмотренных подпунктом 2 статьи 49 Земельного  Кодекса РФ, а также для проведения работ, связанных с пользованием недрами, не может превышать размер арендной платы, рассчитанный для соответствующих целей в отношении земельных участков, находящихся в федеральной собственност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 Размер арендной платы за земельный участок, находящийся в государственной или муниципальной собственности, определяется в размере не выше размера земельного налога, рассчитанного в отношении такого земельного участка,  в случае заключения договора аренды земельного участк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с лицом, которое в соответствии с Земельным  Кодексом РФ имеет право на предоставление в собственность бесплатно земельного участка, находящегося в государственной или муниципальной собственности, без проведения торгов в случае, если такой земельный участок зарезервирован для государственных или муниципальных нужд либо ограничен в обороте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с лицом, с которым заключен договор о развитии застроенной территории, если земельный участок образован в границах застроенной территории, подлежащей развитию, и предоставлен указанному лицу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с лицом, заключившим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, в отношении земельного участка, предоставленного этому лицу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, и в случаях, предусмотренных законом субъекта Российской Федерации, с некоммерческой организацией,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, в отношении земельного участка, предоставленного этой организации для освоения территории в целях строительства и эксплуатации наемного дома социального использования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с гражданами, имеющими в соответствии с федеральными законами, законами субъектов Российской Федерации право на первоочередное или внеочередное приобретение земельных участков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в соответствии с пунктом 3 или 4 статьи 39.20 Земельного Кодекса РФ с лицами, которым находящиеся на неделимом участке здания, сооружения, помещения в них принадлежат на праве оперативного управления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с юридическим лицом, заключившим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, в отношении земельных участков, предоставленных такому юридическому лицу в соответствии с договором об освоении территории в целях строительства жилья экономического класса, в отношении земельных участков, предоставленных такому юридическому лицу в соответствии с договором об освоении территории в целях строительства жилья экономического класса или договорам о комплексном освоении территории в целях строительства жилья экономического класса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с юридическим лицом, заключившим договор о комплексном освоении территории в целях строительства жилья экономического класса, в отношении земельных участков, образованных из земельного участка, предоставленного для комплексного освоения территории в целях строительства жилья экономического класса, в отношении земельных участков, образованных из земельного участка, предоставленного для комплексного освоения территории в целях строительства жилья экономического класса такому юридическому лицу в соответствии с данным договором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 В случае изменения размера ставки земельного налога размер арендной платы подлежит изменению арендодателем в одностороннем порядке»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_____________</w:t>
      </w:r>
    </w:p>
    <w:sectPr>
      <w:headerReference w:type="default" r:id="rId3"/>
      <w:headerReference w:type="first" r:id="rId4"/>
      <w:type w:val="nextPage"/>
      <w:pgSz w:w="11906" w:h="16838"/>
      <w:pgMar w:left="1985" w:right="850" w:gutter="0" w:header="720" w:top="1134" w:footer="0" w:bottom="85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StarSymbol">
    <w:altName w:val="Arial Unicode MS"/>
    <w:charset w:val="80"/>
    <w:family w:val="auto"/>
    <w:pitch w:val="default"/>
  </w:font>
  <w:font w:name="Albany AMT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 AMT;Times New Roman" w:hAnsi="Thorndale AMT;Times New Roman" w:eastAsia="Arial" w:cs="Thorndale AMT;Times New Roman"/>
      <w:color w:val="auto"/>
      <w:kern w:val="2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 Знак Знак"/>
    <w:basedOn w:val="Style13"/>
    <w:qFormat/>
    <w:rPr>
      <w:rFonts w:ascii="Thorndale AMT;Times New Roman" w:hAnsi="Thorndale AMT;Times New Roman" w:eastAsia="Arial" w:cs="Thorndale AMT;Times New Roman"/>
      <w:kern w:val="2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" w:cs="Tahoma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  <w:jc w:val="both"/>
    </w:pPr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504525794307C494B789F04BC28F0EDF6262724B3931D8EB5EF84CB5D6A1468FD40230A61B38E28cBzE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8:01:00Z</dcterms:created>
  <dc:creator>u0904</dc:creator>
  <dc:description/>
  <cp:keywords/>
  <dc:language>en-US</dc:language>
  <cp:lastModifiedBy>user</cp:lastModifiedBy>
  <cp:lastPrinted>2015-11-03T11:01:00Z</cp:lastPrinted>
  <dcterms:modified xsi:type="dcterms:W3CDTF">2015-11-03T08:01:00Z</dcterms:modified>
  <cp:revision>2</cp:revision>
  <dc:subject/>
  <dc:title>kolontit</dc:title>
</cp:coreProperties>
</file>