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10.2015 г.</w:t>
        <w:tab/>
        <w:t>№  152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2.12.2014 г.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и плановый период 2016-201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Лажской сельской Думы от 12.12.2014 года № 104 «Об утверждении бюджета муниципального образования Лажское сельское поселение Лебяжского района Кировской области на 2015 год и плановый период 2016-2017 годы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1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5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Информационном бюллетене 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А.А. Криницы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31:00Z</dcterms:created>
  <dc:creator>user</dc:creator>
  <dc:description/>
  <cp:keywords/>
  <dc:language>en-US</dc:language>
  <cp:lastModifiedBy>user</cp:lastModifiedBy>
  <cp:lastPrinted>2015-11-03T09:50:00Z</cp:lastPrinted>
  <dcterms:modified xsi:type="dcterms:W3CDTF">2015-11-03T06:50:00Z</dcterms:modified>
  <cp:revision>6</cp:revision>
  <dc:subject/>
  <dc:title>                       ЛАЖСКАЯ  СЕЛЬСКАЯ ДУМА ПЕРВОГО  СОЗЫВА</dc:title>
</cp:coreProperties>
</file>