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pBdr>
          <w:bottom w:val="single" w:sz="12" w:space="1" w:color="000000"/>
        </w:pBd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ЖСКАЯ СЕЛЬСКАЯ ДУМА ПЕРВОГО СОЗЫ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0"/>
          <w:szCs w:val="20"/>
        </w:rPr>
        <w:t>613523, Кировская область, Лебяжский район, село Лаж, ул. Советская , д.17, тел.6-13-19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3" w:leader="none"/>
          <w:tab w:val="left" w:pos="4356" w:leader="none"/>
          <w:tab w:val="left" w:pos="7583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26.10.2015                                                                                           №156</w:t>
      </w:r>
    </w:p>
    <w:p>
      <w:pPr>
        <w:pStyle w:val="Normal"/>
        <w:widowControl w:val="false"/>
        <w:tabs>
          <w:tab w:val="clear" w:pos="708"/>
          <w:tab w:val="left" w:pos="693" w:leader="none"/>
          <w:tab w:val="left" w:pos="4356" w:leader="none"/>
          <w:tab w:val="left" w:pos="7583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Лаж</w:t>
      </w:r>
    </w:p>
    <w:p>
      <w:pPr>
        <w:pStyle w:val="Normal"/>
        <w:widowControl w:val="false"/>
        <w:tabs>
          <w:tab w:val="clear" w:pos="708"/>
          <w:tab w:val="left" w:pos="693" w:leader="none"/>
          <w:tab w:val="left" w:pos="4356" w:leader="none"/>
          <w:tab w:val="left" w:pos="7583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3" w:leader="none"/>
          <w:tab w:val="left" w:pos="4356" w:leader="none"/>
          <w:tab w:val="left" w:pos="7583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б администрации </w:t>
      </w:r>
    </w:p>
    <w:p>
      <w:pPr>
        <w:pStyle w:val="Normal"/>
        <w:widowControl w:val="false"/>
        <w:tabs>
          <w:tab w:val="clear" w:pos="708"/>
          <w:tab w:val="left" w:pos="693" w:leader="none"/>
          <w:tab w:val="left" w:pos="4356" w:leader="none"/>
          <w:tab w:val="left" w:pos="7583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ажского сельского поселения </w:t>
      </w:r>
    </w:p>
    <w:p>
      <w:pPr>
        <w:pStyle w:val="Normal"/>
        <w:widowControl w:val="false"/>
        <w:tabs>
          <w:tab w:val="clear" w:pos="708"/>
          <w:tab w:val="left" w:pos="693" w:leader="none"/>
          <w:tab w:val="left" w:pos="4356" w:leader="none"/>
          <w:tab w:val="left" w:pos="7583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района Кировской области</w:t>
      </w:r>
    </w:p>
    <w:p>
      <w:pPr>
        <w:pStyle w:val="ConsPlusNormal"/>
        <w:ind w:firstLine="540"/>
        <w:jc w:val="both"/>
        <w:rPr>
          <w:rFonts w:eastAsia="Arial"/>
        </w:rPr>
      </w:pPr>
      <w:r>
        <w:rPr>
          <w:rFonts w:eastAsia="Arial"/>
        </w:rPr>
        <w:t xml:space="preserve">                    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ровской области от 29.12.2004 N 292-ЗО "О местном самоуправлении в Кировской области", руководствуясь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3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ва муниципального образования Лажское сельское поселение Лебяжского района Кировской области Лажская сельская Дума РЕШИЛ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</w:t>
      </w:r>
      <w:hyperlink w:anchor="Par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администрации Лажского сельского поселения Лебяжского района Кировской области. Прилаг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ш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Лажской сельской Думы от 05.07.2006 N 47 "Об утверждении Положения об администрации Лажского сельского поселения" считать утратившим силу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Настоящее решение вступает в силу в соответствии с действующим 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дательством.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Лажского</w:t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А.А. Криницын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о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м Лажской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й Думы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     №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 администрации Лажского сельского поселения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бяжского района Кировской области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Настоящее Положение разработано на основании Федеральног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ровской области от 29.12.2004 N 292-ЗО "О местном самоуправлении в Кировской области"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бразования Лажское сельское поселение Лебяжского района Кировской области и является основным нормативным актом, регламентирующим деятельность администрации Лажского сельского поселения Лебяжского района Кировской области (далее - администрация поселе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Администрация поселения - орган местного самоуправления, осуществляющий исполнительно-распорядительные функции, наделенный </w:t>
      </w:r>
      <w:hyperlink r:id="rId9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поселения полномочиями по решению вопросов местного значения и полномочиями для осуществления отдельных государственных полномочий, переданных органам местного самоуправления федеральными законами и законами Киров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 Полное наименование администрации поселения: муниципальное казенное учреждение администрация Лажского сельского поселения Лебяжского района Киров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кращенное наименование: администрация Лажского сельского поселения. Использование полного и сокращенного наименования администрации поселения в актах и документах имеет равную юридическую сил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Администрация поселения в своей деятельности руководствуется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федеральными законами, законами Кировской области, иными нормативными актами Российской Федерации и Кировской области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бразования Лажское сельское поселение Лебяжского района Кировской области, решениями Лажской сельской Думы, постановлениями и распоряжениями администрации поселения и настоящим Полож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Администрация поселения обладает правами юридического лица, является муниципальным казенным учреждением, имеет обособленное имущество, от своего имени приобретает и осуществляет имущественные и неимущественные права и обязанности, может быть истцом, ответчиком в судах, иметь печать, штамп, бланк с соответствующей символикой, лицевые счета, открываемые в соответствии с положениями Бюджетного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в территориальных органах Федерального казначейства или финансовом управлении администрации Лебяж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6. Администрация поселения финансируется из бюджета Лажского сельского поселения на основе бюджетной сметы в порядке, предусмотренном Бюджетны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(далее - РФ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7. Администрация поселения имеет гербовую печать, иные печати, штампы, бланки со своим наименованием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8. Местонахождение (юридический и почтовый адрес) администрации поселения: 613523, Российская Федерация, Кировская область, Лебяжский район, село Лаж, улица Советская, дом 17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лномочия администрации поселения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компетенции </w:t>
      </w:r>
      <w:r>
        <w:rPr>
          <w:sz w:val="28"/>
          <w:szCs w:val="28"/>
        </w:rPr>
        <w:t xml:space="preserve">администрации поселения относятся: 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) составление проекта бюджета поселения,  исполнение бюджета поселения, осуществление контроля за его исполнением, составление   отчета об исполнении бюджета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) владение, пользование и распоряжение имуществом, находящимся в муниципальной собственности поселения;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/>
      </w:pPr>
      <w:r>
        <w:rPr>
          <w:sz w:val="28"/>
          <w:szCs w:val="28"/>
        </w:rPr>
        <w:t>5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участие в предупреждении и ликвидации последствий чрезвычайных ситуаций в границах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беспечение первичных мер пожарной безопасности в границах населенных пунктов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формирование архивных фондов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организация сбора и вывоза бытовых отходов и мусора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0)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1)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 резервирование земель и изъятие 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) организация ритуальных услуг и содержание мест захорон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)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) организация и осуществление мероприятий по работе с детьми и молодежью в поселении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) осуществление муниципального лесного контроля;    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) осуществление мер по противодействию коррупции в границах поселе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) участие в соответствии с Федеральным законом от 24 июля 2007 года N 221-ФЗ "О государственном кадастре недвижимости" в выполнении комплексных кадастровых рабо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) осуществление иных исполнительно-распорядительных полномочий, предусмотренных федеральным и областным законодательством и настоящим Уставом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труктура администрации поселения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 Структура администрации структура и ее изменения утверждаются сельской Думой по представлению главы администрации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Штатное расписание администрации поселения утверждается распоряжением администрации поселения в соответствии со структурой администрации поселения и в пределах утвержденных в бюджете средств на содержание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 Правовой статус муниципальных служащих, условия и порядок прохождения муниципальной службы, управление службой, квалификационные требования к должностям муниципальной службы, организация муниципальной службы, установление и обеспечение гарантий для муниципальных служащих, права, обязанности и ответственность муниципального служащего устанавливаются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муниципальной службе, утверждаемым сельской Думой в соответствии с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Полномочия представителя нанимателя (работодателя) в отношении всех работников администрации поселения осуществляет глава администрации поселен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Глава администрации поселения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1. </w:t>
      </w:r>
      <w:r>
        <w:rPr>
          <w:sz w:val="28"/>
          <w:szCs w:val="28"/>
        </w:rPr>
        <w:t>Главой администрации поселения является глава муниципального образ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2. </w:t>
      </w:r>
      <w:r>
        <w:rPr>
          <w:sz w:val="28"/>
          <w:szCs w:val="28"/>
        </w:rPr>
        <w:t>Глава администрации поселения в пределах своих полномочий, установленных федеральными законами, законами Кировской области, уставом муниципального образования, нормативными правовыми актами представительного органа муниципального образования, издает постановления администрации поселения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Кировской области, а также распоряжения администрации поселения по вопросам организации работы администрации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 В период временного отсутствия главы администрации поселения, его полномочия осуществляет заместитель главы администрации поселения, а в случае его отсутствия должностное лицо администрации поселения, назначаемый распоряжением администрации поселения. При этом полномочия главы администрации поселения осуществляются его заместителем в полном объеме, если иное не предусмотрено главой администрации поселения в распоряжении о назначении на исполнение обязанностей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Взаимодействие администрации поселения с органами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власт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ы и порядок взаимодействия администрации поселения с органами государственной власти устанавливаются федеральным и областны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Взаимодействие администрации поселения с сельской Думой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1. Взаимодействие администрации поселения с сельской Думой основывается на принципе разделения полномочий в соответствии с действующим законодательством,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Лажского сельского поселения, настоящим Полож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2. Решения сельской Думы обязательны для администрации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3. Должностные лица администрации вправе присутствовать на заседаниях сельской Думы при рассмотрении вопросов, относящихся к их ведению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Заключительные положения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я и (или) дополнения в настоящее Положение вносятся решением сельской Думы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543CCDAAAC6DA6BBF3DA2C9603CE9E4B9D6C196AF79F3CC5B3BE94FBC38373F73AD3E31395BF16VDIFI" TargetMode="External"/><Relationship Id="rId3" Type="http://schemas.openxmlformats.org/officeDocument/2006/relationships/hyperlink" Target="consultantplus://offline/ref=D1543CCDAAAC6DA6BBF3C421806F92974A91341765F7926A9BECE5C9ACCA8924B0758AA15798BA10D923C1V9I4I" TargetMode="External"/><Relationship Id="rId4" Type="http://schemas.openxmlformats.org/officeDocument/2006/relationships/hyperlink" Target="consultantplus://offline/ref=D1543CCDAAAC6DA6BBF3C421806F92974A91341765F6976A98ECE5C9ACCA8924B0758AA15798BA10D924CFV9I8I" TargetMode="External"/><Relationship Id="rId5" Type="http://schemas.openxmlformats.org/officeDocument/2006/relationships/hyperlink" Target="consultantplus://offline/ref=D1543CCDAAAC6DA6BBF3C421806F92974A9134176FF191629FECE5C9ACCA8924VBI0I" TargetMode="External"/><Relationship Id="rId6" Type="http://schemas.openxmlformats.org/officeDocument/2006/relationships/hyperlink" Target="consultantplus://offline/ref=D1543CCDAAAC6DA6BBF3DA2C9603CE9E4B9D6C196AF79F3CC5B3BE94FBC38373F73AD3E31395BF16VDIFI" TargetMode="External"/><Relationship Id="rId7" Type="http://schemas.openxmlformats.org/officeDocument/2006/relationships/hyperlink" Target="consultantplus://offline/ref=D1543CCDAAAC6DA6BBF3C421806F92974A91341765F7926A9BECE5C9ACCA8924B0758AA15798BA10D923C1V9I4I" TargetMode="External"/><Relationship Id="rId8" Type="http://schemas.openxmlformats.org/officeDocument/2006/relationships/hyperlink" Target="consultantplus://offline/ref=D1543CCDAAAC6DA6BBF3C421806F92974A91341765F6976A98ECE5C9ACCA8924B0758AA15798BA10D924CFV9I8I" TargetMode="External"/><Relationship Id="rId9" Type="http://schemas.openxmlformats.org/officeDocument/2006/relationships/hyperlink" Target="consultantplus://offline/ref=D1543CCDAAAC6DA6BBF3C421806F92974A91341765F6976A98ECE5C9ACCA8924B0758AA15798BA10D921C6V9I5I" TargetMode="External"/><Relationship Id="rId10" Type="http://schemas.openxmlformats.org/officeDocument/2006/relationships/hyperlink" Target="consultantplus://offline/ref=D1543CCDAAAC6DA6BBF3DA2C9603CE9E48926D1F66A6C83E94E6B0V9I1I" TargetMode="External"/><Relationship Id="rId11" Type="http://schemas.openxmlformats.org/officeDocument/2006/relationships/hyperlink" Target="consultantplus://offline/ref=D1543CCDAAAC6DA6BBF3C421806F92974A91341765F6976A98ECE5C9ACCA8924B0758AA15798BA10D921C6V9I5I" TargetMode="External"/><Relationship Id="rId12" Type="http://schemas.openxmlformats.org/officeDocument/2006/relationships/hyperlink" Target="consultantplus://offline/ref=D1543CCDAAAC6DA6BBF3DA2C9603CE9E4B9D6C196BF79F3CC5B3BE94FBVCI3I" TargetMode="External"/><Relationship Id="rId13" Type="http://schemas.openxmlformats.org/officeDocument/2006/relationships/hyperlink" Target="consultantplus://offline/ref=D1543CCDAAAC6DA6BBF3DA2C9603CE9E4B9D6C196BF79F3CC5B3BE94FBVCI3I" TargetMode="External"/><Relationship Id="rId14" Type="http://schemas.openxmlformats.org/officeDocument/2006/relationships/hyperlink" Target="consultantplus://offline/ref=D1543CCDAAAC6DA6BBF3C421806F92974A91341765F5936390ECE5C9ACCA8924B0758AA15798BA10D921C7V9IEI" TargetMode="External"/><Relationship Id="rId15" Type="http://schemas.openxmlformats.org/officeDocument/2006/relationships/hyperlink" Target="consultantplus://offline/ref=D1543CCDAAAC6DA6BBF3C421806F92974A91341765F6976A98ECE5C9ACCA8924B0758AA15798BA10D921C6V9I5I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0:42:00Z</dcterms:created>
  <dc:creator>user</dc:creator>
  <dc:description/>
  <cp:keywords/>
  <dc:language>en-US</dc:language>
  <cp:lastModifiedBy>user</cp:lastModifiedBy>
  <cp:lastPrinted>2015-10-01T09:03:00Z</cp:lastPrinted>
  <dcterms:modified xsi:type="dcterms:W3CDTF">2015-11-03T07:41:00Z</dcterms:modified>
  <cp:revision>16</cp:revision>
  <dc:subject/>
  <dc:title/>
</cp:coreProperties>
</file>