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ЛАЖСКАЯ СЕЛЬСКАЯ ДУМА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23,Кировская область,Лебяжский район,село Лаж,ул.Советская 17,тел(. 883344) 6-13-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>26.10.2014</w:t>
        <w:tab/>
        <w:t xml:space="preserve">              № 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б утверждении муниципальной программы, направленной на развитие общественной инфраструктуры муниципального образования Лажское сельское поселение 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«Муниципальную программу, направленную на развитие общественной инфраструктуры муниципального образования Лажское сельское поселение Лебяжского района Кировской области», Лажская сельская Дума  РЕ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«Муниципальную программу, направленную на развитие общественной инфраструктуры муниципального образования Лажское сельское поселение Лебяжского района Кировской области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Информационном бюллетене органов  местного самоуправления Лажского сельского поселения Лебя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а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рин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46:00Z</dcterms:created>
  <dc:creator>Admin</dc:creator>
  <dc:description/>
  <cp:keywords/>
  <dc:language>en-US</dc:language>
  <cp:lastModifiedBy>user</cp:lastModifiedBy>
  <dcterms:modified xsi:type="dcterms:W3CDTF">2015-11-05T05:46:00Z</dcterms:modified>
  <cp:revision>2</cp:revision>
  <dc:subject/>
  <dc:title>ЛАЖСКАЯ СЕЛЬСКАЯ ДУМА ПЕРВОГО СОЗЫВА</dc:title>
</cp:coreProperties>
</file>