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42" w:type="dxa"/>
        <w:jc w:val="left"/>
        <w:tblInd w:w="6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42"/>
      </w:tblGrid>
      <w:tr>
        <w:trPr>
          <w:trHeight w:val="797" w:hRule="atLeast"/>
        </w:trPr>
        <w:tc>
          <w:tcPr>
            <w:tcW w:w="3342" w:type="dxa"/>
            <w:tcBorders/>
          </w:tcPr>
          <w:p>
            <w:pPr>
              <w:pStyle w:val="Normal"/>
              <w:autoSpaceDE w:val="false"/>
              <w:ind w:right="-16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 7</w:t>
            </w:r>
          </w:p>
          <w:p>
            <w:pPr>
              <w:pStyle w:val="Normal"/>
              <w:autoSpaceDE w:val="false"/>
              <w:ind w:right="-150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 решению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хеевской сельской Думы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06.11.2015 № 201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Т Ч Е Т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о расходах бюджета поселе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реализацию публичных нормативных обязательств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9 месяцев 2015 год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За 9 месяцев 2015 года расходы на реализацию публичных нормативных обязательств, подлежащих исполнению за счет средств бюджета муниципального образования Михеевское сельское поселение Лебяжского района Кировской области, не производились.</w:t>
      </w:r>
    </w:p>
    <w:p>
      <w:pPr>
        <w:pStyle w:val="Normal"/>
        <w:tabs>
          <w:tab w:val="clear" w:pos="708"/>
          <w:tab w:val="left" w:pos="1653" w:leader="none"/>
        </w:tabs>
        <w:ind w:left="513" w:firstLine="3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53" w:leader="none"/>
        </w:tabs>
        <w:ind w:left="513" w:firstLine="3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53" w:leader="none"/>
        </w:tabs>
        <w:ind w:left="513" w:firstLine="3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53" w:leader="none"/>
        </w:tabs>
        <w:ind w:left="513" w:firstLine="3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08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4954"/>
      </w:tblGrid>
      <w:tr>
        <w:trPr/>
        <w:tc>
          <w:tcPr>
            <w:tcW w:w="4954" w:type="dxa"/>
            <w:tcBorders/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4" w:type="dxa"/>
            <w:tcBorders/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653" w:leader="none"/>
        </w:tabs>
        <w:ind w:left="513" w:firstLine="3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53" w:leader="none"/>
        </w:tabs>
        <w:ind w:left="513" w:firstLine="3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53" w:leader="none"/>
        </w:tabs>
        <w:ind w:left="513" w:firstLine="3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0:09:00Z</dcterms:created>
  <dc:creator>Your User Name</dc:creator>
  <dc:description/>
  <cp:keywords/>
  <dc:language>en-US</dc:language>
  <cp:lastModifiedBy>Computer</cp:lastModifiedBy>
  <cp:lastPrinted>2014-08-16T14:38:00Z</cp:lastPrinted>
  <dcterms:modified xsi:type="dcterms:W3CDTF">2015-11-11T11:04:00Z</dcterms:modified>
  <cp:revision>8</cp:revision>
  <dc:subject/>
  <dc:title>Источники финансирования</dc:title>
</cp:coreProperties>
</file>