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94" w:leader="none"/>
        </w:tabs>
        <w:ind w:firstLine="6663"/>
        <w:rPr>
          <w:color w:val="000000"/>
        </w:rPr>
      </w:pPr>
      <w:r>
        <w:rPr>
          <w:color w:val="000000"/>
        </w:rPr>
        <w:t>Приложение 6</w:t>
      </w:r>
    </w:p>
    <w:p>
      <w:pPr>
        <w:pStyle w:val="Normal"/>
        <w:ind w:left="6663" w:hanging="0"/>
        <w:rPr>
          <w:color w:val="000000"/>
        </w:rPr>
      </w:pPr>
      <w:r>
        <w:rPr>
          <w:color w:val="000000"/>
          <w:spacing w:val="-2"/>
        </w:rPr>
        <w:t>к решению Михеевской сельской Думы от 06.11.2015 № 201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чники финансир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фицита бюджета муниципального образования Михеевское сельское поселение Лебяжского района Кировской области по кодам групп, подгрупп, статей, видов источников финансирования дефицита бюджетов классификации операций сектора государственного управления, относящихся к источникам дефицитов бюджетов за 9 месяцев 2015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773" w:type="dxa"/>
        <w:jc w:val="left"/>
        <w:tblInd w:w="-17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04"/>
        <w:gridCol w:w="2679"/>
        <w:gridCol w:w="1596"/>
        <w:gridCol w:w="1368"/>
        <w:gridCol w:w="1026"/>
      </w:tblGrid>
      <w:tr>
        <w:trPr/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казателя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 выполнения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 финансирования дефицита бюджета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376,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-474384,9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30,98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376,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-474384,9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30,98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величение остатков средств бюджетов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02292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768488,8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14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средств бюджетов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01 05 02 00 0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0000 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2292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768488,8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4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01 05 02 01 10 0000 5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2292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768488,8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4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990 01 05 02 01 10 0000 51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2292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68488,8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4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ньшение остатков средств бюджетов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28304,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94103,9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24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0 00 0000 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8304,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4103,9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4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01 05 02 01 02 0000 6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8304,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4103,9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4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990 01 05 02 01 02 0000 61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8304,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4103,9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3:34:00Z</dcterms:created>
  <dc:creator>Your User Name</dc:creator>
  <dc:description/>
  <cp:keywords/>
  <dc:language>en-US</dc:language>
  <cp:lastModifiedBy>Computer</cp:lastModifiedBy>
  <cp:lastPrinted>2015-10-27T13:14:00Z</cp:lastPrinted>
  <dcterms:modified xsi:type="dcterms:W3CDTF">2015-11-11T11:04:00Z</dcterms:modified>
  <cp:revision>12</cp:revision>
  <dc:subject/>
  <dc:title>Источники финансирования</dc:title>
</cp:coreProperties>
</file>