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Михеевской сельской Думы   от 06.11.2015  № 201</w:t>
            </w:r>
          </w:p>
        </w:tc>
      </w:tr>
    </w:tbl>
    <w:p>
      <w:pPr>
        <w:pStyle w:val="Heading4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16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за 9 месяцев 2015 года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5 года бюджет муниципального образования Михеевское сельское поселение Лебяжского района Кировской области по доходам исполнен в сумме 5768488,87 рублей, по расходам – 5294103,91 рублей, с профицитом в сумме 474384,9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со следующими показателями: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Михеевское сельское поселение Лебяжского района Кировской области по кодам классификации доходов бюджета за 9 месяцев 2015 года согласно приложению 1. Прилагается;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Михеевское сельское поселение Лебяжского района Кировской области по кодам видов доходов, подвидов доходов, классификации операций сектора государственного управления, относящихся к доходам бюджета, за 9 месяцев 2015 года согласно приложению 2. Прилагается;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по ведомственной структуре расходов бюджета Михеевское сельское поселение Лебяжского района Кировской области за 9 месяцев 2015 года согласно приложению 3. Прилагается;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 бюджета за 9 месяцев 2015 год согласно приложению 4. Прилагается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бюджета поселение Лебяжского района Кировской области по кодам классификации источников финансирования дефицитов бюджета за 9 месяцев 2015 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5. Прилагается;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Михеевское сельское поселение Лебяжского района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по кодам групп, подгрупп, статей, видов источников финансирования дефицитов бюджета классификации операций сектора государственного управления, относящихся к источникам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9 месяцев 2015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6. Прилагается.</w:t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асходах бюджета поселения на реализацию публичных нормативных обязательств за 9 месяцев 2015 года согласно приложению 7.Прилагается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8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80"/>
      <w:ind w:left="720" w:firstLine="851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54:00Z</dcterms:created>
  <dc:creator>User</dc:creator>
  <dc:description/>
  <cp:keywords/>
  <dc:language>en-US</dc:language>
  <cp:lastModifiedBy>Computer</cp:lastModifiedBy>
  <cp:lastPrinted>2015-11-06T08:31:00Z</cp:lastPrinted>
  <dcterms:modified xsi:type="dcterms:W3CDTF">2015-11-11T11:08:00Z</dcterms:modified>
  <cp:revision>29</cp:revision>
  <dc:subject/>
  <dc:title/>
</cp:coreProperties>
</file>