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 Лебяжский район д. Михеевщина ул. Производственная 5 , (883344)2-09-79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1.2015    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 внесении изменений в решение Михеевской сельской Думы от 12.12.2014 №145 « Об утверждении бюджета муниципального образования Михеевское сельское поселение Лебяжского района Кировской области на 2015 год и плановый период 2016-2017 годов»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b/>
          <w:b/>
          <w:color w:val="000000"/>
          <w:spacing w:val="-2"/>
          <w:w w:val="101"/>
          <w:sz w:val="28"/>
        </w:rPr>
      </w:pPr>
      <w:r>
        <w:rPr>
          <w:b/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2"/>
          <w:w w:val="101"/>
          <w:sz w:val="28"/>
        </w:rPr>
        <w:t xml:space="preserve">      </w:t>
      </w: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ей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jc w:val="both"/>
        <w:rPr>
          <w:color w:val="000000"/>
          <w:spacing w:val="-6"/>
          <w:w w:val="101"/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 «Распределение расходов бюджета  по разделам и подразделам расходов бюджета на 2015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7 «Распределение бюджетных ассигнований по целевым статьям (муниципальным программам Михеевского сельского поселения Лебяжского района Кировской области и не программным направлениям деятельности), группам видов расходов классификации расходов бюджета на 2015 год»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8 «Ведомственная структура расходов бюджета Михеевского сельского поселения Лебяжского района Кировской области на 2015 год» утвердить в новой редакции. Прилагаетс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публиковать настоящее решение в «Информационном бюллетене»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502"/>
        <w:jc w:val="both"/>
        <w:rPr>
          <w:spacing w:val="-6"/>
          <w:sz w:val="28"/>
          <w:szCs w:val="28"/>
        </w:rPr>
      </w:pPr>
      <w:r>
        <w:rPr>
          <w:rFonts w:eastAsia="Arial Unicode MS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left="28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ихеевског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08"/>
          <w:tab w:val="left" w:pos="-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.В.Самигуллина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30:00Z</dcterms:created>
  <dc:creator>Your User Name</dc:creator>
  <dc:description/>
  <cp:keywords/>
  <dc:language>en-US</dc:language>
  <cp:lastModifiedBy>Mihadm</cp:lastModifiedBy>
  <cp:lastPrinted>2015-10-22T16:09:00Z</cp:lastPrinted>
  <dcterms:modified xsi:type="dcterms:W3CDTF">2015-11-12T11:38:00Z</dcterms:modified>
  <cp:revision>17</cp:revision>
  <dc:subject/>
  <dc:title>                               РЕШЕНИЕ</dc:title>
</cp:coreProperties>
</file>