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.10.2015                                                                                                       №15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еевского сельского поселения от 28.11.2013  № 111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6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вязи с приведением в соответствие с действующим законодательством, администрация Михеевского сельского поселения ПОСТАНОВЛЯ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 7 паспорта программы «Развитие жилищной, коммунальной инфраструктуры и благоустройства территории Михеевского  сельского поселения на 2014 -2017 годы»» (далее программа), утвержденную постановлением администрации  Михеевского сельского поселения от 28.11.2013  № 111 и читать его в новой редакции: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финансирования программы – 5831100  рублей,  </w:t>
      </w:r>
      <w:r>
        <w:rPr>
          <w:rFonts w:cs="Times New Roman" w:ascii="Times New Roman" w:hAnsi="Times New Roman"/>
          <w:sz w:val="28"/>
          <w:szCs w:val="28"/>
        </w:rPr>
        <w:t xml:space="preserve">в том числе:                                        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b/>
          <w:sz w:val="28"/>
          <w:szCs w:val="28"/>
        </w:rPr>
        <w:t>2014 год – 1265563 рубл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15 год – 2025356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16 год – 1131491 рубль;</w:t>
      </w:r>
    </w:p>
    <w:p>
      <w:pPr>
        <w:pStyle w:val="ConsPlusCel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 – 1408690 руб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о втором абзаце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Ресурсное обеспечение муниципальной программы» второй абзац читать в новой редакции «Общий объем финансирования муниципальной программы составит – 5831100 рублей, в том числе средства областного бюджета – 468433 рубля; средства местного бюджета – 5168085 рублей; внебюджетные источники финансирования –  194582 рубля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у данного раздела чита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134"/>
        <w:gridCol w:w="1134"/>
        <w:gridCol w:w="1134"/>
        <w:gridCol w:w="1134"/>
        <w:gridCol w:w="1275"/>
      </w:tblGrid>
      <w:tr>
        <w:trPr>
          <w:trHeight w:val="80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3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33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бюджеты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3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4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6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085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небюджетные источники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2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3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4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6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1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1.3. Приложение №3 программы читать в новой редакции. Прилагается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1.4. Приложение №4 программы читать в новой редакции. Прилагается.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Информационном бюллетене.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spacing w:lineRule="auto" w:line="360"/>
        <w:ind w:hanging="45"/>
        <w:rPr/>
      </w:pPr>
      <w:r>
        <w:rPr>
          <w:sz w:val="28"/>
          <w:szCs w:val="28"/>
        </w:rPr>
        <w:t>Михеевского сельского поселения</w:t>
        <w:tab/>
        <w:t>Т.А. Обухова</w:t>
      </w: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32"/>
      <w:szCs w:val="20"/>
      <w:lang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67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4" w:before="274" w:after="0"/>
      <w:ind w:firstLine="567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13:00Z</dcterms:created>
  <dc:creator>User</dc:creator>
  <dc:description/>
  <cp:keywords/>
  <dc:language>en-US</dc:language>
  <cp:lastModifiedBy>Admin</cp:lastModifiedBy>
  <cp:lastPrinted>2015-11-11T15:38:00Z</cp:lastPrinted>
  <dcterms:modified xsi:type="dcterms:W3CDTF">2015-11-11T12:38:00Z</dcterms:modified>
  <cp:revision>12</cp:revision>
  <dc:subject/>
  <dc:title>                                               </dc:title>
</cp:coreProperties>
</file>