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3720" cy="70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 xml:space="preserve"> </w:t>
      </w:r>
      <w:r>
        <w:rPr/>
        <w:t>АДМИНИСТРАЦИЯ МИХЕЕВСКОГО СЕЛЬСКОГО ПОСЕЛЕНИЯ</w:t>
      </w:r>
    </w:p>
    <w:p>
      <w:pPr>
        <w:pStyle w:val="Normal"/>
        <w:jc w:val="center"/>
        <w:rPr>
          <w:b/>
          <w:b/>
          <w:spacing w:val="28"/>
          <w:sz w:val="20"/>
        </w:rPr>
      </w:pPr>
      <w:r>
        <w:rPr>
          <w:b/>
          <w:spacing w:val="28"/>
          <w:sz w:val="20"/>
        </w:rPr>
      </w:r>
    </w:p>
    <w:p>
      <w:pPr>
        <w:pStyle w:val="Heading2"/>
        <w:rPr/>
      </w:pPr>
      <w:r>
        <w:rPr/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</w:t>
      </w:r>
      <w:r>
        <w:rPr>
          <w:b/>
          <w:sz w:val="28"/>
          <w:szCs w:val="28"/>
        </w:rPr>
        <w:t>3.10.2015                                                                                          № 14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мерах по обеспечению пожарной безопасности объектов и населенных пунктов в осенне-зимний период 2015-2016 года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540" w:leader="none"/>
        </w:tabs>
        <w:ind w:left="99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ind w:left="90" w:hanging="0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tabs>
          <w:tab w:val="clear" w:pos="708"/>
          <w:tab w:val="left" w:pos="540" w:leader="none"/>
        </w:tabs>
        <w:ind w:left="90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 целях недопущения пожаров и гибели людей при пожарах в осенне- зимний пожароопасный период на территории Михеевского сельского поселения,  администрация Михеевского сельского поселения ПОСТАНОВЛЯЕТ:</w:t>
      </w:r>
    </w:p>
    <w:p>
      <w:pPr>
        <w:pStyle w:val="Normal"/>
        <w:tabs>
          <w:tab w:val="clear" w:pos="708"/>
          <w:tab w:val="left" w:pos="540" w:leader="none"/>
        </w:tabs>
        <w:ind w:left="90" w:hanging="0"/>
        <w:jc w:val="both"/>
        <w:rPr/>
      </w:pPr>
      <w:r>
        <w:rPr>
          <w:sz w:val="28"/>
        </w:rPr>
        <w:t>1. Утвердить план мероприятий по обеспечению пожарной безопасности на территории Михеевского сельского поселения в осенне-зимний пожароопасный период 2015-2016года. Прилагается.</w:t>
      </w:r>
    </w:p>
    <w:p>
      <w:pPr>
        <w:pStyle w:val="Normal"/>
        <w:tabs>
          <w:tab w:val="clear" w:pos="708"/>
          <w:tab w:val="left" w:pos="540" w:leader="none"/>
        </w:tabs>
        <w:ind w:left="90" w:hanging="0"/>
        <w:jc w:val="both"/>
        <w:rPr>
          <w:sz w:val="28"/>
        </w:rPr>
      </w:pPr>
      <w:r>
        <w:rPr>
          <w:sz w:val="28"/>
        </w:rPr>
        <w:t>2. Контроль за исполнением настоящего постановления возложить на заместителя главы администрации по вопросам жизнеобеспечения Вараксину Галину Владимировну.</w:t>
      </w:r>
    </w:p>
    <w:p>
      <w:pPr>
        <w:pStyle w:val="Head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2610"/>
        <w:gridCol w:w="2430"/>
      </w:tblGrid>
      <w:tr>
        <w:trPr>
          <w:trHeight w:val="733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администрации  Михеевског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ельского поселения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.А.Обухо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0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7" w:hRule="atLeast"/>
        </w:trPr>
        <w:tc>
          <w:tcPr>
            <w:tcW w:w="459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7" w:hRule="atLeast"/>
        </w:trPr>
        <w:tc>
          <w:tcPr>
            <w:tcW w:w="4590" w:type="dxa"/>
            <w:tcBorders/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459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      </w:t>
      </w:r>
      <w:r>
        <w:rPr>
          <w:sz w:val="28"/>
        </w:rPr>
        <w:t xml:space="preserve">Утвержден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Постановлением администраци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Михеевского сельского поселения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от 13.10.2015 № 147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72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План по обеспечению пожарной безопасности на территории Михеевского сельского поселения в осенне-зимний пожароопасный период</w:t>
      </w:r>
    </w:p>
    <w:p>
      <w:pPr>
        <w:pStyle w:val="Normal"/>
        <w:tabs>
          <w:tab w:val="clear" w:pos="708"/>
          <w:tab w:val="left" w:pos="672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2015-2016 года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4172"/>
        <w:gridCol w:w="2324"/>
        <w:gridCol w:w="2885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мероприятия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ок исполнени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ветственный за исполнение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</w:rPr>
            </w:pPr>
            <w:r>
              <w:rPr>
                <w:sz w:val="28"/>
              </w:rPr>
              <w:t>Корректировка паспортов пожарной безопасности населенных пунктов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Декабрь 2015 г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Чайникова А.Ю.,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пылова О.В., Шамова Л.В., Сметанина Л.А.,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/>
            </w:pPr>
            <w:r>
              <w:rPr>
                <w:sz w:val="28"/>
              </w:rPr>
              <w:t>Овечкина В.А., Пушкарева Е.Б., Малышева Г.В., Попова Л.Н., Сентемова Г.М., Желтышева Л.В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Подготовить списки домов в населенных пунктах  с указанием адреса и фамилии домовладельца для подготовки перечня первичных средств тушения пожаров закрепляемых за жилыми домами 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абрь 2015 г.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Чайникова А.Ю.,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пылова О.В., Шамова Л.В., Сметанина Л.А.,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Овечкина В.А., Пушкарева Е.Б., Малышева Г.В., Попова Л.Н., Сентемова Г.М., Желтышева Л.В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</w:rPr>
            </w:pPr>
            <w:r>
              <w:rPr>
                <w:sz w:val="28"/>
              </w:rPr>
              <w:t>Провести работу по проверке противопожарного состояния жилья в населенных пунктах поселения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В течение период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Чайникова А.Ю.,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пылова О.В., Шамова Л.В., Сметанина Л.А.,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Овечкина В.А., Пушкарева Е.Б., Малышева Г.В., Попова Л.Н., Сентемова Г.М., Желтышева Л.В.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Добровольные пожарные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</w:rPr>
            </w:pPr>
            <w:r>
              <w:rPr>
                <w:sz w:val="28"/>
              </w:rPr>
              <w:t>Выявление лиц без определенного места жительства,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</w:rPr>
            </w:pPr>
            <w:r>
              <w:rPr>
                <w:sz w:val="28"/>
              </w:rPr>
              <w:t>неблагополучных семей и граждан склонных к правонарушениям в области пожарной безопасности, профилактика пожаров в бесхозных строениях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В течение осенне-зимнего пожароопасного период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Чайникова А.Ю.,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пылова О.В., Шамова Л.В., Сметанина Л.А.,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Овечкина В.А., Пушкарева Е.Б., Малышева Г.В., Попова Л.Н., Сентемова Г.М., Желтышева Л.В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</w:rPr>
            </w:pPr>
            <w:r>
              <w:rPr>
                <w:sz w:val="28"/>
              </w:rPr>
              <w:t>Приведение в надлежащее состояние мест проживания социально незащищенных категорий граждан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В течение осенне-зимнего пожароопасного период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Чайникова А.Ю.,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пылова О.В., Шамова Л.В., Сметанина Л.А.,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/>
            </w:pPr>
            <w:r>
              <w:rPr>
                <w:sz w:val="28"/>
              </w:rPr>
              <w:t>Овечкина В.А., Пушкарева Е.Б., Малышева Г.В., Попова Л.Н., Сентемова Г.М., Желтышева Л.В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</w:rPr>
            </w:pPr>
            <w:r>
              <w:rPr>
                <w:sz w:val="28"/>
              </w:rPr>
              <w:t>Проведение инструктажей, вручение памяток по соблюдению мер пожарной безопасности в жилище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В течение осенне-зимнего пожароопасного период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Чайникова А.Ю.,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пылова О.В., Шамова Л.В., Сметанина Л.А.,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Овечкина В.А., Пушкарева Е.Б., Малышева Г.В., Попова Л.Н., Сентемова Г.М., Желтышева Л.В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</w:rPr>
            </w:pPr>
            <w:r>
              <w:rPr>
                <w:sz w:val="28"/>
              </w:rPr>
              <w:t>Провести собрания (сходы) граждан с рассмотрением вопросов обеспечения первичных мер пожарной безопасности, разъяснением действий в условиях пожар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До 1 ноября 2015 год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Чайникова А.Ю.,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пылова О.В., Шамова Л.В., Сметанина Л.А.,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Овечкина В.А., Пушкарева Е.Б., Малышева Г.В., Попова Л.Н., Сентемова Г.М., Желтышева Л.В.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Добровольные пожарные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</w:rPr>
            </w:pPr>
            <w:r>
              <w:rPr>
                <w:sz w:val="28"/>
              </w:rPr>
              <w:t>Обеспечить подъезды к источникам наружного водоснабжения в населенных пунктах для забора воды в целях пожаротушения, утепление пожарных гидрантов и горловин пожарных водоемов, ремонт неисправных водоисточников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В течение осенне-зимнего пожароопасного период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Чайникова А.Ю.,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пылова О.В., Шамова Л.В., Сметанина Л.А.,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Овечкина В.А., Пушкарева Е.Б., Малышева Г.В., Попова Л.Н., Сентемова Г.М., Желтышева Л.В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</w:rPr>
            </w:pPr>
            <w:r>
              <w:rPr>
                <w:sz w:val="28"/>
              </w:rPr>
              <w:t>Обновить информационные стенды (уголки) по пожарной безопасности в зданиях администраций с учетом мер пожарной безопасности в условиях низких температур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До 20 октября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015 год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Чайникова А.Ю.,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пылова О.В., Шамова Л.В., Сметанина Л.А.,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Овечкина В.А., Пушкарева Е.Б., Малышева Г.В., Попова Л.Н., Сентемова Г.М., Желтышева Л.В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</w:rPr>
            </w:pPr>
            <w:r>
              <w:rPr>
                <w:sz w:val="28"/>
              </w:rPr>
              <w:t>Организовать  доведение информации до учащихся о складывающейся пожарной обстановке и проведение разъяснительной работы по ее профилактике. Разместить противопожарную наглядную агитацию на стендах общеобразовательных учреждений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В течение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</w:rPr>
            </w:pPr>
            <w:r>
              <w:rPr>
                <w:sz w:val="28"/>
              </w:rPr>
              <w:t>зимнего пожароопасного период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Директора общеобразовательных школ на территории Михеевского сельского поселения (по согласованию)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По возможности закупить мобильные средства оповещения населения (электромегафоны, ручные сирены, электросирены)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</w:rPr>
            </w:pPr>
            <w:r>
              <w:rPr>
                <w:sz w:val="28"/>
              </w:rPr>
              <w:t>До апреля 2016 год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Администрация Михеевского сельского поселения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559" w:right="836" w:gutter="0" w:header="0" w:top="981" w:footer="0" w:bottom="1701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63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8:24:00Z</dcterms:created>
  <dc:creator>SA</dc:creator>
  <dc:description/>
  <cp:keywords/>
  <dc:language>en-US</dc:language>
  <cp:lastModifiedBy>Mihadm</cp:lastModifiedBy>
  <cp:lastPrinted>2015-10-20T13:18:00Z</cp:lastPrinted>
  <dcterms:modified xsi:type="dcterms:W3CDTF">2015-10-20T09:19:00Z</dcterms:modified>
  <cp:revision>10</cp:revision>
  <dc:subject/>
  <dc:title> </dc:title>
</cp:coreProperties>
</file>