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6.10.2015</w:t>
        <w:tab/>
        <w:t xml:space="preserve">                                          № 150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>О признании малоимущим Сорокина Н.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В соответствии с п. 3 ст. 12, ст. 49 Жилищного Кодекса Российской Федерации, ст.4  Закона Кировской области от 02.08.2005 г.  № 350-ЗО (ред. от 02.12.2010)  «О порядке определения размера дохода, приходящегося на каждого члена семьи, и стоимости имущества, 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», на основании решения жилищной комиссии от 16.10.2015 № 9 </w:t>
      </w:r>
      <w:r>
        <w:rPr>
          <w:color w:val="000000"/>
          <w:sz w:val="26"/>
          <w:szCs w:val="26"/>
        </w:rPr>
        <w:t xml:space="preserve">, заявления Сорокина Николая Анатольевича, </w:t>
      </w:r>
      <w:r>
        <w:rPr>
          <w:sz w:val="26"/>
          <w:szCs w:val="26"/>
        </w:rPr>
        <w:t>проживающего  по адресу: Кировская область, Лебяжский район, д.Боровково, ул. Мира, д. 12, кв.2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 В целях постановки на учет в качестве нуждающегося в жилом помещении, предоставляемом по договору социального найма в администрации Михеевского сельского поселения, признать малоимущим: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орокина Николая Анатольевича, 24.11.1959 года рожд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стоящее постановление распространяется на правоотношения, возникшие с 16.10.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главы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Михеевского сельского поселения                                                    Г.В.Вараксина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19:00Z</dcterms:created>
  <dc:creator>User</dc:creator>
  <dc:description/>
  <cp:keywords/>
  <dc:language>en-US</dc:language>
  <cp:lastModifiedBy>Mihadm</cp:lastModifiedBy>
  <cp:lastPrinted>2015-10-16T10:47:00Z</cp:lastPrinted>
  <dcterms:modified xsi:type="dcterms:W3CDTF">2015-10-16T06:47:00Z</dcterms:modified>
  <cp:revision>4</cp:revision>
  <dc:subject/>
  <dc:title/>
</cp:coreProperties>
</file>