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pacing w:val="29"/>
        </w:rPr>
      </w:pPr>
      <w:r>
        <w:rPr>
          <w:rFonts w:cs="Times New Roman" w:ascii="Times New Roman" w:hAnsi="Times New Roman"/>
          <w:spacing w:val="29"/>
        </w:rPr>
        <w:t>АДМИНИСТРАЦИЯ МИХ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</w:rPr>
      </w:pPr>
      <w:r>
        <w:rPr>
          <w:rFonts w:cs="Times New Roman" w:ascii="Times New Roman" w:hAnsi="Times New Roman"/>
          <w:b/>
          <w:spacing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3.10.2015</w:t>
        <w:tab/>
        <w:t xml:space="preserve">                                           №14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услуг, оказывае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их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г. № 1993-р (в редакции от 07.09.2010 № 1506-р), администрация Михеевского сельского поселения 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муниципальных услуг, оказываемых на территории Михеевского сельского поселения  Лебяжского района Кировской области  Прилаг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я администрации Михеевского сельского поселения от 13.05.2015 №53 «Об утверждении Перечня муниципальных услуг, оказываемых на территории Михеевского сельского поселения  Лебяжского района Кировской области», от 03.08.2015 №100 О внесении изменений в постановление администрации от 13.05.2015 №53 «Об утверждении Перечня муниципальных услуг, оказываемых на территории Михеевского сельского поселения Лебяжского района Кировской области» признать утратившими силу</w:t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.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.А. Обухова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5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Calibri"/>
      <w:b/>
      <w:color w:val="000000"/>
      <w:spacing w:val="42"/>
      <w:sz w:val="28"/>
      <w:szCs w:val="24"/>
    </w:rPr>
  </w:style>
  <w:style w:type="character" w:styleId="2">
    <w:name w:val="Заголовок 2 Знак"/>
    <w:basedOn w:val="Style12"/>
    <w:qFormat/>
    <w:rPr>
      <w:rFonts w:eastAsia="Times New Roman" w:cs="Calibri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1:00Z</dcterms:created>
  <dc:creator>Admin</dc:creator>
  <dc:description/>
  <cp:keywords/>
  <dc:language>en-US</dc:language>
  <cp:lastModifiedBy>Admin</cp:lastModifiedBy>
  <cp:lastPrinted>2015-10-15T17:18:00Z</cp:lastPrinted>
  <dcterms:modified xsi:type="dcterms:W3CDTF">2015-10-15T14:18:00Z</dcterms:modified>
  <cp:revision>13</cp:revision>
  <dc:subject/>
  <dc:title>МИХЕЕВСКАЯ СЕЛЬСКАЯ ДУМА ПЕРВОГО СОЗЫВА</dc:title>
</cp:coreProperties>
</file>