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tabs>
          <w:tab w:val="clear" w:pos="708"/>
          <w:tab w:val="center" w:pos="4677" w:leader="none"/>
          <w:tab w:val="left" w:pos="6570" w:leader="none"/>
        </w:tabs>
        <w:rPr>
          <w:b/>
          <w:b/>
          <w:sz w:val="28"/>
        </w:rPr>
      </w:pPr>
      <w:r>
        <w:rPr>
          <w:b/>
          <w:sz w:val="28"/>
        </w:rPr>
        <w:tab/>
        <w:t>ПОСТАНОВЛЕНИЕ</w:t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18.09.2015</w:t>
        <w:tab/>
        <w:t xml:space="preserve">                                          № 127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территориях, непосредственно прилегающих к местам, </w:t>
      </w:r>
    </w:p>
    <w:p>
      <w:pPr>
        <w:pStyle w:val="ConsPlusTitle"/>
        <w:widowControl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оторых запрещается проведение собраний, митингов, </w:t>
      </w:r>
    </w:p>
    <w:p>
      <w:pPr>
        <w:pStyle w:val="ConsPlusTitle"/>
        <w:widowControl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онстраций, шест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firstLine="5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законом Кировской области от 04.08.2015 №557-ЗО «О внесении изменений в статью 3 Закона Кировской области «О реализации на территории Кировской области отдельных положений Федерального закона «О собраниях, митингах, демонстрациях, шествиях и пикетированиях»,  администрация Михеевского сельского поселения ПОСТАНОВЛЯЕТ:</w:t>
      </w:r>
    </w:p>
    <w:p>
      <w:pPr>
        <w:pStyle w:val="ConsPlusTitle"/>
        <w:widowControl/>
        <w:tabs>
          <w:tab w:val="clear" w:pos="708"/>
          <w:tab w:val="left" w:pos="5670" w:leader="none"/>
        </w:tabs>
        <w:autoSpaceDE w:val="false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границы территорий, непосредственно прилегающих к зданиям и территориям объектов, находящихся на территории Михеевского сельского поселения, в которых запрещается проведение собраний, митингов, демонстраций, шествий. Прила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постановление в «Информационном бюллетене» и на официальном сайте Лебяжского района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3. Настоящее постановление вступает в силу с даты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хеевского сельского поселения  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А.Обухова</w:t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  <w:t>Утверждены</w:t>
      </w:r>
    </w:p>
    <w:p>
      <w:pPr>
        <w:pStyle w:val="Normal"/>
        <w:widowControl w:val="false"/>
        <w:suppressAutoHyphens w:val="true"/>
        <w:ind w:left="4956" w:hanging="0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  <w:t>постановлением администрации</w:t>
      </w:r>
    </w:p>
    <w:p>
      <w:pPr>
        <w:pStyle w:val="Normal"/>
        <w:widowControl w:val="false"/>
        <w:suppressAutoHyphens w:val="true"/>
        <w:ind w:left="4956" w:hanging="0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  <w:t>Михеевского сельского поселения</w:t>
      </w:r>
    </w:p>
    <w:p>
      <w:pPr>
        <w:pStyle w:val="Normal"/>
        <w:widowControl w:val="false"/>
        <w:suppressAutoHyphens w:val="true"/>
        <w:ind w:left="4956" w:hanging="0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  <w:t>от  18.09.2015       № 127</w:t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sz w:val="28"/>
          <w:szCs w:val="28"/>
          <w:lang w:eastAsia="zh-CN"/>
        </w:rPr>
      </w:pPr>
      <w:r>
        <w:rPr>
          <w:rFonts w:eastAsia="Arial"/>
          <w:color w:val="000000"/>
          <w:kern w:val="2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ind w:left="4956" w:firstLine="708"/>
        <w:jc w:val="both"/>
        <w:rPr>
          <w:rFonts w:eastAsia="Arial"/>
          <w:color w:val="000000"/>
          <w:kern w:val="2"/>
          <w:lang w:eastAsia="zh-CN"/>
        </w:rPr>
      </w:pPr>
      <w:r>
        <w:rPr>
          <w:rFonts w:eastAsia="Arial"/>
          <w:color w:val="000000"/>
          <w:kern w:val="2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осредственно прилегающих к зданиям и территориям объектов, находящихся на территории Михеевского сельского поселения,  в которых запрещается проведение  собраний, митингов, демонстраций, шест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МКОУ ООШ с.Синцо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ФАПа с.Синцо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библиотеки с.Синцово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, прилегающие к зданию и территории 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ДК с.Синцо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скважине №3414  и ее территории с.Синцово: 5 метров от границы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аницы территории, прилегающие к зданию и территории МКОУ ООШ пос. Окуне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аницы территории, прилегающие к зданию и территории ДК (библиотеки, ФАП), пос. Окуне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скважинам №5688,5489, ГТС  и их территориям пос.Окунево: 5 метров от границ земельных участков, на которых расположены данные объекты, по всему периметру участ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Границы территории, прилегающие к зданию и территории МКОУ ООШ д. Кокоре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зданию и территории библиотеки д. Кокорево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зданию и территории ФАПа д. Кокорево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зданию и территории ДК и ФАПа д. Малый Рын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ГТС, д. М.Рын: 5 метров от границ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зданию и территории МКОУ ООШ д. Елизаро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зданию и территории ФАПа д. Елизарово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зданию и территории библиотеки д. Елизарово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, прилегающие к зданию и территории 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ДК д. Елизарово: 3 метра от границы земельного участка, на котором расположено данное здание, по всему периметру участ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ГТС, д. Елизарово: 5 метров от границ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библиотеки с. Вотское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ГТС, с. Вотское: 5 метров от границ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ицы территории, прилегающие к скважине №3430  и ее территории с.Вотское: 5 метров от границы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ФАПа д. Михеевщина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территории, прилегающие к зданию и территории </w:t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  <w:t>ДК д. Михеевщина: 5 метров от границы земельного участка, на котором расположено данное здание, по всему периметру участ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библиотеки д. Михеевщина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специализированного жилого помещения маневренного фонда д. Михеевщина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водонапорной башне  и ее территории д. Михеевщина: 5 метров от границы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ФАПа д. Редькин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детского сада (ФАПа, библиотеки) с. Красное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КСК с. Красное: 5 метров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скважине №4550  и ее территории с.Красное: 5 метров от границы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ФАПа с. Боровков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зданию и территории ФАПа д. Елькино: 3 метра от границы земельного участка, на котором расположено данное здание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скважине №4498  и ее территории д.Елькино: 5 метров от границы земельного участка, на котором расположен данный объект, по всему периметру участ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ницы территории, прилегающие к ДК  и его территории д.Елькино: 5 метров от границы земельного участка, на котором расположен данный объект, по всему периметру участка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00:00Z</dcterms:created>
  <dc:creator>Computer</dc:creator>
  <dc:description/>
  <cp:keywords/>
  <dc:language>en-US</dc:language>
  <cp:lastModifiedBy>Mihadm</cp:lastModifiedBy>
  <cp:lastPrinted>2015-10-01T14:23:00Z</cp:lastPrinted>
  <dcterms:modified xsi:type="dcterms:W3CDTF">2015-10-01T10:23:00Z</dcterms:modified>
  <cp:revision>13</cp:revision>
  <dc:subject/>
  <dc:title/>
</cp:coreProperties>
</file>