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№ 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ихеевского сель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вая редакция)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7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47"/>
      <w:bookmarkEnd w:id="0"/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Предмет регулирования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"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ихеевского сельского поселения» (далее - административный регламент) устанавливает стандарт и порядок предоставления муниципальной услуги по предоставлению разрешения на отклонения от предельных параметров разрешенного строительства, реконструкции объектов капитального строительства н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 210-ФЗ «Об организации предоставления государственных и муниципальных услуг», иных Федеральных законах и нормативных правовых актах Российской Федерации и Кировской области. </w:t>
      </w:r>
    </w:p>
    <w:p>
      <w:pPr>
        <w:pStyle w:val="Normal"/>
        <w:suppressAutoHyphens w:val="tru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на предоставление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suppressAutoHyphens w:val="tru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. Требования к порядку информирования о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месте нахождения и графике работы, справочных и контактных телефонах, адресах электронной почты, официальном сайте органа, предоставляющего муниципальную услугу,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в 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заявителя;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лефону;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в письменной форме.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Справочная информация о предоставлении муниципальной услуги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онахождения органа, предоставляющего муниципальную услугу: 613500, Кировская область, Лебяжский район, д. Михеевщина, ул. Производственная, д.5, тел.(883344)2-09-7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mi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Leb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аботы: с 8.00 до 17.00 (в пятницу до 16.00), перерыв на обед с 12.00 до 13.00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Выходной- суббота, воскресенье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u w:val="single"/>
          <w:lang w:eastAsia="ar-SA"/>
        </w:rPr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3. При личном обращении заявителя, а также обращении в письменной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7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54"/>
      <w:bookmarkEnd w:id="1"/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" 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ихеевского сельского поселения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Муниципальная услуга предоставляется администрацией Михее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9.12.2004 N 190-ФЗ ("Российская газета", N 290, 30.12.2004, "Собрание законодательства Российской Федерации", 03.01.2005, N 1 (часть 1), ст. 16, "Парламентская газета", NN 5 - 6, 14.01.2005)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02.08.2010, N 31, ст. 4179)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ом Михеевского сельского поселения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ами землепользования и застройки Михеевского сельского поселения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ожением о публичных слушаниях в Михеевском сельском поселении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заявителем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заявителем решения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95"/>
      <w:bookmarkEnd w:id="2"/>
      <w:r>
        <w:rPr>
          <w:rFonts w:cs="Times New Roman" w:ascii="Times New Roman" w:hAnsi="Times New Roman"/>
          <w:sz w:val="24"/>
          <w:szCs w:val="24"/>
        </w:rPr>
        <w:t>2.5. 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1. </w:t>
      </w:r>
      <w:hyperlink w:anchor="Par3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предоставление разрешения на отклонение от предельных параметров разрешенного строительства, реконструкции объекта капитального строительства на территории муниципального образования (приложение N 1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2. Документ, удостоверяющий личность физического лица в соответствии с законодательством Российской Федерации (оригинал или копия, заверенная в установленном законодательством порядке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3. Учредительные документы юридического лица (копия, заверенная в установленном законодательством порядке) (для юридического лица). 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5. Кадастровый паспорт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02"/>
      <w:bookmarkEnd w:id="3"/>
      <w:r>
        <w:rPr>
          <w:rFonts w:cs="Times New Roman" w:ascii="Times New Roman" w:hAnsi="Times New Roman"/>
          <w:sz w:val="24"/>
          <w:szCs w:val="24"/>
        </w:rPr>
        <w:t xml:space="preserve">2.5.6. Градостроительный план земельного участк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окументы, указанные в пунктах 2.5.1. – 2.5.3 настоящего Административного регламента, заявитель должен представить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109"/>
      <w:bookmarkEnd w:id="4"/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паспорт земельного участк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радостроительный план земельного участ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 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, либо посредством многофункционального центра предоставления государственных и муниципальных услуг (при его наличи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 При предоставлении муниципальной услуги администрация не вправе требовать от заявителя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1. Срок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 не должен превышать 45 дней со дня поступления заявления в администрац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 предоставления муниципальной услуги не включается ср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Par122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2.12. Перечень оснований для отказа в приеме докумен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иеме документов, необходимых для предоставления муниципальной услуги может быть отказано, если текст письменного заявления (в том числе в форме электронного документа) не поддается прочт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3. 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отказа в предоставлении муниципальной услуги является несоответствие отклонения от предельных параметров разрешенного строительства, реконструкции объекта капитального строительства для земельного участка требованиям технических регламен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4. Исчерпывающий перечень оснований для приостановления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иостановления муниципальной услуги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5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6. Размер платы, взимаемой за предоставление м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7. Срок ожидания в очереди при подаче документов для предоставления муниципальной услуги и при получении результата предоставления такой услуг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8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, поступившее посредством почтовой связи подлежит обязательной регистрации в тече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одного рабочего д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9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0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0.3. Показателем доступности и качества муниципальной услуги является число обращений представителей бизнес-сообщества в орган, предоставляющий муниципальную услугу, которое не может превышать 2 (двух) – при подаче документов для предоставления муниципальной услуги и при получении результатов оказа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1. Требования, учитывающие особенности предоставления муниципальной услуги в многофункциональном центр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7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197"/>
      <w:bookmarkEnd w:id="6"/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, требования к порядку их выполнения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направление межведомственных запросов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ние заявления и документов и принятие решения о предоставлении разрешения на отклонения от предельных параметров разрешенного строительства, реконструкции объектов капитального строительства либо об отказе в предоставлении такого разрешения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hyperlink w:anchor="Par365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 предоставления муниципальной услуги представлена в приложении N 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7" w:name="sub_33"/>
      <w:bookmarkEnd w:id="7"/>
      <w:r>
        <w:rPr>
          <w:rFonts w:eastAsia="Times New Roman" w:cs="Times New Roman" w:ascii="Times New Roman" w:hAnsi="Times New Roman"/>
          <w:b/>
          <w:sz w:val="24"/>
          <w:szCs w:val="24"/>
        </w:rPr>
        <w:t>3.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писание последовательности административных действий при приеме и регистрации 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8" w:name="sub_33"/>
      <w:bookmarkStart w:id="9" w:name="sub_33"/>
      <w:bookmarkEnd w:id="9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и регистрации заявления является обращение заявителя с заявлением и документами в Комиссию по подготовке проекта правил землепользования и застройки (далее - Комисс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администрации </w:t>
      </w:r>
      <w:r>
        <w:rPr>
          <w:rFonts w:eastAsia="Times New Roman" w:cs="Times New Roman" w:ascii="Times New Roman" w:hAnsi="Times New Roman"/>
          <w:sz w:val="24"/>
          <w:szCs w:val="24"/>
        </w:rPr>
        <w:t>(секретарь Комиссии) (далее – секретарь Комиссии) осуществляет проверку представленных документов на соответствие перечню, установленному пунктом 2.5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е, если заявителем по собственной инициативе представлен полный комплект документов, секретарь Комиссии </w:t>
      </w:r>
      <w:r>
        <w:rPr>
          <w:rFonts w:cs="Times New Roman" w:ascii="Times New Roman" w:hAnsi="Times New Roman"/>
          <w:sz w:val="24"/>
          <w:szCs w:val="24"/>
        </w:rPr>
        <w:t>устанавливает наличие оснований для отказа в приеме заявления и документов, указанных в пункте 2.12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тсутствия вышеуказанных оснований, </w:t>
      </w:r>
      <w:r>
        <w:rPr>
          <w:rFonts w:eastAsia="Times New Roman" w:cs="Times New Roman" w:ascii="Times New Roman" w:hAnsi="Times New Roman"/>
          <w:sz w:val="24"/>
          <w:szCs w:val="24"/>
        </w:rPr>
        <w:t>секретарь Комиссии</w:t>
      </w:r>
      <w:r>
        <w:rPr>
          <w:rFonts w:cs="Times New Roman" w:ascii="Times New Roman" w:hAnsi="Times New Roman"/>
          <w:sz w:val="24"/>
          <w:szCs w:val="24"/>
        </w:rPr>
        <w:t xml:space="preserve">, в установленном порядке регистрирует поступившее заявление и документы и направляет их на рассмотрение уполномоченному должностному лицу администрации (председателю (заместителю) председателя комиссии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таких оснований, оформляет и выдает (направляет) заявителю уведомление об отказе в приеме документов для предоставления муниципальной услуги (приложение № 3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ставлении документов через многофункциональный центр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регистрация поступивших документов и направление принятых документов на рассмотрение, либо направление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может превышать 2-х дней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писание последовательности административных действий при 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поступление зарегистрированных в установленном порядке заявления и документов секретарю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документы, предусмотренные пунктом 2.7 настоящего административного регламента, не представлены заявителем самостоятельно или представлены не в полном объеме, секретарь Комиссии,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 о предоставлении документов и сведений, необходимых для предоставления муниципальной услуги, предусмотренных пунктом 2.7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ых действия является формирование и направление межведомственных запросов о предоставлении документов (сведений)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й не может превышать 30 дней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4. Описание последовательности административных действий по принятию решения о проведении публичных слуш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в Комиссию заявления и документов, представленных заявителем и поступивших по межведомственным запрос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миссия в установленном порядке направляет полученные документы для решения вопроса о назначении публичных слушаний по вопросу отклонения от предельных параметров разрешенного строительства, реконструкции объектов капитального строительства для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ых действия является направление предоставленных документов для решения вопроса о назначении публичных слуш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й не может превышать 10 дней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публичных слушаний осуществляются в порядке, установленном решением Михеевской сельской Думы от 19.10.2012 №5 «Об утверждении Положения о публичных слушаниях в муниципальном образовании Михеев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ется муниципальный нормативный правовой акт представительного орган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5. Описание последовательности административных действий при принятии решения о предоставлении разрешения на отклонения от предельных параметров разрешенного строительства, реконструкции объектов капитального строительства либо об отказе в предоставлении такого разрешения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поступление специалисту администрации, ответственному за предоставление муниципальной услуг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омендаций Комиссии о предоставлении разрешения </w:t>
      </w:r>
      <w:r>
        <w:rPr>
          <w:rFonts w:cs="Times New Roman" w:ascii="Times New Roman" w:hAnsi="Times New Roman"/>
          <w:sz w:val="24"/>
          <w:szCs w:val="24"/>
        </w:rPr>
        <w:t>на отклонение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земельного участка или об отказе в предоставлении такого разрешения с указанием причин принятого решени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едоставление муниципальной услуги, с уче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аций Комиссии, на основании проверки соблюдения требований технических регламентов</w:t>
      </w:r>
      <w:r>
        <w:rPr>
          <w:rFonts w:cs="Times New Roman" w:ascii="Times New Roman" w:hAnsi="Times New Roman"/>
          <w:sz w:val="24"/>
          <w:szCs w:val="24"/>
        </w:rPr>
        <w:t xml:space="preserve"> при отклонении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земельного участка, </w:t>
      </w:r>
      <w:r>
        <w:rPr>
          <w:rFonts w:cs="Times New Roman" w:ascii="Times New Roman" w:hAnsi="Times New Roman"/>
          <w:sz w:val="24"/>
          <w:szCs w:val="24"/>
        </w:rPr>
        <w:t>устанавливает наличие оснований для отказа в предоставлении муниципальной услуги, предусмотренные пунктом 2.13 настоящего Административного регламен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оснований для отказа в предоставлении муниципальной услуги готовит проект постановления администрации об отказе заявителю в предоставлении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4"/>
          <w:szCs w:val="24"/>
        </w:rPr>
        <w:t>на отклонение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земельного участка с указанием причин принятого ре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оснований для отказа в предоставлении муниципальной услуги осуществляет подготовку постановления 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едоставлении разрешения </w:t>
      </w:r>
      <w:r>
        <w:rPr>
          <w:rFonts w:cs="Times New Roman" w:ascii="Times New Roman" w:hAnsi="Times New Roman"/>
          <w:sz w:val="24"/>
          <w:szCs w:val="24"/>
        </w:rPr>
        <w:t>на отклонение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земельного участ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в установленном порядке направляется на рассмотрение и подписание главо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нятое в установленном порядке постановление админист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4"/>
          <w:szCs w:val="24"/>
        </w:rPr>
        <w:t>на отклонение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земельного участка или об </w:t>
      </w:r>
      <w:r>
        <w:rPr>
          <w:rFonts w:cs="Times New Roman" w:ascii="Times New Roman" w:hAnsi="Times New Roman"/>
          <w:sz w:val="24"/>
          <w:szCs w:val="24"/>
        </w:rPr>
        <w:t>отказе в предоставлении муниципальной услуги выдаются (направляются) заявител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ставлении документов через многофункциональный центр постановление администрации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зультатом административной процедуры является принятие и выдача (направление) </w:t>
      </w:r>
      <w:r>
        <w:rPr>
          <w:rFonts w:cs="Times New Roman" w:ascii="Times New Roman" w:hAnsi="Times New Roman"/>
          <w:sz w:val="24"/>
          <w:szCs w:val="24"/>
        </w:rPr>
        <w:t xml:space="preserve">заявителю </w:t>
      </w:r>
      <w:r>
        <w:rPr>
          <w:rFonts w:eastAsia="Times New Roman" w:cs="Times New Roman" w:ascii="Times New Roman" w:hAnsi="Times New Roman"/>
          <w:sz w:val="24"/>
          <w:szCs w:val="24"/>
        </w:rPr>
        <w:t>постановления админист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может превышать 3 дн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0" w:name="Par254"/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1. Р</w:t>
      </w:r>
      <w:r>
        <w:rPr>
          <w:rFonts w:cs="Times New Roman" w:ascii="Times New Roman" w:hAnsi="Times New Roman"/>
          <w:sz w:val="24"/>
          <w:szCs w:val="24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rFonts w:cs="Times New Roman" w:ascii="Times New Roman" w:hAnsi="Times New Roman"/>
          <w:sz w:val="24"/>
          <w:szCs w:val="24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Жалоба подается в письменной форме на бумажном носителе, в том числе при личном приеме заявителя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Жалоба может быть направлена по почте, через многофункциональный центр (при его наличии), с использованием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воды, на основании которых заявитель не согласен с решением, действием (бездействием)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4"/>
          <w:szCs w:val="24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2.5. Прием жалоб в письменной форме осущест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ом, предоставляющим муниципальную услугу,</w:t>
      </w:r>
      <w:r>
        <w:rPr>
          <w:rFonts w:cs="Times New Roman" w:ascii="Times New Roman" w:hAnsi="Times New Roman"/>
          <w:sz w:val="24"/>
          <w:szCs w:val="24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2.7. В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е, предоставляющем муниципальную услугу,</w:t>
      </w:r>
      <w:r>
        <w:rPr>
          <w:rFonts w:cs="Times New Roman" w:ascii="Times New Roman" w:hAnsi="Times New Roman"/>
          <w:sz w:val="24"/>
          <w:szCs w:val="24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2.8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2.9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2.10. Жалоба, поступивша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4"/>
          <w:szCs w:val="24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бжалования отказ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cs="Times New Roman" w:ascii="Times New Roman" w:hAnsi="Times New Roman"/>
          <w:sz w:val="24"/>
          <w:szCs w:val="24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2.11. По результатам рассмотрения жалобы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4"/>
          <w:szCs w:val="24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удовлетворении жалобы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4"/>
          <w:szCs w:val="24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2.1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2.13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именование органа, предоставляющего муниципальную услугу, </w:t>
      </w:r>
      <w:r>
        <w:rPr>
          <w:rFonts w:cs="Times New Roman" w:ascii="Times New Roman" w:hAnsi="Times New Roman"/>
          <w:sz w:val="24"/>
          <w:szCs w:val="24"/>
        </w:rPr>
        <w:t xml:space="preserve">должность, фамилия, имя, отчество (последнее – при наличии)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лжностного лица, принявшего решение по жалоб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омер, дата, место принятия решения, включая сведения о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лжностном лице, либо муниципальном служащем</w:t>
      </w:r>
      <w:r>
        <w:rPr>
          <w:rFonts w:cs="Times New Roman" w:ascii="Times New Roman" w:hAnsi="Times New Roman"/>
          <w:sz w:val="24"/>
          <w:szCs w:val="24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2.14. Ответ по результатам рассмотрения жалобы подписывается уполномоченным на рассмотрение жалоб должностным лиц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а, предоставляющего муниципальную услуг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2.15.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4"/>
          <w:szCs w:val="24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2.16. Орган, предоставляющий муниципальную услуг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если текст жалобы не поддается прочтению, ответ по жалобе не дается, и она не подлежит направлению на рассмотрение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  <w:r>
        <w:br w:type="page"/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firstLine="43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 Михеевского                     сельского поселения</w:t>
      </w:r>
    </w:p>
    <w:p>
      <w:pPr>
        <w:pStyle w:val="Normal"/>
        <w:spacing w:lineRule="auto" w:line="240" w:before="0" w:after="0"/>
        <w:ind w:right="57" w:firstLine="4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 руководителя органа)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заявителя; наименование организации, должность, ИНН)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 индекс, адрес: 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____________________________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разрешение на отклонение от предельных параметров разрешенного строительства (реконструкции) объекта капитального строительства, установленных градостроительными регламентами в Правилах землепользования и застройки муниципального образования _____________________________________ для земельного участка с кадастровым номером ______________________ по адресу (при отсутствии адреса указать местоположение): __________________________ _________________________________________________________________.</w:t>
      </w:r>
    </w:p>
    <w:p>
      <w:pPr>
        <w:pStyle w:val="Normal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ые на отклонение предельные параметры разрешенного строительства (реконструкции) объекта капитального строительства:</w:t>
      </w:r>
    </w:p>
    <w:p>
      <w:pPr>
        <w:pStyle w:val="Normal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_______________ _______________________________;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количество этажей или предельная высота зданий, строений, сооружений _____________________________________;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_______ 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оказатели ___________________________________________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 (нужное указать):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змеры земельного участка меньше установленных градостроительным регламентом минимальных размеров земельных участков; 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фигурация земельного участка, инженерно-геологические или иные характеристики земельного участка неблагоприятны для застройки.</w:t>
      </w:r>
    </w:p>
    <w:p>
      <w:pPr>
        <w:pStyle w:val="Normal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уюсь нести расходы, связанные с организацией и проведением публичных слушаний по вопросу отклонения от предельных параметров разрешенного строительства (реконструкции) объекта капитального строительства для земельного участка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подпись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1" w:name="Par365"/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" ПРЕДОСТАВЛЕНИЕ РАЗРЕШЕНИЯ НА ОТКЛОНЕНИЯ ОТ ПРЕДЕЛЬНЫХ ПАРАМЕТРОВ РАЗРЕШЕННОГО СТРОИТЕЛЬСТВА, РЕКОНСТРУКЦИИ ОБЪЕКТОВ КАПИТАЛЬНОГО СТРОИТЕЛЬСТВА, РАСПОЛОЖЕННЫХ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МИХЕЕВСКОГО СЕЛЬСКОГО ПОСЕЛЕНИЯ</w:t>
      </w:r>
    </w:p>
    <w:p>
      <w:pPr>
        <w:pStyle w:val="ConsPlusNonformat"/>
        <w:ind w:right="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32385</wp:posOffset>
                </wp:positionV>
                <wp:extent cx="299085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и регистрация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7.1pt;mso-wrap-distance-left:9.05pt;mso-wrap-distance-right:9.05pt;mso-wrap-distance-top:0pt;mso-wrap-distance-bottom:0pt;margin-top:2.5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и регистрация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ind w:right="26" w:firstLine="709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93345</wp:posOffset>
                </wp:positionV>
                <wp:extent cx="571500" cy="3429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35pt" to="350.95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3345</wp:posOffset>
                </wp:positionV>
                <wp:extent cx="571500" cy="6858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35pt" to="152.95pt,6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72390</wp:posOffset>
                </wp:positionV>
                <wp:extent cx="0" cy="2171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7pt" to="171pt,17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/>
        <w:ind w:right="26" w:firstLine="70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142875</wp:posOffset>
                </wp:positionV>
                <wp:extent cx="1276350" cy="439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каз в приеме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4.6pt;mso-wrap-distance-left:9.05pt;mso-wrap-distance-right:9.05pt;mso-wrap-distance-top:0pt;mso-wrap-distance-bottom:0pt;margin-top:11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тказ в приеме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625" w:leader="none"/>
        </w:tabs>
        <w:spacing w:lineRule="auto" w:line="240"/>
        <w:ind w:right="26" w:firstLine="70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202565</wp:posOffset>
                </wp:positionV>
                <wp:extent cx="15049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5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ежведомственных запрос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625" w:leader="none"/>
        </w:tabs>
        <w:spacing w:lineRule="auto" w:line="240"/>
        <w:ind w:right="2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26" w:firstLine="70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96215</wp:posOffset>
                </wp:positionV>
                <wp:extent cx="800100" cy="914400"/>
                <wp:effectExtent l="3810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45pt" to="143.95pt,8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207645</wp:posOffset>
                </wp:positionV>
                <wp:extent cx="1847850" cy="590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ганизация и проведение публичных слуш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6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рганизация и проведение публичных слушани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590" w:leader="none"/>
          <w:tab w:val="right" w:pos="9613" w:leader="none"/>
        </w:tabs>
        <w:spacing w:lineRule="auto" w:line="240"/>
        <w:ind w:right="2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26" w:firstLine="70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18440</wp:posOffset>
                </wp:positionV>
                <wp:extent cx="342900" cy="3429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2pt" to="269.95pt,4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1305</wp:posOffset>
                </wp:positionV>
                <wp:extent cx="31496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Рассмотрение заявления и представлен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документов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  <w:t xml:space="preserve"> принятие администрацией 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54pt;margin-top:22.15pt;width:247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Рассмотрение заявления и представленны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документов,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  <w:t xml:space="preserve"> принятие администрацией реш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40"/>
        <w:ind w:right="2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025" w:leader="none"/>
        </w:tabs>
        <w:spacing w:lineRule="auto" w:line="240"/>
        <w:ind w:right="26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914400" cy="4572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4pt" to="305.95pt,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/>
        <w:ind w:right="26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77470</wp:posOffset>
                </wp:positionV>
                <wp:extent cx="114300" cy="342900"/>
                <wp:effectExtent l="12065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pt" to="116.95pt,3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/>
        <w:ind w:right="28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8745</wp:posOffset>
                </wp:positionH>
                <wp:positionV relativeFrom="paragraph">
                  <wp:posOffset>1260475</wp:posOffset>
                </wp:positionV>
                <wp:extent cx="353695" cy="2387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9.25pt;mso-position-vertical-relative:text;margin-left:10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25336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еш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о предоставлении разреш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 отклонение от предельных параметров разрешенного строительства, реконструкции объектов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10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Решени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о предоставлении разрешения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 отклонение от предельных параметров разрешенного строительства, реконструкции объектов капитального строи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127635</wp:posOffset>
                </wp:positionV>
                <wp:extent cx="2305050" cy="476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0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шение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76"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6"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6"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6"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6"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6"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6"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6"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6"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6"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6"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6"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6"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6"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6"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6"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6"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6"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6"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firstLine="4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Ф.И.О. заявителя, адре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реквиз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а, предоставляющ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 об отказе в приеме заявления для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(ая)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уведомляем Вас о том, что заявление о предоставлении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ихе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не может быть принято по следующим основания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акже указываются способы устранения причин отказа в приеме документ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4"/>
        <w:gridCol w:w="1696"/>
        <w:gridCol w:w="1440"/>
        <w:gridCol w:w="270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.О.Ф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правления по почте «___»__________________20___</w:t>
      </w:r>
    </w:p>
    <w:p>
      <w:pPr>
        <w:pStyle w:val="Normal"/>
        <w:spacing w:lineRule="auto" w:line="240" w:before="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EE8F6BA7EDD786AF65C05C41D488C2C8C10F9B4D5CECB96D700ED70E321EBB49ECCFD45BC25CBCCBREE5H" TargetMode="External"/><Relationship Id="rId4" Type="http://schemas.openxmlformats.org/officeDocument/2006/relationships/hyperlink" Target="consultantplus://offline/ref=EE8F6BA7EDD786AF65C05C41D488C2C8C10F9B4257EDB96D700ED70E321EBB49ECCFD45BC25CBAC0REE9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41:00Z</dcterms:created>
  <dc:creator>smirnov_av</dc:creator>
  <dc:description/>
  <cp:keywords/>
  <dc:language>en-US</dc:language>
  <cp:lastModifiedBy>Admin</cp:lastModifiedBy>
  <dcterms:modified xsi:type="dcterms:W3CDTF">2015-07-31T12:50:00Z</dcterms:modified>
  <cp:revision>5</cp:revision>
  <dc:subject/>
  <dc:title>УТВЕРЖДЕН</dc:title>
</cp:coreProperties>
</file>