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0.2010 №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пгт 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ир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ебяжск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5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</w:tblGrid>
      <w:tr>
        <w:trPr>
          <w:trHeight w:val="547" w:hRule="atLeast"/>
        </w:trPr>
        <w:tc>
          <w:tcPr>
            <w:tcW w:w="4550" w:type="dxa"/>
            <w:tcBorders/>
          </w:tcPr>
          <w:p>
            <w:pPr>
              <w:pStyle w:val="Normal"/>
              <w:ind w:firstLine="5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 градостроительный регламент территориальной зоны С-1  на ОД-2  в кадастровом квартале 43:15:010114 и изменении назначения объекта недвижимости «здание магазина» на «офисное здание».</w:t>
            </w:r>
          </w:p>
          <w:p>
            <w:pPr>
              <w:pStyle w:val="Normal"/>
              <w:ind w:left="5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вом  муниципального образования  Лебяжское городское поселение, Протоколом публичных слушаний от 19.10.2010 года  Глава Лебяжского городского поселения  ПОСТАНОВЛЯЕТ</w:t>
      </w:r>
      <w:r>
        <w:rPr>
          <w:spacing w:val="1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 в часть 3 градостроительного Регламента Правил землепользования и застройки территории Муниципального образования «Лебяжское городское поселение»  Лебяжского муниципального района Кировской области:</w:t>
      </w:r>
    </w:p>
    <w:p>
      <w:pPr>
        <w:pStyle w:val="Normal"/>
        <w:ind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альную зону С-1 (зона сельскохозяйственных угодий) изменить  на зону ОД-2 (зона объектов общественно-делового назначения) в кадастровом квартале 43:15:010114 и  назначение объекта недвижимости в кадастровом квартале 43:15:010102 «здание магазина» изменить на «офисное зда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Г.А.Камен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                                                                           О.И.Смоленцева</w:t>
      </w:r>
    </w:p>
    <w:sectPr>
      <w:type w:val="nextPage"/>
      <w:pgSz w:w="12240" w:h="15840"/>
      <w:pgMar w:left="1559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9:00Z</dcterms:created>
  <dc:creator>User</dc:creator>
  <dc:description/>
  <cp:keywords/>
  <dc:language>en-US</dc:language>
  <cp:lastModifiedBy>u0501</cp:lastModifiedBy>
  <cp:lastPrinted>2010-10-27T07:55:00Z</cp:lastPrinted>
  <dcterms:modified xsi:type="dcterms:W3CDTF">2015-06-04T10:06:00Z</dcterms:modified>
  <cp:revision>6</cp:revision>
  <dc:subject/>
  <dc:title>РОССИЙСКАЯ ФЕДЕРАЦИЯ</dc:title>
</cp:coreProperties>
</file>