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708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6.2010 №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пгт Лебяж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ир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ебяж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9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</w:tblGrid>
      <w:tr>
        <w:trPr>
          <w:trHeight w:val="547" w:hRule="atLeast"/>
        </w:trPr>
        <w:tc>
          <w:tcPr>
            <w:tcW w:w="4190" w:type="dxa"/>
            <w:tcBorders/>
          </w:tcPr>
          <w:p>
            <w:pPr>
              <w:pStyle w:val="Normal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 изменении в  градостроительный регламент </w:t>
            </w:r>
          </w:p>
          <w:p>
            <w:pPr>
              <w:pStyle w:val="Normal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 землепользования</w:t>
            </w:r>
          </w:p>
          <w:p>
            <w:pPr>
              <w:pStyle w:val="Normal"/>
              <w:ind w:left="5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астройки  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Уставом  муниципального образования  Лебяжское городское поселение, Решением Лебяжской поселковой Думы Лебяжского района Кировской области от 27.05.2010 №134,   Глава Лебяжского городского поселения  ПОСТАНОВЛЯЕТ</w:t>
      </w:r>
      <w:r>
        <w:rPr>
          <w:spacing w:val="1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 в часть 3 градостроительного Регламента Правил землепользования и застройки территории Муниципального образования «Лебяжское городское поселение»  Лебяжского муниципального района Киров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ую зону ОД-1 в кадастровом квартале 43:15:010102, площадью 248 кв.м. с кадастровым номером 43:15:010102:63,  с разрешенным использованием – размещение магазина,   заменить на  общественно-деловую зону  ОД - 2, с разрешенным использованием – размещение офисного з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Г.А.Камени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яж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                                                                            О.И.Смоленцева     </w:t>
      </w:r>
    </w:p>
    <w:sectPr>
      <w:type w:val="nextPage"/>
      <w:pgSz w:w="12240" w:h="15840"/>
      <w:pgMar w:left="1559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30:00Z</dcterms:created>
  <dc:creator>User</dc:creator>
  <dc:description/>
  <cp:keywords/>
  <dc:language>en-US</dc:language>
  <cp:lastModifiedBy>u0501</cp:lastModifiedBy>
  <cp:lastPrinted>2010-06-01T11:37:00Z</cp:lastPrinted>
  <dcterms:modified xsi:type="dcterms:W3CDTF">2015-06-04T10:07:00Z</dcterms:modified>
  <cp:revision>14</cp:revision>
  <dc:subject/>
  <dc:title>РОССИЙСКАЯ ФЕДЕРАЦИЯ</dc:title>
</cp:coreProperties>
</file>