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 ТРЕТЬЕГО СОЗЫ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0 апреля  2015года                                                                                   №  84                                                  село Ветошкино</w:t>
      </w:r>
    </w:p>
    <w:p>
      <w:pPr>
        <w:pStyle w:val="Normal"/>
        <w:rPr/>
      </w:pPr>
      <w:r>
        <w:rPr/>
      </w:r>
    </w:p>
    <w:tbl>
      <w:tblPr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</w:tblGrid>
      <w:tr>
        <w:trPr>
          <w:trHeight w:val="270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  <w:t>в Положение о   статусе депутата</w:t>
            </w:r>
          </w:p>
        </w:tc>
      </w:tr>
    </w:tbl>
    <w:p>
      <w:pPr>
        <w:pStyle w:val="Normal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2.12.2014 N 431-ФЗ "</w:t>
      </w:r>
      <w:r>
        <w:rPr/>
        <w:t xml:space="preserve"> </w:t>
      </w:r>
      <w:r>
        <w:rPr>
          <w:sz w:val="28"/>
          <w:szCs w:val="28"/>
        </w:rPr>
        <w:t xml:space="preserve">О внесении изменений в отдельные законодательные акты Российской Федерации по вопросам противодействия коррупции», Ветошкинская сельская  Дума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/>
      </w:pPr>
      <w:r>
        <w:rPr>
          <w:sz w:val="28"/>
          <w:szCs w:val="28"/>
        </w:rPr>
        <w:t xml:space="preserve">1. Внести изменения в  решение Ветошкинской сельской  Думы от 07.12.2005 №22 «Об утверждении Положения о статусе депутата, члена выборного органа местного самоуправления, выборного должностного лица местного самоуправления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Информационном бюллетене органа местного самоуправления Ветошкинское сельское поселение 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3. Решение вступает в силу с даты   опубликования в Информационном бюллетене органа местного самоуправления Ветошкинское сельское поселение 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го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И.А.Ветош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4.2015  № 8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е о статусе депутата, члена выборного органа местного самоуправления, выборного должностного лица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 части 2 статьи 9 «Ограничения в связи с осуществлением полномочий депутата, выборного должностного лица местного самоуправления» считать утратившим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2 части 2 статьи 9 «Ограничения в связи с осуществлением полномочий депутата, выборного должностного лица местного самоуправления»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татью 8 «Ограничения в связи с осуществлением полномочий депутата, выборного должностного лица местного самоуправления» дополнить частью 3 следующего содержания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«3.  Выборное должностное лицо местного самоуправления не може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ние главы III Положения изложить в новой редакции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арантии  реализации полномочий выборного должностного лица местного самоуправ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8:00Z</dcterms:created>
  <dc:creator>u0904</dc:creator>
  <dc:description/>
  <cp:keywords/>
  <dc:language>en-US</dc:language>
  <cp:lastModifiedBy>User</cp:lastModifiedBy>
  <cp:lastPrinted>2015-05-06T17:00:00Z</cp:lastPrinted>
  <dcterms:modified xsi:type="dcterms:W3CDTF">2015-05-12T12:43:00Z</dcterms:modified>
  <cp:revision>4</cp:revision>
  <dc:subject/>
  <dc:title> </dc:title>
</cp:coreProperties>
</file>