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ВЕТОШКИНСКАЯ СЕЛЬСКАЯ ДУМА  ТРЕТЬЕГО СОЗЫ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13515, Кировская область, Лебяжский район, село Ветошкино, улица Свободы, дом 35, тел.(244) 6-71-19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0 апреля 2015года                                                                                   № 86                                                   село Ветошкин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радостроительного проектир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тошкин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Лебяж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тошкинское сельское поселение    Лебяжского  муниципального района Кировской области, Ветошкинская сельская Дума РЕШИЛА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Утвердить местные нормативы градостроительного проектирования Ветошкинского сельского  поселения </w:t>
      </w:r>
      <w:r>
        <w:rPr>
          <w:bCs/>
        </w:rPr>
        <w:t>Лебяжского  муниципального района Кировской области</w:t>
      </w:r>
      <w:r>
        <w:rPr/>
        <w:t xml:space="preserve"> (далее – местные нормативы). Прилагаютс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Администрации Ветошкинского сельского  поселения </w:t>
      </w:r>
      <w:r>
        <w:rPr>
          <w:bCs/>
        </w:rPr>
        <w:t>Лебяжского  муниципального района Кировской области</w:t>
      </w:r>
      <w:r>
        <w:rPr/>
        <w:t>:</w:t>
      </w:r>
    </w:p>
    <w:p>
      <w:pPr>
        <w:pStyle w:val="Normal"/>
        <w:autoSpaceDE w:val="false"/>
        <w:ind w:firstLine="720"/>
        <w:jc w:val="both"/>
        <w:rPr/>
      </w:pPr>
      <w:r>
        <w:rPr/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Настоящее решение подлежит опубликованию в </w:t>
      </w:r>
      <w:r>
        <w:rPr>
          <w:bCs/>
        </w:rPr>
        <w:t>Информационном бюллетене органа местного самоуправления Ветошкинского сельского поселения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лава Ветошкинского сельского поселения                    И.А.Ветошкин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/>
      </w:pPr>
      <w:r>
        <w:rPr/>
        <w:t>Решением</w:t>
      </w:r>
    </w:p>
    <w:p>
      <w:pPr>
        <w:pStyle w:val="Normal"/>
        <w:ind w:left="5100" w:hanging="0"/>
        <w:rPr/>
      </w:pPr>
      <w:r>
        <w:rPr/>
        <w:t xml:space="preserve"> </w:t>
      </w:r>
      <w:r>
        <w:rPr/>
        <w:t>Ветошкинской сельской Думы</w:t>
      </w:r>
    </w:p>
    <w:p>
      <w:pPr>
        <w:pStyle w:val="Normal"/>
        <w:ind w:left="5100" w:hanging="0"/>
        <w:rPr/>
      </w:pPr>
      <w:r>
        <w:rPr/>
        <w:t>от30.04.2015 № 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ЫЕ 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радостроительного проектир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тошкин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Лебяж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ировской области и внесения в них изменений</w:t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</w:rPr>
      </w:pPr>
      <w:r>
        <w:rPr>
          <w:b/>
        </w:rPr>
        <w:t>1. Область применения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Ветошкинского сельского поселения Лебяжского муниципальн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/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vertAlign w:val="superscript"/>
        </w:rPr>
        <w:t>2</w:t>
      </w:r>
      <w:r>
        <w:rPr/>
        <w:t xml:space="preserve"> Закона области, населения муниципального образования Ветошкинское сельское поселение Лебяжского муниципального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Ветошкинское сельское поселение Лебяж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2">
        <w:r>
          <w:rPr>
            <w:rStyle w:val="InternetLink"/>
          </w:rPr>
          <w:t>4</w:t>
        </w:r>
      </w:hyperlink>
      <w:r>
        <w:rPr/>
        <w:t xml:space="preserve"> статьи 29.2 Градостроительного кодекса Российской Федерации, населения муниципального образования Ветошкинское сельское поселение Лебяжского муниципальн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Ветошкинское сельское поселение Лебяжского муниципального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vertAlign w:val="superscript"/>
        </w:rPr>
        <w:t>2</w:t>
      </w:r>
      <w:r>
        <w:rPr/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1.4. Установленные в местных нормативах показатели применяются при подготовке проекта генерального плана муниципального образования Ветошкинское сельское поселение Лебяжского муниципальн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</w:rPr>
      </w:pPr>
      <w:r>
        <w:rPr>
          <w:b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</w:rPr>
        <w:t xml:space="preserve">    </w:t>
      </w:r>
      <w:r>
        <w:rPr>
          <w:b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</w:rPr>
        <w:t xml:space="preserve">       </w:t>
      </w:r>
      <w:r>
        <w:rPr>
          <w:b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</w:rPr>
        <w:t xml:space="preserve">       </w:t>
      </w:r>
      <w:r>
        <w:rPr>
          <w:b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</w:rPr>
        <w:t xml:space="preserve">       </w:t>
      </w:r>
      <w:r>
        <w:rPr>
          <w:b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/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300" w:hanging="600"/>
        <w:jc w:val="both"/>
        <w:outlineLvl w:val="0"/>
        <w:rPr>
          <w:b/>
          <w:b/>
        </w:rPr>
      </w:pPr>
      <w:r>
        <w:rPr>
          <w:spacing w:val="-24"/>
        </w:rPr>
        <w:tab/>
      </w:r>
      <w:r>
        <w:rPr>
          <w:b/>
        </w:rPr>
        <w:t>2.2. Расчетные показатели минимально допустимого уровня обеспеченности объектами в области образования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Расчетные показатели минимально допустимого уровня обеспеченности объектами в области образования и расчетные показатели максимально  допустимого уровня территориальной доступности таких объектов следует принимать  в соответствии с таблицей 2.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Таблица 2 </w:t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800"/>
        <w:gridCol w:w="27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800"/>
        <w:gridCol w:w="270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0" w:hRule="atLeast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ские дошкольные организац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км  пешеходной 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 км транспортной доступности</w:t>
            </w:r>
          </w:p>
        </w:tc>
      </w:tr>
      <w:tr>
        <w:trPr>
          <w:trHeight w:val="2205" w:hRule="atLeast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образовательные школы, 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учащихся I ступени обучения – 2 км  пешеходной и 10 км транспортной доступ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учащихся II - III ступеней – 4 км пешеходной и 10 км  транспортной доступности</w:t>
            </w:r>
          </w:p>
        </w:tc>
      </w:tr>
    </w:tbl>
    <w:p>
      <w:pPr>
        <w:pStyle w:val="Normal"/>
        <w:autoSpaceDE w:val="false"/>
        <w:spacing w:lineRule="exact" w:line="440"/>
        <w:jc w:val="both"/>
        <w:rPr/>
      </w:pPr>
      <w:r>
        <w:rPr/>
        <w:t>Примечания: 1.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.4 СП 42.13330.2011.</w:t>
      </w:r>
    </w:p>
    <w:p>
      <w:pPr>
        <w:pStyle w:val="Normal"/>
        <w:spacing w:lineRule="exact" w:line="440"/>
        <w:jc w:val="both"/>
        <w:rPr/>
      </w:pPr>
      <w:r>
        <w:rPr/>
        <w:t>2. Вместимость организаций в области образования и размеры их земельных участков следует принимать в соответствии с требованиями приложения Ж СП 42.13330.2011.</w:t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/>
        <w:t xml:space="preserve">3. Размеры земельных участков организаций в области образования, не указанных в  </w:t>
      </w:r>
      <w:hyperlink w:anchor="Par2116">
        <w:r>
          <w:rPr>
            <w:rStyle w:val="InternetLink"/>
          </w:rPr>
          <w:t>приложении Ж</w:t>
        </w:r>
      </w:hyperlink>
      <w:r>
        <w:rPr/>
        <w:t xml:space="preserve"> СП 42.13330.2011, следует принимать по заданию на проектирование.</w:t>
      </w:r>
    </w:p>
    <w:p>
      <w:pPr>
        <w:pStyle w:val="Normal"/>
        <w:autoSpaceDE w:val="false"/>
        <w:spacing w:lineRule="exact" w:line="440"/>
        <w:jc w:val="both"/>
        <w:rPr/>
      </w:pPr>
      <w:r>
        <w:rPr/>
        <w:t>4. Участки детских дошкольных организаций не должны примыкать непосредственно к магистральным улицам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</w:rPr>
      </w:pPr>
      <w:r>
        <w:rPr>
          <w:b/>
          <w:spacing w:val="-16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</w:rPr>
      </w:pPr>
      <w:r>
        <w:rPr>
          <w:b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/>
      </w:pPr>
      <w:r>
        <w:rPr/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Сельский населё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2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i/>
          <w:i/>
        </w:rPr>
      </w:pPr>
      <w:r>
        <w:rPr/>
        <w:t>социально-демографического состава и плотности населения на территории муниципального образования Ветошкинское сельское поселение Лебяжского муниципального района Кировской области –площадь поселения 101,31кв.км, проживает 654 чел., плотность постоянно проживающего населения – 6,4чел на 1 кв. км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b/>
          <w:i/>
        </w:rPr>
        <w:t>-</w:t>
      </w:r>
      <w:r>
        <w:rPr/>
        <w:t>планов и программ комплексного социально-экономического развития муниципального образования – Программа социально-экономического развития Ветошкинского сельского поселения на 2015-2017годы, утвержденная решением Ветошкинской сельской Думы от 11.12.14 №70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</w:rPr>
      </w:pPr>
      <w:r>
        <w:rPr>
          <w:spacing w:val="-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</w:rPr>
      </w:pPr>
      <w:r>
        <w:rPr>
          <w:spacing w:val="-8"/>
        </w:rPr>
        <w:t>схемы территориального планирования Лебяжского муниципального района Кировской области, утверждённой решением Лебяжской районной Думы от 23.07.2010 года №509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</w:rPr>
      </w:pPr>
      <w:r>
        <w:rPr>
          <w:spacing w:val="-8"/>
        </w:rPr>
        <w:t xml:space="preserve">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Местные нормативы направлены на повышение благоприятных условий жизни населения муниципального образования Лебяжский муниципальный район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u w:val="single"/>
        </w:rPr>
        <w:t>В области  транспорта</w:t>
      </w:r>
      <w:r>
        <w:rPr/>
        <w:t xml:space="preserve">: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100 м - миним. допуст. и 60 км –максим. допустим. уровень обеспеченности объекта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u w:val="single"/>
        </w:rPr>
        <w:t>В области  образования</w:t>
      </w:r>
      <w:r>
        <w:rPr/>
        <w:t>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98 метров – миним. допуст. и 2 км –максим. допустим. (пешком) и 10 км (на транспорте) уровень обеспеченности объекта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u w:val="single"/>
        </w:rPr>
        <w:t>В области физической культуры и спорта</w:t>
      </w:r>
      <w:r>
        <w:rPr/>
        <w:t>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70 метров - миним. допуст. и 2 км –максим. допустим. уровень обеспеченности объекта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 области утилизации и переработки бытовых и промышленных отходов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 </w:t>
      </w:r>
      <w:r>
        <w:rPr/>
        <w:t>0,5 км – миним. допуст. и 2 км –максим. допустим. уровень обеспеченности объекта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_______________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7CC10E3D999BC0BDDC948A2F3EB93CF9655926D1D5583C77E229EDB7F9CA7080E816A55AD8C2Af8O2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7:00Z</dcterms:created>
  <dc:creator>User</dc:creator>
  <dc:description/>
  <cp:keywords/>
  <dc:language>en-US</dc:language>
  <cp:lastModifiedBy>User</cp:lastModifiedBy>
  <cp:lastPrinted>2015-05-06T18:01:00Z</cp:lastPrinted>
  <dcterms:modified xsi:type="dcterms:W3CDTF">2015-05-06T14:02:00Z</dcterms:modified>
  <cp:revision>2</cp:revision>
  <dc:subject/>
  <dc:title>ВЕТОШКИНСКАЯ СЕЛЬСКАЯ ДУМА  ТРЕТЬЕГО СОЗЫВА</dc:title>
</cp:coreProperties>
</file>