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ВЕТОШКИНСКАЯ СЕЛЬСКАЯ ДУМА  ТРЕТЬЕГО СОЗЫВ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13515, Кировская область, Лебяжский район, село Ветошкино, улица Свободы, дом 35, тел.(244) 6-71-19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0 апреля 2015года                                                                                   №83                                                    село Ветошкино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и дополнений</w:t>
      </w:r>
    </w:p>
    <w:p>
      <w:pPr>
        <w:pStyle w:val="Normal"/>
        <w:spacing w:lineRule="atLeas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оложение о муниципальной службе</w:t>
      </w:r>
    </w:p>
    <w:p>
      <w:pPr>
        <w:pStyle w:val="Normal"/>
        <w:spacing w:lineRule="atLeas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22.12.2014 N 431-ФЗ "О внесении изменений в отдельные законодательные акты Российской Федерации по вопросам противодействия коррупции», от 30.03.2015 №63-ФЗ «О внесении изменений в отдельные законодательные акты Российской Федерации в связи </w:t>
      </w:r>
      <w:r>
        <w:rPr/>
        <w:t xml:space="preserve"> </w:t>
      </w:r>
      <w:r>
        <w:rPr>
          <w:sz w:val="28"/>
          <w:szCs w:val="28"/>
        </w:rPr>
        <w:t>с совершенствованием механизма подготовки кадров для муниципальной службы»   Ветошкинская сельская  Дума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А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я и дополнения в  решение Ветошкинской сельской   Думы от 14.11.2007 №135 «Об утверждении положения о муниципальной службе муниципального образования Ветошкинское сельское поселение Лебяжского района  Кировской области». Прилагаются. </w:t>
      </w:r>
    </w:p>
    <w:p>
      <w:pPr>
        <w:pStyle w:val="Normal"/>
        <w:spacing w:lineRule="atLeast" w:line="340"/>
        <w:jc w:val="both"/>
        <w:rPr/>
      </w:pPr>
      <w:r>
        <w:rPr>
          <w:sz w:val="28"/>
          <w:szCs w:val="28"/>
        </w:rPr>
        <w:t>2. Опубликовать настоящее решение  в Информационном бюллетене органа местного самоуправления Ветошкинское сельское поселение  Лебяжского района Кировской области, на официальном сайте Лебяжского района.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даты   опубликования в Информационном бюллетене органа местного самоуправления Ветошкинское сельское поселение  Лебяжского района Кировской области.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тошкинского 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И.А.Ветошкина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етошкинской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30.04.2015  №8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изме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ДО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решение Лебяжской районной Думы от 25.01.2008 №27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Пункт 1 части 1 статьи 14 «Запреты, связные с муниципальной службой» считать утратившим силу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дпункт в) пункт 2) части 1 статьи 14 «Запреты, связные с муниципальной службой» после слов «местного самоуправления» добавить «</w:t>
      </w:r>
      <w:r>
        <w:rPr>
          <w:color w:val="000000"/>
          <w:sz w:val="28"/>
          <w:szCs w:val="28"/>
        </w:rPr>
        <w:t>аппарате избирательной комиссии муниципального образования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Пункт 3 части 1 статьи 14 «Запреты, связные с муниципальной службой» изложить в новой редакции следующего содержания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;»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  Пункт 9  части 1 статьи 14 «Запреты, связные с муниципальной службой» после слов «местного самоуправления» добавить «</w:t>
      </w:r>
      <w:r>
        <w:rPr>
          <w:color w:val="000000"/>
          <w:sz w:val="28"/>
          <w:szCs w:val="28"/>
        </w:rPr>
        <w:t>аппарата избирательной комиссии муниципального образования».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</w:t>
      </w:r>
      <w:r>
        <w:rPr/>
        <w:t xml:space="preserve">5. </w:t>
      </w:r>
      <w:r>
        <w:rPr>
          <w:sz w:val="28"/>
          <w:szCs w:val="28"/>
        </w:rPr>
        <w:t>Пункт 10  части 1 статьи 14 «Запреты, связные с муниципальной службой» изложить в новой редакции:</w:t>
      </w:r>
    </w:p>
    <w:p>
      <w:pPr>
        <w:pStyle w:val="S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/>
        <w:t xml:space="preserve">  </w:t>
      </w:r>
      <w:r>
        <w:rPr/>
        <w:t xml:space="preserve">«10) </w:t>
      </w:r>
      <w:r>
        <w:rPr>
          <w:color w:val="000000"/>
          <w:sz w:val="28"/>
          <w:szCs w:val="28"/>
        </w:rPr>
        <w:t>принимать без письменного разрешения главы муниципального образования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;»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7 части 1 статьи 14 «Основные права муниципального служащего» слова "повышение квалификации" заменить словами "получение дополнительного профессионального образования"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>
          <w:sz w:val="28"/>
          <w:szCs w:val="28"/>
        </w:rPr>
        <w:t>В части 4 статьи 18 «Аттестация муниципальных служащих» слова "на повышение квалификации" заменить словами "для получения дополнительного профессионального образования"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у VIII «Кадровая работа в муниципальном образовании» дополнить статьей 28.1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Статья 28.1. Подготовка кадров для муниципальной службы на договорной основе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 целях формирования высококвалифицированного кадрового состава муниципальной службы органы местного самоуправления Лебяжского района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положений Федерального закона от 2 марта 2007 года N 25-ФЗ "О муниципальной службе в Российской Федераци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оговор о целевом обучении с обязательством последующего прохождения муниципальной службы (далее - договор о целевом обучении) заключается между органом местного самоуправления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Заключение договора о целевом обучении осуществляется на конкурсной основе в порядке, установленном законом Кировской области. Информация о проведении конкурса на заключение договора о целевом обучении подлежит опубликованию в районной газете «Знамя Октября» и размещению на официальном сайте Лебяжского района в информационно-телекоммуникационной сети "Интернет" не позднее чем за один месяц до даты проведения указанного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раво участвовать в конкурсе на заключение договора о целевом обучении имеют граждане,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. Гражданин, участвующий в указанном конкурсе, должен на момент поступления на муниципальную службу, а также в течение всего срока, предусмотренного частью 5 настоящей статьи, соответствовать требованиям, установленным   Федеральным законом от 2 марта 2007 года N 25-ФЗ "О муниципальной службе в Российской Федерации" для замещения должностей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рок обязательного прохождения муниципальной службы после окончания целевого обучения устанавливается договором о целевом обучении. Указанный срок не может быть менее срока, в течение которого орган местного самоуправления предоставлял меры социальной поддержки гражданину в соответствии с договором о целевом обучении, но не более пяти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Договор о целевом обучении может быть заключен с гражданином один раз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Финансовое обеспечение расходов, предусмотренных договором о целевом обучении, осуществляется за счет средств местного бюджета."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32 «Приоритетные направления формирования кадрового состава муниципальной службы» слова "повышение квалификации" заменить словами "подготовка кадров для муниципальной службы и дополнительное профессиональное образование"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1463" w:gutter="284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ascii="Thorndale AMT;Times New Roman" w:hAnsi="Thorndale AMT;Times New Roman" w:eastAsia="Arial" w:cs="Thorndale AMT;Times New Roman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Arial" w:cs="Thorndale AMT;Times New Roman"/>
      <w:kern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36:00Z</dcterms:created>
  <dc:creator>u0904</dc:creator>
  <dc:description/>
  <cp:keywords/>
  <dc:language>en-US</dc:language>
  <cp:lastModifiedBy>User</cp:lastModifiedBy>
  <cp:lastPrinted>2015-05-06T16:58:00Z</cp:lastPrinted>
  <dcterms:modified xsi:type="dcterms:W3CDTF">2015-05-12T12:36:00Z</dcterms:modified>
  <cp:revision>2</cp:revision>
  <dc:subject/>
  <dc:title> </dc:title>
</cp:coreProperties>
</file>