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</w:t>
        <w:tab/>
        <w:t xml:space="preserve">                                  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ей Мих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администрацией Михеевского сельского поселения Лебяжского района Кировской области «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язанность по предоставлению муниципальной услуги «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» возложить на специалиста 1 категории по земельно-имущественным вопросам администрации Целищеву Е.И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9:00Z</dcterms:created>
  <dc:creator>Ирина</dc:creator>
  <dc:description/>
  <cp:keywords/>
  <dc:language>en-US</dc:language>
  <cp:lastModifiedBy>User</cp:lastModifiedBy>
  <cp:lastPrinted>2012-10-29T15:34:00Z</cp:lastPrinted>
  <dcterms:modified xsi:type="dcterms:W3CDTF">2015-06-02T10:49:00Z</dcterms:modified>
  <cp:revision>2</cp:revision>
  <dc:subject/>
  <dc:title>Проект</dc:title>
</cp:coreProperties>
</file>