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етошкинского</w:t>
      </w:r>
    </w:p>
    <w:p>
      <w:pPr>
        <w:pStyle w:val="Normal"/>
        <w:jc w:val="center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  <w:t>Лебя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ПОСТАНОВЛЕНИЕ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3 июля  2015года                                                                                   №48                                                   село Ветошк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дополнений в перечень муниципа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казываемых  органами местного самоуправления муниципального образования Ветошкинское 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pacing w:val="1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 - 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pacing w:val="1"/>
          <w:sz w:val="28"/>
          <w:szCs w:val="28"/>
        </w:rPr>
        <w:t>», на основании письма Департамента информационных технологий и связи Кировской области от 25.02.2015 №107-71/05-01 и в целях обеспечения открытости и доступности сведений об услугах муниципального образования Ветошкинское сельское поселение Лебя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дминистрация Ветошкинского 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дополнения в перечень муниципальных услуг, оказываемых  органами местного самоуправления муниципального образования Ветошкинское  сельское поселение Лебяжского района Кировской области, утвержденный постановлением администрации от 30.04.2015 г. №22. Прилагаетс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ошкинского  сельского поселения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А.Ве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тошкинского  сельского поселения                                                                                                                                                                                                                            от 23.07.2015 г.   № 48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ЕНИЯ В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оказываемых органами местного самоуправлен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ошкинское 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04"/>
        <w:gridCol w:w="2948"/>
        <w:gridCol w:w="3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(получатели) услуг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ответственный за предоставление муниципальной услуги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латное предоставление гражданам, имеющим трёх и более детей, земельных участк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     лиц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тошк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нятие решения о разработке документации по планировке территории в границах </w:t>
            </w:r>
            <w:r>
              <w:rPr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 и юридические лиц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тошк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ельского поселения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а объекту капитального строительств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ложенному на территории муниципального образования, или аннулировании его адрес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 Физические  и юридические лиц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тошк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ельского поселения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57:00Z</dcterms:created>
  <dc:creator>user</dc:creator>
  <dc:description/>
  <cp:keywords/>
  <dc:language>en-US</dc:language>
  <cp:lastModifiedBy>User</cp:lastModifiedBy>
  <cp:lastPrinted>2015-07-21T15:25:00Z</cp:lastPrinted>
  <dcterms:modified xsi:type="dcterms:W3CDTF">2015-08-03T06:57:00Z</dcterms:modified>
  <cp:revision>2</cp:revision>
  <dc:subject/>
  <dc:title>АДМИНИСТРАЦИЯ  ЛАЖСКОГО  СЕЛЬСКОГО  ПОСЕЛЕНИЯ</dc:title>
</cp:coreProperties>
</file>