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БЯЖСКАЯ ПОСЕЛКОВ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БЯ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РЕТЬЕГО  СОЗЫВ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center" w:pos="4417" w:leader="none"/>
          <w:tab w:val="left" w:pos="7605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>РЕШЕНИЕ</w:t>
        <w:tab/>
        <w:t>Проект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885" w:hRule="atLeast"/>
        </w:trPr>
        <w:tc>
          <w:tcPr>
            <w:tcW w:w="949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.08.2015 </w:t>
            </w:r>
            <w:r>
              <w:rPr/>
              <w:t xml:space="preserve">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№000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28"/>
                <w:szCs w:val="28"/>
              </w:rPr>
              <w:t>пгт Лебяжье</w:t>
            </w:r>
          </w:p>
        </w:tc>
      </w:tr>
      <w:tr>
        <w:trPr>
          <w:trHeight w:val="399" w:hRule="atLeast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 сэкономленных средствах  в проекте по поддержк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ных инициатив в Кировской области в 2015 год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г. №131-ФЗ «Об общих принципах организации местного самоуправления в Российской Федерации», Постановлением Правительства Кировской области от 06.12.2009 №33/481 «О реализации проекта по поддержке местных инициатив в Кировской области», протоколом заседания инициативной группы по реализации ППМИ-2015   от  27.07.2015,  Лебяжская поселковая Дума РЕШИЛ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экономленные средства в сумме 1193,91 руб. от бюджета Лебяжского городского поселения; 758,52 руб. от внесённых населением средств направить на дополнительное благоустройство территории прилегающей к тротуарам по ул. Пионерская пгт Лебяжь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бязательному опубликованию (обнародованию) и  вступает в силу в соответствии с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284" w:leader="none"/>
        </w:tabs>
        <w:ind w:firstLine="5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  <w:gridCol w:w="2551"/>
      </w:tblGrid>
      <w:tr>
        <w:trPr>
          <w:trHeight w:val="1288" w:hRule="atLeas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Лебяж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ковой  Думы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Подволоцкий</w:t>
            </w:r>
          </w:p>
        </w:tc>
      </w:tr>
      <w:tr>
        <w:trPr>
          <w:trHeight w:val="1288" w:hRule="atLeast"/>
          <w:cantSplit w:val="true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Лебяжского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ого поселения       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sz w:val="28"/>
                <w:szCs w:val="28"/>
              </w:rPr>
              <w:t xml:space="preserve">Г.А. Каменицкий  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jc w:val="right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right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right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right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right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right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sectPr>
      <w:type w:val="nextPage"/>
      <w:pgSz w:w="11906" w:h="16838"/>
      <w:pgMar w:left="1710" w:right="136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40"/>
      <w:szCs w:val="4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113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0:47:00Z</dcterms:created>
  <dc:creator>Your User Name</dc:creator>
  <dc:description/>
  <dc:language>en-US</dc:language>
  <cp:lastModifiedBy>u0801</cp:lastModifiedBy>
  <cp:lastPrinted>2015-08-10T14:38:00Z</cp:lastPrinted>
  <dcterms:modified xsi:type="dcterms:W3CDTF">2015-08-12T10:47:00Z</dcterms:modified>
  <cp:revision>2</cp:revision>
  <dc:subject/>
  <dc:title>РЕШЕНИЕ</dc:title>
</cp:coreProperties>
</file>