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Expor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интернет сервис "Личный кабинет налогоплательщика индивидуального предпринимателя".</w:t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Export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ой налоговой службой введен в промышленную эксплуатацию Интернет-сервис </w:t>
      </w:r>
      <w:r>
        <w:rPr>
          <w:rFonts w:cs="Times New Roman" w:ascii="Times New Roman" w:hAnsi="Times New Roman"/>
          <w:b/>
          <w:sz w:val="26"/>
          <w:szCs w:val="26"/>
        </w:rPr>
        <w:t xml:space="preserve">"Личный кабинет налогоплательщика индивидуального предпринимателя". </w:t>
      </w:r>
    </w:p>
    <w:p>
      <w:pPr>
        <w:pStyle w:val="NormalExpor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ована возможность войти в сервис несколькими способами. Так, обладатели усиленной квалифицированной электронной подписи получат свои учетные данные из инспекции в режиме реального времени. Пользователям "Личного кабинета налогоплательщика для физических лиц" достаточно ввести в сервисе свои логин и пароль и заполнить необходимые данные для проверки возможности предоставления доступа. Третий вариант - обратиться в любую инспекцию с паспортом и свидетельством о постановке на учет физического лица (ИНН) или о регистрации в качестве индивидуального предпринимателя и получить регистрационную карту с логином и первичным паролем, который необходимо заменить в течение месяца.</w:t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Личный кабинет налогоплательщика индивидуального предпринимателя" позволяет просматривать актуальную информацию в режиме реального времени, получать удаленно ряд государственных услуг.</w:t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в нем отображаются сведения, содержащиеся в Едином государственном реестре индивидуальных предпринимателей (ЕГРИП), и о применяемой системе налогообложения, информация обо всех постановках на учет в налоговых органах, о документах и операциях, формирующих состояние расчетов с бюджетом, об урегулированной задолженности, исполненных решениях на зачет и возврат переплаты, неисполненных требованиях на уплату налога, недоимке, а также о ходе камеральных налоговых проверок.</w:t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 пользователи "Личного кабинета налогоплательщика индивидуального предпринимателя" без визита в налоговый орган смогут получить о себе выписку из ЕГРИП, запросить ее на бумажном носителе со способом получения "по почте" или "лично", направить документы при внесении изменений в сведения об ИП, представлять заявления о постановке в качестве плательщика ЕНВД, сообщения обо всех случаях участия в российских и иностранных организациях, а также инициировать проведение совместной сверки расчетов с бюджетом. В случае, если налогоплательщик обнаружит недостоверные или вызывающие вопросы данные о регистрации ИП, о постановке на учет, о расчетах с бюджетом, он также сможет в режиме онлайн обратиться в налоговый орган.</w:t>
      </w:r>
    </w:p>
    <w:p>
      <w:pPr>
        <w:pStyle w:val="NormalExpor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информационной поддержки налогоплательщиков на странице сервиса размещены рекомендации по работе с сервисом и ответы на часто задаваемые вопросы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xport">
    <w:name w:val="Normal_Export"/>
    <w:basedOn w:val="Normal"/>
    <w:qFormat/>
    <w:pPr>
      <w:jc w:val="both"/>
    </w:pPr>
    <w:rPr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5:30:00Z</dcterms:created>
  <dc:creator>Татьяна Николаевна Девяткина</dc:creator>
  <dc:description/>
  <cp:keywords/>
  <dc:language>en-US</dc:language>
  <cp:lastModifiedBy>Татьяна Николаевна Девяткина</cp:lastModifiedBy>
  <cp:lastPrinted>2015-07-22T11:51:00Z</cp:lastPrinted>
  <dcterms:modified xsi:type="dcterms:W3CDTF">2015-07-22T08:51:00Z</dcterms:modified>
  <cp:revision>2</cp:revision>
  <dc:subject/>
  <dc:title/>
</cp:coreProperties>
</file>