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доходах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Лебяжского город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71"/>
        <w:gridCol w:w="1721"/>
        <w:gridCol w:w="1152"/>
        <w:gridCol w:w="1677"/>
        <w:gridCol w:w="1694"/>
        <w:gridCol w:w="1721"/>
        <w:gridCol w:w="1219"/>
        <w:gridCol w:w="1677"/>
      </w:tblGrid>
      <w:tr>
        <w:trPr>
          <w:trHeight w:val="165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2014 год (руб.) 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210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меницкий Геннадий Алексеевич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85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МГ-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787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ыг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лович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999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-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233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-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ужинина Наталья Валентиновн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098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26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нецо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489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добо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Александровн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858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-GRAN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 433,0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л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овь Викторовн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419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441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321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и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944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058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12:00Z</dcterms:created>
  <dc:creator>L06</dc:creator>
  <dc:description/>
  <dc:language>en-US</dc:language>
  <cp:lastModifiedBy>u0801</cp:lastModifiedBy>
  <dcterms:modified xsi:type="dcterms:W3CDTF">2015-07-27T07:12:00Z</dcterms:modified>
  <cp:revision>2</cp:revision>
  <dc:subject/>
  <dc:title/>
</cp:coreProperties>
</file>