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 xml:space="preserve">Решение Лебяжской поселковой Думы №150 от 30.06.2015 «О внесении изменений в решение № 125 от 15.12.2014  «О бюджете муниципального образования Лебяжское городское поселение Лебяжского района Кировской области на </w:t>
      </w:r>
      <w:r>
        <w:rPr>
          <w:bCs/>
          <w:sz w:val="24"/>
          <w:szCs w:val="24"/>
        </w:rPr>
        <w:t xml:space="preserve"> 2015 год и плановый период на 2016-2017 годы»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шение №151 от 30.06.2015 «О внесении изменений в Положение «О бюджетном процессе в муниципальном образовании Лебяжское городское поселение Лебяжского района Кировской области»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 xml:space="preserve">Решение №152 от 30.06.2015 «Об утверждении Положения о порядке определения размера арендной платы, а так же порядке, условиях и сроках внесения арендной платы за использование земельных участков, находящихся в собственности муниципального образования Лебяжское городское поселение. »  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>Решение №153 от 30.06.2015 Об утверждении Порядка определения цены продажи земельных участков, находящихся в муниципальной собственности муниципального образования Лебяжского городского поселения Лебяжского района Кировской области</w:t>
      </w:r>
      <w:r>
        <w:rPr>
          <w:bCs/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 xml:space="preserve">Решение №154 от 30.06.2015 </w:t>
      </w:r>
      <w:r>
        <w:rPr>
          <w:bCs/>
          <w:sz w:val="24"/>
          <w:szCs w:val="24"/>
        </w:rPr>
        <w:t>Об участии в Проекте по поддержке местных инициатив в 2016 году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sz w:val="24"/>
          <w:szCs w:val="24"/>
        </w:rPr>
        <w:t xml:space="preserve">Решение №155 от 30.06.2015 </w:t>
      </w:r>
      <w:r>
        <w:rPr>
          <w:bCs/>
          <w:sz w:val="24"/>
          <w:szCs w:val="24"/>
        </w:rPr>
        <w:t>О создании условий для деятельности добровольных народных дружин по охране общественного порядка на территории Лебяжского город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57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55:00Z</dcterms:created>
  <dc:creator>L06</dc:creator>
  <dc:description/>
  <cp:keywords/>
  <dc:language>en-US</dc:language>
  <cp:lastModifiedBy>u0801</cp:lastModifiedBy>
  <dcterms:modified xsi:type="dcterms:W3CDTF">2015-07-03T11:13:00Z</dcterms:modified>
  <cp:revision>2</cp:revision>
  <dc:subject/>
  <dc:title/>
</cp:coreProperties>
</file>