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  <w:gridCol w:w="1081"/>
      </w:tblGrid>
      <w:tr>
        <w:trPr>
          <w:trHeight w:val="964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5                                                                                                  №15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Лебяжской поселковой Думы №121 от 24.11.2014 «Об утверждении Положения «О бюджетном процессе в  муниципальном образовании  Лебяжское городское поселение Лебяжского района Кировской област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№131-ФЗ «Об общих  принципах организации местного самоуправления в Российской Федерации» от 06.10.2003, Бюджетным кодексом Российской Федерации, на основании Устава муниципального образования Лебяжское городское поселение Лебяжского района Кировской области, Лебяжская поселковая Дума РЕШИЛА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нести изменения в решение Лебяжской поселковой Думы  №121 от 24.11.2014 «Об утверждении Положения «О бюджетном процессе в муниципальном образовании   Лебяжское  городское  поселение Лебяжского района Кировской области». Прилагается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решение подлежит официальному опубликованию в Информационном бюллетене, на официальном сайте Лебяжского района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. Настоящее решение вступает  в силу с даты официального опубликования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54" w:hRule="atLeast"/>
        </w:trPr>
        <w:tc>
          <w:tcPr>
            <w:tcW w:w="84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Лебяж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ковой Думы                                                     А.И. Подволоц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Г.А. 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48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firstLine="48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 Лебяжской поселковой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мы  от 30.06.2015 №151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шение Лебяжской поселковой Думы №121 от 24.11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«О бюджетном процессе в  муниципальном образовании  Лебяжское городское поселение Лебя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spacing w:val="4"/>
          <w:sz w:val="28"/>
          <w:szCs w:val="28"/>
        </w:rPr>
        <w:t>1.</w:t>
      </w:r>
      <w:r>
        <w:rPr>
          <w:b/>
          <w:spacing w:val="4"/>
          <w:sz w:val="28"/>
          <w:szCs w:val="28"/>
        </w:rPr>
        <w:t xml:space="preserve"> Статью 11 Положения «Резервный фонд администрации Лебяжского городского поселения»</w:t>
      </w:r>
      <w:r>
        <w:rPr>
          <w:spacing w:val="4"/>
          <w:sz w:val="28"/>
          <w:szCs w:val="28"/>
        </w:rPr>
        <w:t xml:space="preserve"> читать в новой редакции следующего содержания: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8"/>
          <w:szCs w:val="28"/>
          <w:lang w:eastAsia="en-US"/>
        </w:rPr>
        <w:t>6.  Отчет об использовании бюджетных ассигнований резервного фонда администрации Лебяжского городского поселения  прилагается к годовому отчету об исполнении бюджета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ю 33 Положения «Исполнение бюджета поселения» </w:t>
      </w:r>
      <w:r>
        <w:rPr>
          <w:sz w:val="28"/>
          <w:szCs w:val="28"/>
        </w:rPr>
        <w:t>читать в новой редакции следующего содержания:</w:t>
      </w:r>
    </w:p>
    <w:p>
      <w:pPr>
        <w:pStyle w:val="Normal"/>
        <w:shd w:fill="FFFFFF" w:val="clear"/>
        <w:ind w:left="600" w:hanging="0"/>
        <w:jc w:val="both"/>
        <w:rPr/>
      </w:pPr>
      <w:r>
        <w:rPr>
          <w:spacing w:val="2"/>
          <w:sz w:val="28"/>
          <w:szCs w:val="28"/>
        </w:rPr>
        <w:t>1. Организация исполнения бюджета поселения осуществляется      администрацией поселения в установленном им порядке на основе сводной бюджетной росписи бюджета поселения и кассового плана.</w:t>
      </w:r>
    </w:p>
    <w:p>
      <w:pPr>
        <w:pStyle w:val="Normal"/>
        <w:shd w:fill="FFFFFF" w:val="clear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росписи бюджета поселения и кассового плана осуществляется администрацией поселения в установленном ей порядке.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ascii="Arial" w:hAnsi="Arial" w:eastAsia="Verdana" w:cs="Arial"/>
      <w:b/>
      <w:kern w:val="2"/>
      <w:sz w:val="28"/>
      <w:szCs w:val="24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Verdana" w:cs="Times New Roman"/>
      <w:b/>
      <w:kern w:val="2"/>
      <w:sz w:val="28"/>
      <w:szCs w:val="24"/>
      <w:lang w:eastAsia="zh-CN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basedOn w:val="Style13"/>
    <w:qFormat/>
    <w:rPr>
      <w:rFonts w:ascii="Arial" w:hAnsi="Arial" w:eastAsia="Verdana" w:cs="Times New Roman"/>
      <w:kern w:val="2"/>
      <w:sz w:val="20"/>
      <w:szCs w:val="24"/>
      <w:lang w:eastAsia="zh-C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/>
  </w:style>
  <w:style w:type="paragraph" w:styleId="22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Arial" w:hAnsi="Arial" w:eastAsia="Verdana" w:cs="Arial"/>
      <w:kern w:val="2"/>
      <w:szCs w:val="24"/>
      <w:lang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54:00Z</dcterms:created>
  <dc:creator>L06</dc:creator>
  <dc:description/>
  <cp:keywords/>
  <dc:language>en-US</dc:language>
  <cp:lastModifiedBy>L06</cp:lastModifiedBy>
  <cp:lastPrinted>2015-07-03T11:48:00Z</cp:lastPrinted>
  <dcterms:modified xsi:type="dcterms:W3CDTF">2015-07-03T08:54:00Z</dcterms:modified>
  <cp:revision>2</cp:revision>
  <dc:subject/>
  <dc:title/>
</cp:coreProperties>
</file>