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ЕШЕНИЕ</w:t>
      </w:r>
      <w:r>
        <w:rPr>
          <w:bCs/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06.2015  </w:t>
            </w:r>
            <w:r>
              <w:rPr/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15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№125 от 15.12.2014</w:t>
              <w:br/>
              <w:t xml:space="preserve"> «О бюджете муниципального образования Лебяжское городское поселение Лебяжского района Кир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 2015 год и плановый период на 2016-2017 годы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1418" w:leader="underscore"/>
        </w:tabs>
        <w:ind w:left="1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Бюджетным кодексом Российской Федерации и статьями 22 и 24 Устава муниципального образования Лебяжское городское поселение Лебяжского района Кировской области,постановления Правительства Кировской области № 36/230 от 29.04.2015 Лебяжская поселковая Дума РЕ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№125 от 15.12.2014</w:t>
        <w:br/>
        <w:t xml:space="preserve"> «О бюджете муниципального образования Лебяжское городское поселение Лебяжского района Кировской области на </w:t>
      </w:r>
      <w:r>
        <w:rPr>
          <w:bCs/>
          <w:sz w:val="28"/>
          <w:szCs w:val="28"/>
        </w:rPr>
        <w:t xml:space="preserve"> 2015 год и плановый период на 2016-2017 годы» и  изложить в 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 поселения на 2015 год-  5554328,00 рублей  на 2016 год в сумме 5285138  рублей и на 2017 год в сумме 4695480 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общий объем расходов бюджета  поселения на 2015 год в сумме  5660916,93   рублей; на плановый период  на 2016 год 5285138,00 на 2017 год 469548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ефицит бюджета поселения   в сумме 106588,93 рублей.  </w:t>
        <w:br/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)перечень и коды статей  источников финансирования дефицита бюджета Лебяжского городского поселения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 на 2015 год согласно приложению 5 к 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на 2016 год и на 2017 год согласно приложению 11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и на 2017 год согласно приложению 1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 программным направлениям деятельности), группам,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на 2015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на 2016 год и на 2017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Лебяжское город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16 год и 2017 год согласно приложению 1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Лебяжское  городское поселение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 2015 год согласно приложению 9 к настоящему решению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и на 2017 год согласно приложению 1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пределах общего объема расходов бюджета Лебяжское городское поселение, установленного статьей 1 настоящего решения, объём бюджетных ассигнований муниципального дорожного фонда  Лебяж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15 год в сумме  300313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16 год в сумме  309590,00рублей и на 2017 год в сумме  27863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, что бюджетные ассигнования  муниципального дорожного фонда направляются бюджетам поселений путем предоставления иных межбюджетных трансфертов. Порядок формирования и использования бюджетных ассигнований муниципального дорожного фонда Лебяжского городского поселения устанавливается нормативным правовым актом представительного орган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Использование средств муниципального дорожного фонда Лебяжское городское  поселение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Установить в пределах общего объема доходов бюджета Лебяжского  городского поселения, установленного статьей 1 настоящего решения , объем межбюджетных трансфертов , получаемых из других бюджетов бюджетной системы Российской Федер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1)  на 2015 год в сумме 661764 руб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2) на 2016 год в сумме 590778 рублей и на 2017 год 530474 рублей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публикованию в Информационном бюллетене, на официальном сайте Лебяжского района. </w:t>
      </w:r>
    </w:p>
    <w:p>
      <w:pPr>
        <w:pStyle w:val="21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 в силу с даты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3143"/>
      </w:tblGrid>
      <w:tr>
        <w:trPr>
          <w:trHeight w:val="244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бяж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Подволоцкий</w:t>
            </w:r>
          </w:p>
        </w:tc>
      </w:tr>
      <w:tr>
        <w:trPr>
          <w:trHeight w:val="150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поселения   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Каменицкий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Arial" w:hAnsi="Arial" w:eastAsia="Verdana" w:cs="Arial"/>
      <w:kern w:val="2"/>
      <w:szCs w:val="24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autoSpaceDE w:val="true"/>
      <w:spacing w:lineRule="auto" w:line="480" w:before="0" w:after="120"/>
    </w:pPr>
    <w:rPr>
      <w:rFonts w:ascii="Arial" w:hAnsi="Arial" w:eastAsia="Verdana" w:cs="Arial"/>
      <w:kern w:val="2"/>
      <w:szCs w:val="24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55:00Z</dcterms:created>
  <dc:creator>L06</dc:creator>
  <dc:description/>
  <cp:keywords/>
  <dc:language>en-US</dc:language>
  <cp:lastModifiedBy>L06</cp:lastModifiedBy>
  <cp:lastPrinted>2015-04-30T14:40:00Z</cp:lastPrinted>
  <dcterms:modified xsi:type="dcterms:W3CDTF">2015-07-03T08:55:00Z</dcterms:modified>
  <cp:revision>2</cp:revision>
  <dc:subject/>
  <dc:title>ЛЕБЯЖСКАЯ ПОСЕЛКОВАЯ ДУМА</dc:title>
</cp:coreProperties>
</file>