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23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Heading2"/>
        <w:spacing w:before="360" w:after="0"/>
        <w:ind w:left="1440" w:hanging="720"/>
        <w:rPr/>
      </w:pPr>
      <w:r>
        <w:rPr/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8.05.2015</w:t>
        <w:tab/>
        <w:tab/>
        <w:tab/>
        <w:tab/>
        <w:tab/>
        <w:tab/>
        <w:t xml:space="preserve">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О мерах по выполнению решения Лебяжской поселковой  Думы от15 .12.2014  № 125 «О бюджете  муниципального образования Лебяжское городское поселение Лебяжского  района  Кировской области на 2015год и на плановый период 2016 и 2017 годов»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В соответствии со статьей 32 Положения «О бюджетном процессе в муниципальном образовании Лебяжское городское поселение Лебяжского района Кировской области», утвержденного решением Лебяжской поселковой  Думы от 08.11.2013 № 67 и в целях выполнения решения Лебяжской поселковой  Думы от 15.12.2014 № 125 «О бюджете  муниципального образования Лебяжское городское поселение Лебяжского района  Кировской области на 2015 год и на плановый период 2016 и 2017 годов» (далее – решение Лебяжской поселковой Думы от 15.12.2014 № 125) администрация  Лебяжского город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Принять к исполнению бюджет  муниципального образования Лебяжское городское поселение Лебяжского района Кировской области(далее –   бюджет городского поселения) на 2015год и на плановый период 2016 и 2016 год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Главным администраторам доходов бюджета городского посел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Принять меры по обеспечению поступления администрируемых платежей в  бюджет городского поселения, а также по взысканию задолженности по ним и предупреждению ее образования по текущим платеж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В целях составления и ведения кассового плана в соответствии со статьей 160.1 Бюджетного кодекса Российской Федерации представлять ежеквартально в финансовое управление администрации Лебяжского района (далее – финансовое управление) в установленные им сроки прогноз поступления администрируемых доходов  бюджета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В соответствии со статьей 264.2 Бюджетного кодекса Российской Федерации представлять ежеквартально в финансовое управление в установленные им сроки сводную бюджетную отчет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тавлять в финансовое управление по установленным им формам и срокам аналитические материалы по исполнению бюджета городского поселения в части поступления администрируемых доходов с указанием мер, принятых по взысканию задолженности по ним, и указанием причин отклонения от показателей кассового пла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Производить уточнение платежей по администрируемым доходам бюджета поселения, классифицируемым Управлением Федерального казначейства по Кировской области как невыясненные поступления, в течение десяти рабочих дней со дня поступления запроса из Управления Федерального казначейства по Киров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Подготовить и представить на утверждение администрации Лебяжского городского поселения отчеты об исполнении  бюджета городского поселения за первый квартал,  первое полугодие, 9 месяцев 2014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Осуществлять мониторинг использования бюджетных ассигнований на реализацию муниципальных программ по итогам за 1 квартал, 1 полугодие, 9 месяцев 2014 года.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. Обеспечить контроль за соблюдением нормативов формирования расходов на содержание органов местного самоуправления муниципального образования Лебяжского  городского поселения (далее – органы местного самоуправления), установленных Правительством Киров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. Финансирование расходов муниципального казенного учреждения производить на основании кассового плана и в пределах выделенных бюджетных назначени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Обеспечить приоритетное и своевременное финансирование расходов на выплату заработной платы работникам муниципального учреждения с начислениями и расчетов за оказанные коммунальные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Обеспечить ежемесячное проведение мониторинга своевременного и полного использования средств, выделяемых из областного бюджета в виде субсидий, субвенций и иных межбюджетных трансфертов, имеющих целевое назнач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 Обеспечить взаимодействие с налоговыми органами и главными администраторами доходов  бюджета поселения по вопросам полноты и своевременности уплаты в областной и районный бюджеты налогов и других обязательных платежей, а также взыскания задолженности по платежам в  бюджет поселения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. Не осуществлять санкционирование расходов с 01.01.2015 в случае, если не представлены бюджетные сметы главных распорядителей средств бюджета поселения,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. Обеспечить полноту и своевременность исполнения обязательств по  кредитам перед кредитными организациям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Представить в Финансовое управление до 01.02.2015  копию решения об утверждении бюджета  городского поселения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. Обеспечить целевое использование средств дорожного фонда в соответствии с Порядком, утвержденным нормативно-правовым акт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. Не вносить предложения по увеличению в 2015 году численности работников органов местного управления, за исключением случаев, когда федеральными законами субъектам Российской Федерации передаются отдельные государственные полномоч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Представлять финансовое управление в установленные им срок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Сводную бюджетную отчетность и аналитические материалы по исполнению соответствующей части  бюджета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ым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заказчикам  для осуществления закупки товаров, работ, услуг для обеспечения муниципальных нужд  посел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В соответствии с приказом Министерства экономического развития Российской Федерации № 544 и Федерального казначейства № 18н от  20.09.2013 «Об особенностях размещения на официальном сайте 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и 2016 годы» обеспечить размещени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для нужд заказчик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алее – официальный сайт)  планов-графиков размещения заказов на поставку товаров, выполнение работ, оказание услуг для нужд заказчиков не позднее 13.01.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Обеспечить выполнение установленных целевых показателей эффективности реализации муниципальных программ и своевременное выполнение мероприятий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. Осуществлять мониторинг исполнения плана реализации муниципальных  программ по итогам за 1 квартал, 1 полугодие, 9 месяцев  2015год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Обеспечить осуществление расходов в пределах лимитов бюджетных обязательств, установленных бюджетными сметами. 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 xml:space="preserve">. </w:t>
      </w:r>
      <w:r>
        <w:rPr>
          <w:sz w:val="22"/>
          <w:szCs w:val="22"/>
        </w:rPr>
        <w:t>Обеспечить своевременное размещение информации в соответствии с приказом Министерства финансов Российской Федерац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. </w:t>
      </w:r>
      <w:r>
        <w:rPr>
          <w:sz w:val="22"/>
          <w:szCs w:val="22"/>
        </w:rPr>
        <w:t>Органу местного самоуправления представи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 срок до 20.12.2014 утвержденного плана контрольных мероприятий по осуществлению внутреннего финансового контроля и внутреннего финансового аудита на 2015 год, согласованного с финансовым управление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 Обеспечить с 01.01.2015 подготовку и оформление контрольных мероприятий в рамках проведения внутреннего финансового контроля и внутреннего финансового контрол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Обеспечить взаимодействие с налоговыми органами и главными администраторами доходов местного бюджета по вопросам полноты и своевременности уплаты в областной и местные бюджеты налогов и других обязательных платежей, а также взыскания задолженности по платежам в бюдж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Обеспечить приоритетное и своевременное финансирование расходов на выплату заработной платы работникам муниципальных учреждений с начислениями и расчетов за оказанные коммунальные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Обеспечить проведение мониторинга своевременного и полного использования средств, выделяемых из районного бюджета в виде субсидий, субвенций и иных межбюджетных трансфертов, имеющих целевое назнач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.  Обеспечить в первом полугодии 2015 года размещение извещений о проведении торгов для нужд заказчиков по средствам на выполнение расходных обязательств органов местного самоуправления,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, на официальном сайте </w:t>
      </w:r>
      <w:r>
        <w:rPr>
          <w:color w:val="000000"/>
          <w:sz w:val="22"/>
          <w:szCs w:val="22"/>
        </w:rPr>
        <w:t>Российской Федерации в сети «Интернет» для размещения информации о размещении заказов на поставки товаров, выполнение работ, оказание услуг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Обеспечить целевое использование средств, выделяемых из  бюджета в виде субсидий, субвенций, иных межбюджетных трансфертов, имеющих целевое назначение, и бюджетных креди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. Представить в финансовое управление администрации Лебяжского района Кировской области до 01.02.2015 копии решений об утверждении бюджета городского посе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Представлять в финансовое управление установленную им информацию в установленные им сро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15050" cy="2714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0"/>
                              <w:gridCol w:w="2610"/>
                              <w:gridCol w:w="2430"/>
                            </w:tblGrid>
                            <w:tr>
                              <w:trPr>
                                <w:trHeight w:val="1055" w:hRule="atLeast"/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5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Лебяжского городского поселения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А.Каменицкий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лено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.В. Палкина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ециалист, юрисконсульт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21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0"/>
                        <w:gridCol w:w="2610"/>
                        <w:gridCol w:w="2430"/>
                      </w:tblGrid>
                      <w:tr>
                        <w:trPr>
                          <w:trHeight w:val="1055" w:hRule="atLeast"/>
                          <w:cantSplit w:val="true"/>
                        </w:trPr>
                        <w:tc>
                          <w:tcPr>
                            <w:tcW w:w="45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5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Лебяжского городского поселения                                  </w:t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5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А.Каменицкий</w:t>
                            </w:r>
                          </w:p>
                        </w:tc>
                        <w:tc>
                          <w:tcPr>
                            <w:tcW w:w="26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о</w:t>
                            </w:r>
                          </w:p>
                        </w:tc>
                        <w:tc>
                          <w:tcPr>
                            <w:tcW w:w="26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.В. Палкина</w:t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, юрисконсульт </w:t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67" w:hRule="atLeast"/>
          <w:cantSplit w:val="true"/>
        </w:trPr>
        <w:tc>
          <w:tcPr>
            <w:tcW w:w="9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Дружи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7:00Z</dcterms:created>
  <dc:creator>Юрист</dc:creator>
  <dc:description/>
  <cp:keywords/>
  <dc:language>en-US</dc:language>
  <cp:lastModifiedBy>Great</cp:lastModifiedBy>
  <cp:lastPrinted>2015-06-09T11:00:00Z</cp:lastPrinted>
  <dcterms:modified xsi:type="dcterms:W3CDTF">2015-06-09T07:00:00Z</dcterms:modified>
  <cp:revision>12</cp:revision>
  <dc:subject/>
  <dc:title/>
</cp:coreProperties>
</file>