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left="0" w:hanging="0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spacing w:before="0" w:after="0"/>
        <w:ind w:left="29" w:hanging="0"/>
        <w:rPr>
          <w:b/>
          <w:b/>
        </w:rPr>
      </w:pPr>
      <w:r>
        <w:rPr>
          <w:b/>
        </w:rPr>
        <w:t>ЛЕБЯЖСКОГО ГОРОДСКОГО ПОСЕЛЕНИЯ</w:t>
      </w:r>
    </w:p>
    <w:p>
      <w:pPr>
        <w:pStyle w:val="Heading1"/>
        <w:spacing w:before="0" w:after="0"/>
        <w:ind w:left="29" w:hanging="0"/>
        <w:rPr>
          <w:b/>
          <w:b/>
          <w:spacing w:val="28"/>
        </w:rPr>
      </w:pPr>
      <w:r>
        <w:rPr>
          <w:b/>
        </w:rPr>
        <w:t>ЛЕБЯЖСКОГО РАЙОНА КИРОВСКОЙ ОБЛАСТИ</w:t>
      </w:r>
    </w:p>
    <w:p>
      <w:pPr>
        <w:pStyle w:val="Heading1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356"/>
        <w:gridCol w:w="600"/>
      </w:tblGrid>
      <w:tr>
        <w:trPr>
          <w:trHeight w:val="46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6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5                                                                                                   № 37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1009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  <w:t xml:space="preserve">О подготовке объектов жизнеобеспечения Лебяжского город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34"/>
              </w:rPr>
              <w:t>поселения к отопительному сезону 2015-2016 год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воевременной подготовки объектов  жизнеобеспечения, предотвращения аварийных ситуаций и бесперебойного снабжения потребителей коммунальными услугами, решения оперативных вопросов и осуществления контроля за ходом подготовки объектов жизнеобеспечения городского поселения, администрация Лебяжского город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оперативную (рабочую) группу по контролю и координации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ов по сезонной подготовке объектов и систем жизнеобеспечения, обеспечению устойчивой работы объектов в осенне-зимний период 2015-2016 года и утвердить её состав.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комендовать директору муниципального унитарного предприятия «Коммунсервис» Ветошкину Н.П. разработать мероприятия и графи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работ по подготовке объектов жизнеобеспечения с указанием источников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беспечить выполнение всех работ по подготовке объектов и систем жизнеобеспечения к эксплуатации в зимних условиях до 15.09.2015. 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поселения Д.М. Михеева.</w:t>
      </w:r>
    </w:p>
    <w:tbl>
      <w:tblPr>
        <w:tblW w:w="14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79"/>
        <w:gridCol w:w="2608"/>
        <w:gridCol w:w="2267"/>
        <w:gridCol w:w="421"/>
        <w:gridCol w:w="2043"/>
        <w:gridCol w:w="2834"/>
      </w:tblGrid>
      <w:tr>
        <w:trPr>
          <w:trHeight w:val="733" w:hRule="atLeast"/>
          <w:cantSplit w:val="true"/>
        </w:trPr>
        <w:tc>
          <w:tcPr>
            <w:tcW w:w="4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ского городского поселения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меницкий</w:t>
            </w:r>
          </w:p>
        </w:tc>
        <w:tc>
          <w:tcPr>
            <w:tcW w:w="4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354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глав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городского поселения                                         Д.М. Михе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гласовано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юрисконсульт                                      Н.В. Дружинина</w:t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Утверждено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Постановлением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Лебяжского городского поселен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От     05.06. 2015 № 37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одготовке объектов жизнеобеспечения Лебяжского город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 отопительному сезону 2015-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ИЦ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надий Алексеевич               - Глава администрации Лебяжского городского                                                                   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ЕЕВ                                   - Заместитель главы администрации Лебяжского                Дмитрий Михайлович                  город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юбовь  Александровна          - Специалист по земельно-имущественным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ношениям Лебяж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ЫШЕВ                              - Депутат Лебяжской поселковой Думы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Витальевич                     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й Петрович                     - Директор МУП «Коммунсервис.</w:t>
      </w:r>
    </w:p>
    <w:p>
      <w:pPr>
        <w:pStyle w:val="TextBodyIndent"/>
        <w:spacing w:before="0" w:after="360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559" w:right="8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9" w:after="0"/>
      <w:ind w:left="2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208" w:leader="none"/>
      </w:tabs>
      <w:spacing w:lineRule="exact" w:line="274"/>
      <w:ind w:firstLine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2208" w:leader="none"/>
      </w:tabs>
      <w:spacing w:lineRule="exact" w:line="274"/>
      <w:ind w:left="149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3330" w:leader="none"/>
      </w:tabs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 w:before="816" w:after="0"/>
      <w:ind w:left="14" w:right="7185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bCs/>
      <w:sz w:val="24"/>
      <w:szCs w:val="4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40" w:before="696" w:after="0"/>
      <w:ind w:right="480" w:firstLine="226"/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2208" w:leader="none"/>
      </w:tabs>
      <w:spacing w:lineRule="exact" w:line="274"/>
      <w:ind w:left="709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</w:pPr>
    <w:rPr>
      <w:szCs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widowControl/>
      <w:autoSpaceDE w:val="true"/>
      <w:spacing w:before="24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36:00Z</dcterms:created>
  <dc:creator>ATHLON</dc:creator>
  <dc:description/>
  <cp:keywords/>
  <dc:language>en-US</dc:language>
  <cp:lastModifiedBy>L05-зам</cp:lastModifiedBy>
  <cp:lastPrinted>2015-06-05T09:35:00Z</cp:lastPrinted>
  <dcterms:modified xsi:type="dcterms:W3CDTF">2015-06-05T06:36:00Z</dcterms:modified>
  <cp:revision>22</cp:revision>
  <dc:subject/>
  <dc:title>ГЛАВА  АДМИНИСТРАЦИИ  ПГТ  ЮРЬЯ  ЮРЬЯНСКОГО РАЙОНА  КИРОВСКОЙ  ОБЛАСТИ</dc:title>
</cp:coreProperties>
</file>