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80" w:hRule="atLeast"/>
        </w:trPr>
        <w:tc>
          <w:tcPr>
            <w:tcW w:w="97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8.06.2015                                                                                                                           № 38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штаба оповещения и пункта сбора граждан, закреплении личного состава граждан, пребывающих в запасе, помещений, на особый период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Законами Российской Федерации «Об обороне» № 61-ФЗ от 31.05.1996 года, «О мобилизационной подготовке и мобилизации в Российской Федерации» № 31-ФЗ от 26.02.1997 года, Постановления главы Лебяжского района «суженное заседание» от 13.12.2012 № 23-ДСП «Об обеспечении проведения мобилизации людских и транспортных ресурсов на территории муниципального образования Лебяжский муниципальный район Кировской области», администрация Лебяжского городского поселения ПОСТАНОВЛЯЕТ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Для обеспечения мобилизационных мероприятий на особый период, для сбора граждан, пребывающих в запасе, определенных в команды и партии выделить помещения администрации Лебяжского городского поселения- кабинеты № 212,213,214,216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Определить состав штаба оповещения и пункта сбора (далее - ШО и ПС) граждан городского поселения в количестве 25 человек, в том чис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8"/>
          <w:u w:val="single"/>
        </w:rPr>
        <w:t>управление ШО и ПС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штаба – Г.А. Каменицкий (глава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заместитель начальника штаба – Д.М.Михеев (заместитель главы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фельдшер - Т.Н. Смышляева (фельдшер оргметодкабинета КОГБУЗ Лебяжской ЦРБ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группа розыск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группы розыска А.С. Холкин (участковый уполномоченный полиции Лебяжского района, по согласованию)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В. Сюксин – (Администрация Лебяжского района по согласованию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улировщики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В. Редкин - (Администрация Лебяжского района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А. Абрамов – (ООО «Коммунсервис», по согласованию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u w:val="single"/>
        </w:rPr>
        <w:t>отделение оповещения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отделения – Г.И. Липовцева (специалист администрации Лебяжского городского поселения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руппа по оформлению документов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Л.А Кузнецова (специалист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Т.Г. Агафонцева (специалист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осыльные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В. Фалалеев (Администрация  Лебяжского района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Ю. Плотников 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Д.А. Коржавин (КОГБУЗ Лебяжская ЦРБ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Б. Марамзин (вр. не работает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Е.Н.Гончаров (МКУ управление по культуре, физкультуре и делам молодежи Лебяжского муниципального района, по согласованию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В. Максимов (ООО «Надежда-1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И.Ю. Вязников (МУП «Коммунсервис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Д. Казанцев (ПЧ-36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В.Уфимцев (Лебяжская ЦРБ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Н. Гирев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u w:val="single"/>
        </w:rPr>
        <w:t>) отделение формирования и отправки граждан, пребывающих в запасе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отделения – С.Н.Дудоров (Лебяжский РЭС по ВПЭС «Кировэнерго» ОАО «МРСК Центра и Приволжья», по согласованию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механик – А.В. Сбоев (МКУ Лебяжское РУО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опровождающие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В. Казаков (МУП «Коммунсервис», по согласованию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Д.М. Запольских (ГУ отдел пенсионного фонда РФ в Лебяжском районе, по согласованию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В. Шулепов (КОГКУ «Лебяжская районная станция по борьбе с болезнями животных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3. Оповещение граждан, предназначенных для отправки на пункт сбора отдела военного комиссариата Кировской области по Уржумскому и Лебяжскому районам производить через посыльных из расчета не более 10 повесток и нарядов на одного посыльного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4. Определить места для расклейки приказов военного комиссара о проведении мобилизации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магазин «Ольга», ул. Тулубаевская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магазин «Искра», ул. Мира 1, (ООО «Услуга», по согласованию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йонный Дом культуры, ул. Комсомольская 4, (МКУ управление по культуре, физкультуре и делам молодежи Лебяжского муниципального района, по согласованию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районная библиотека, ул. Советская 27, (МКУ управление по культуре, физкультуре и делам молодежи Лебяжского муниципального района, по согласованию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дание районной администрации, ул. Комсомольская 5, (администрация Лебяжского района, по согласованию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Лебяжского городского поселения от 03.04.2014 года № 21 «Об организации работы штаба оповещения и пункта сбора граждан, закрепления личного состава граждан, пребывающих в  запасе, помещений, на особый период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6. Контроль за выполнением постановления возложить на Г.И. Липовцеву – специалиста по первичному воинскому учету администрации Лебяжского город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sz w:val="28"/>
          <w:szCs w:val="28"/>
        </w:rPr>
        <w:t>Лебяжского городского поселения                                             Г.А. Каменицк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первич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скому у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бяж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 Г.И. Липо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юрисконсуль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бяж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Н.В.Дружинина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бяж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Н.В.Друж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80" w:hRule="atLeast"/>
        </w:trPr>
        <w:tc>
          <w:tcPr>
            <w:tcW w:w="97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8.06.2015                                                                                                                           № 38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штаба оповещения и пункта сбора граждан, закреплении личного состава граждан, пребывающих в запасе, помещений, на особый период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Законами Российской Федерации «Об обороне» № 61-ФЗ от 31.05.1996 года, «О мобилизационной подготовке и мобилизации в Российской Федерации» № 31-ФЗ от 26.02.1997 года, Постановления главы Лебяжского района «суженное заседание» от 13.12.2012 № 23-ДСП «Об обеспечении проведения мобилизации людских и транспортных ресурсов на территории муниципального образования Лебяжский муниципальный район Кировской области», администрация Лебяжского городского поселения ПОСТАНОВЛЯЕТ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Для обеспечения мобилизационных мероприятий на особый период, для сбора граждан, пребывающих в запасе, определенных в команды и партии выделить помещения администрации Лебяжского городского поселения- кабинеты № 212,213,214,216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Определить состав штаба оповещения и пункта сбора (далее - ШО и ПС) граждан городского поселения в количестве 25 человек, в том чис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8"/>
          <w:u w:val="single"/>
        </w:rPr>
        <w:t>управление ШО и ПС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штаба – Г.А. Каменицкий (глава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заместитель начальника штаба – Д.М.Михеев (специалист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фельдшер - Т.Н. Смышляева (фельдшер оргметодкабинета КОГБУЗ Лебяжской ЦРБ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группа розыск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группы розыска А.С. Холкин (участковый уполномоченный полиции Лебяжского района, по согласованию)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В. Сюксин – (Администрация Лебяжского района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Регулировщики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В. Редкин - (Администрация Лебяжского района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.А. Абрамов – (ООО «Коммунсервис», по согласованию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u w:val="single"/>
        </w:rPr>
        <w:t>отделение оповещения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отделения – Г.И. Липовцева (специалист администрации Лебяжского городского поселения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руппа по оформлению документов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Л.А Кузнецова (специалист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Т.Г. Агафонцева (специалист администрации Лебяжского городского поселения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осыльные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В. Фалалеев (Администрация Лебяжского района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Ю. Плотников 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Д.А. Коржавин (КОГБУЗ Лебяжская ЦРБ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Б. Марамзин (вр. не работает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Е.Н.Гончаров (МКУ управление по культуре, физкультуре и делам молодежи Лебяжского муниципального района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В. Максимов (ООО «Надежда-1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И.Ю. Вязников (МУП «Коммунсервис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Д. Казанцев (ПЧ-36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.В.Уфимцев (Лебяжская ЦРБ, по согласованию),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Н. Гирев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u w:val="single"/>
        </w:rPr>
        <w:t>) отделение формирования и отправки граждан, пребывающих в запасе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чальник отделения – С.Н.Дудоров (Лебяжский РЭС по ВПЭС «Кировэнерго» ОАО «МРСК Центра и Приволжья», по согласованию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механик – А.В. Сбоев (МКУ Лебяжское РУО, по согласованию)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вождающие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В. Шулепов (КОГУ «Лебяжская районная станция по борьбе с болезнями животных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.В. Казаков (МУП «Коммунсервис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Д.М. Запольских (ГУ отдел пенсионного фонда РФ в Лебяжском районе, по согласованию)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3. Оповещение граждан, предназначенных для отправки на пункт сбора отдела военного комиссариата Кировской области по Уржумскому и Лебяжскому районам производить через посыльных из расчета не более 10 повесток и нарядов на одного посыльного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4. Определить места для расклейки приказов военного комиссара о проведении мобилизации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магазин «Ольга», ул. Тулубаевская (ООО «Услуга», по согласованию)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магазин «Искра», ул. Мира 1, (ООО «Услуга», по согласованию),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районный Дом культуры, ул. Комсомольская 4, (МКУ управление про культуре, физкультуре и делам молодежи Лебяжского муниципального района, по согласованию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районная библиотека, ул. Советская 27, (МКУ управление по культуре, физкультуре и делам молодежи Лебяжского муниципального района, по согласованию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- здание районной администрации, ул. Комсомольская 5, (администрация Лебяжского района, по согласованию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Лебяжского городского поселения от 03.04.2014 года № 21 «Об организации работы штаба оповещения и пункта сбора граждан, закрепления личного состава граждан, пребывающих в  запасе, помещений, на особый период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Г.И. Липовцеву – специалиста по первичному воинскому учету администрации Лебяжского город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Лебяжского городского поселения      </w:t>
      </w:r>
    </w:p>
    <w:p>
      <w:pPr>
        <w:pStyle w:val="Style15"/>
        <w:jc w:val="both"/>
        <w:rPr/>
      </w:pPr>
      <w:r>
        <w:rPr>
          <w:sz w:val="28"/>
          <w:szCs w:val="28"/>
        </w:rPr>
        <w:t>Г.А. Каменицк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Верхний колонтитул Знак1"/>
    <w:basedOn w:val="Style9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12">
    <w:name w:val="Основной текст Знак1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6:00Z</dcterms:created>
  <dc:creator>ConsultantPlus</dc:creator>
  <dc:description/>
  <cp:keywords/>
  <dc:language>en-US</dc:language>
  <cp:lastModifiedBy>OTDL-L5</cp:lastModifiedBy>
  <cp:lastPrinted>2015-06-08T11:42:00Z</cp:lastPrinted>
  <dcterms:modified xsi:type="dcterms:W3CDTF">2015-06-08T09:01:00Z</dcterms:modified>
  <cp:revision>22</cp:revision>
  <dc:subject/>
  <dc:title> </dc:title>
</cp:coreProperties>
</file>