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.07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 внесении изменений и дополнений в постановления администрации района от 19.09.2013 № 357 и от 26.12.2014 № 615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z w:val="28"/>
          <w:szCs w:val="28"/>
        </w:rPr>
        <w:t xml:space="preserve"> Положением о бюджетном процессе в муниципальном образовании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тверждённым решением Лебяжской районной Думы Кировской области от 01.11.2013 № 222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 основании  представления прокуратуры Лебяжского района от 25.06.2015 № 02-04-2015 об устранении нарушений земельного законодательства, </w:t>
      </w:r>
      <w:r>
        <w:rPr>
          <w:rFonts w:cs="Times New Roman" w:ascii="Times New Roman" w:hAnsi="Times New Roman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exact" w:line="24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Внести  изменения и дополнения в постановление администрации Лебяжского района от 19.09.2013 № 357 «Об утверждении муниципальной програм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храна окружающей среды, воспроизводство и использование природных ресурсов в Лебяжском районе на 2014-2017 годы»</w:t>
      </w:r>
      <w:r>
        <w:rPr>
          <w:rFonts w:cs="Times New Roman" w:ascii="Times New Roman" w:hAnsi="Times New Roman"/>
          <w:spacing w:val="-6"/>
          <w:sz w:val="28"/>
          <w:szCs w:val="28"/>
        </w:rPr>
        <w:t>, утвердив изменения и дополнения в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Охрана окружающей среды, воспроизводство и использование природных ресурсов в Лебяжском районе на 2014-2017 годы»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огласно прилож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№ 1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2. Внести изменения и дополнения в постановление администрации Лебяжского района от 26.12.2014 № 615 «</w:t>
      </w:r>
      <w:r>
        <w:rPr>
          <w:szCs w:val="28"/>
        </w:rPr>
        <w:t xml:space="preserve">О внесении изменений в некоторые постановления администрации Лебяжского района и утверждении планов реализации муниципальных программ», утвердив изменения и дополнения </w:t>
      </w:r>
      <w:r>
        <w:rPr>
          <w:spacing w:val="-6"/>
          <w:szCs w:val="28"/>
        </w:rPr>
        <w:t xml:space="preserve">в </w:t>
      </w:r>
      <w:r>
        <w:rPr>
          <w:rFonts w:eastAsia="Calibri"/>
          <w:szCs w:val="28"/>
          <w:lang w:eastAsia="en-US"/>
        </w:rPr>
        <w:t>План реализации муниципальной программы «Охрана окружающей среды, воспроизводство и использование природных ресурсов в Лебяжском районе на 2014-2017 годы» на 2015 год согласно приложению № 2.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публикова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4.07.2015 №  </w:t>
      </w:r>
    </w:p>
    <w:p>
      <w:pPr>
        <w:pStyle w:val="ConsPlusTitle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>ИЗМЕНЕНИЯ И ДОПОЛНЕНИЯ</w:t>
      </w:r>
    </w:p>
    <w:p>
      <w:pPr>
        <w:pStyle w:val="ConsPlusTitle"/>
        <w:spacing w:before="0" w:after="48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в муниципальной программе «</w:t>
      </w:r>
      <w:r>
        <w:rPr>
          <w:sz w:val="28"/>
          <w:szCs w:val="28"/>
        </w:rPr>
        <w:t>Охрана окружающей среды, воспроизводство и использование природных ресурсов в Лебяжском районе на 2014-2017 годы»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pacing w:val="-2"/>
          <w:szCs w:val="28"/>
        </w:rPr>
        <w:t>1. В паспорте муниципальной программы:</w:t>
      </w:r>
    </w:p>
    <w:p>
      <w:pPr>
        <w:pStyle w:val="Normal"/>
        <w:autoSpaceDE w:val="false"/>
        <w:spacing w:lineRule="exact" w:line="24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1. Строку «Соисполнители муниципальной программы» изложить в ново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94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en-US"/>
              </w:rPr>
            </w:pPr>
            <w:r>
              <w:rPr>
                <w:szCs w:val="28"/>
              </w:rPr>
              <w:t>«Соисполнители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енное учреждение управление образования администрации Лебяжского района Кировской области (Лебяжское РУО)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"Управление по культуре, физкультуре и делам молодежи Лебяжского муниципального района Кировской области Российской Федерации" (УКФДМ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"Лебяжская автоколонна" муниципального казенного учреждения администрация Лебяжского района Кировской области (МУП "Лебяжская автоколонна")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2. Графу 2 строки «Цель муниципальной программы» дополнить абзацем четвертым в следующе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pacing w:val="-2"/>
          <w:szCs w:val="28"/>
        </w:rPr>
        <w:t>«</w:t>
      </w:r>
      <w:r>
        <w:rPr>
          <w:rFonts w:eastAsia="Calibri"/>
          <w:szCs w:val="28"/>
        </w:rPr>
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»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rFonts w:eastAsia="Calibri"/>
          <w:szCs w:val="28"/>
        </w:rPr>
        <w:t>1.3. Графу 2 строки «Задачи муниципальной программы»</w:t>
      </w:r>
      <w:r>
        <w:rPr>
          <w:spacing w:val="-2"/>
          <w:szCs w:val="28"/>
        </w:rPr>
        <w:t xml:space="preserve"> дополнить абзацем седьмым в следующе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pacing w:val="-2"/>
          <w:szCs w:val="28"/>
        </w:rPr>
        <w:t>«</w:t>
      </w:r>
      <w:r>
        <w:rPr>
          <w:szCs w:val="28"/>
        </w:rPr>
        <w:t>организация рационального использования и охраны земель»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4. Графу 2 строки «Целевые показатели эффективности реализации муниципальной программы» дополнить текстом следующего содержания:</w:t>
      </w:r>
    </w:p>
    <w:p>
      <w:pPr>
        <w:pStyle w:val="Normal"/>
        <w:autoSpaceDE w:val="false"/>
        <w:spacing w:lineRule="exact" w:line="240"/>
        <w:ind w:firstLine="709"/>
        <w:jc w:val="both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Количество регулярных мероприятий по благоустройству земельных участков, находящихся в муниципальной собственности муниципального образования Лебяжский муниципальный район Кировской области, в расчете на 1 земельный участок».</w:t>
      </w:r>
    </w:p>
    <w:p>
      <w:pPr>
        <w:pStyle w:val="Normal"/>
        <w:autoSpaceDE w:val="false"/>
        <w:spacing w:lineRule="exac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5. </w:t>
      </w:r>
      <w:r>
        <w:rPr>
          <w:szCs w:val="28"/>
        </w:rPr>
        <w:t>Графу 2 строки «Ожидаемые конечные результаты реализации  муниципальной программы» дополнить текстом следующего содержания: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bCs/>
          <w:szCs w:val="28"/>
        </w:rPr>
        <w:t>«Количество регулярных мероприятий по благоустройству земельных участков, находящихся в муниципальной собственности муниципального образования Лебяжский муниципальный район Кировской области, в целях их защиты от загрязнения и зарастания составит не менее 1 проведенного мероприятия в расчете на 1 земельный участок».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Раздел 1 «</w:t>
      </w:r>
      <w:r>
        <w:rPr>
          <w:rFonts w:cs="Times New Roman" w:ascii="Times New Roman" w:hAnsi="Times New Roman"/>
          <w:bCs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» дополнить текстом следующего содержания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bCs/>
          <w:szCs w:val="28"/>
        </w:rPr>
        <w:t>«</w:t>
      </w:r>
      <w:r>
        <w:rPr>
          <w:bCs/>
          <w:szCs w:val="28"/>
          <w:u w:val="single"/>
        </w:rPr>
        <w:t>Охрана и использование земель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емля используется и охраняется в Российской Федерации как основа жизни и деятельности народов, проживающих на соответствующей территории. </w:t>
      </w:r>
      <w:r>
        <w:rPr>
          <w:color w:val="000000"/>
          <w:szCs w:val="28"/>
        </w:rPr>
        <w:t xml:space="preserve">Использование и охрана земель заключаются в </w:t>
      </w:r>
      <w:r>
        <w:rPr>
          <w:szCs w:val="28"/>
        </w:rPr>
        <w:t>создании благоприятных условий, обеспечивающих реализацию государственной политики эффективного и рационального использования и охраны земельных ресурсов в интересах укрепления экономики район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color w:val="000000"/>
          <w:szCs w:val="28"/>
        </w:rPr>
        <w:t>По состоянию на 1 июля 2015 года в собственности муниципального обра</w:t>
      </w:r>
      <w:r>
        <w:rPr>
          <w:szCs w:val="28"/>
        </w:rPr>
        <w:t>зования Лебяжский муниципальный район находится 31 земельный участок общей площадью 231912 кв.м. Из них 12 земельных участков закреплены за муниципальными учреждениями, 1 земельный участок – за муниципальным унитарным предприятием, 18 земельных участков находится в казне муниципального образования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По оценке администрации Лебяжского района к муниципальной собственности </w:t>
      </w:r>
      <w:r>
        <w:rPr>
          <w:bCs/>
          <w:color w:val="000000"/>
        </w:rPr>
        <w:t xml:space="preserve">муниципального образования Лебяжский муниципальный район Кировской области в порядке разграничения государственной собственности на землю в соответствии со статьёй 3.1 Федерального закона от 25.10.2001 № 137-ФЗ «О введении в действие Земельного кодекса» относятся ориентировочно ещё 79 земельных участков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rFonts w:eastAsia="Calibri"/>
          <w:szCs w:val="28"/>
        </w:rPr>
        <w:t>Целями охраны земель являются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</w:rPr>
        <w:t>В сфере использования и охраны земель имеются следующие проблемы, которые необходимо решить в ближайшей перспективе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</w:rPr>
        <w:t>а) Необходимость проведения кадастрового учёта в соответствии с земельным законодательством в отношении значительной части земельных участков. Данное обстоятельство сдерживает процесс регистрации права собственности муниципального образования Лебяжский муниципальный район (права постоянного (бессрочного) пользования), что отрицательно сказывается на вовлечении земельных участков в хозяйственный оборот, принятии решений об их предоставлении заинтересованным лицам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</w:rPr>
        <w:t>В целях решения данной проблемы правообладателями земельных участков планируются мероприятия по межеванию земельных участков.</w:t>
      </w:r>
    </w:p>
    <w:p>
      <w:pPr>
        <w:pStyle w:val="Normal"/>
        <w:spacing w:lineRule="exact" w:line="240"/>
        <w:ind w:firstLine="709"/>
        <w:jc w:val="both"/>
        <w:rPr>
          <w:color w:val="000000"/>
        </w:rPr>
      </w:pPr>
      <w:r>
        <w:rPr>
          <w:color w:val="000000"/>
        </w:rPr>
        <w:t>б) Сокращение населения района, уменьшение хозяйственной деятельности, оптимизация муниципальных организаций. В результате идет высвобождение земельных участков из хозяйственной деятельности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данной проблемы муниципальным образованием планируются мероприятия по привлечению потенциальных покупателей (арендаторов), заинтересованных в свободных земельных участках.»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:</w:t>
      </w:r>
    </w:p>
    <w:p>
      <w:pPr>
        <w:pStyle w:val="Normal"/>
        <w:suppressAutoHyphens w:val="tru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.1. Абзац третий изложить в следующей редакции:</w:t>
      </w:r>
    </w:p>
    <w:p>
      <w:pPr>
        <w:pStyle w:val="Normal"/>
        <w:suppressAutoHyphens w:val="tru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«Целями Программы является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кращение вредного воздействия отходов производства и потребления на окружающую среду, максимальное вовлечение отходов в хозяйственный оборот, обеспечение охраны окружающей среды, экологической безопасности на территории района,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eastAsia="Calibri"/>
          <w:szCs w:val="28"/>
        </w:rPr>
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».</w:t>
      </w:r>
    </w:p>
    <w:p>
      <w:pPr>
        <w:pStyle w:val="Normal"/>
        <w:suppressAutoHyphens w:val="true"/>
        <w:spacing w:lineRule="exact" w:line="240"/>
        <w:ind w:firstLine="709"/>
        <w:jc w:val="both"/>
        <w:rPr>
          <w:szCs w:val="28"/>
        </w:rPr>
      </w:pPr>
      <w:r>
        <w:rPr>
          <w:rFonts w:eastAsia="Calibri"/>
          <w:szCs w:val="28"/>
        </w:rPr>
        <w:t>3.2. Пункт «</w:t>
      </w:r>
      <w:r>
        <w:rPr>
          <w:szCs w:val="28"/>
        </w:rPr>
        <w:t>Для достижения указанной цели в рамках Программы решаются следующие задачи:» д</w:t>
      </w:r>
      <w:r>
        <w:rPr>
          <w:rFonts w:eastAsia="Calibri"/>
          <w:szCs w:val="28"/>
        </w:rPr>
        <w:t xml:space="preserve">ополнить задачей в следующей редакции: 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pacing w:val="-2"/>
          <w:szCs w:val="28"/>
        </w:rPr>
        <w:t>«</w:t>
      </w:r>
      <w:r>
        <w:rPr>
          <w:szCs w:val="28"/>
        </w:rPr>
        <w:t>организация рационального использования и охраны земель.»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.3. Пункт «Целевыми показателями, позволяющими оценить ход реализации Программы, являются:» дополнить целевым показателем в следующе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Количество регулярных мероприятий по благоустройству земельных участков, находящихся в муниципальной собственности муниципального образования Лебяжский муниципальный район Кировской области, в расчете на 1 земельный участок.».</w:t>
      </w:r>
    </w:p>
    <w:p>
      <w:pPr>
        <w:pStyle w:val="Normal"/>
        <w:spacing w:lineRule="exact" w:line="240"/>
        <w:ind w:firstLine="709"/>
        <w:rPr/>
      </w:pPr>
      <w:r>
        <w:rPr>
          <w:bCs/>
          <w:szCs w:val="28"/>
        </w:rPr>
        <w:t>3.4. Пункт «</w:t>
      </w:r>
      <w:r>
        <w:rPr>
          <w:szCs w:val="28"/>
        </w:rPr>
        <w:t>Данные показатели эффективности предоставляются на основании отчетности предоставляемой в департамент экологии и природопользования.» изложить в следующей редакции:</w:t>
      </w:r>
    </w:p>
    <w:p>
      <w:pPr>
        <w:pStyle w:val="Normal"/>
        <w:spacing w:lineRule="exact" w:line="240"/>
        <w:ind w:firstLine="709"/>
        <w:rPr>
          <w:szCs w:val="28"/>
        </w:rPr>
      </w:pPr>
      <w:r>
        <w:rPr>
          <w:szCs w:val="28"/>
        </w:rPr>
        <w:t>«Данные показатели эффективности предоставляются на основании отчетности предоставляемой в департамент экологии и природопользования, за исключением последнего показателя эффективности.</w:t>
      </w:r>
    </w:p>
    <w:p>
      <w:pPr>
        <w:pStyle w:val="Normal"/>
        <w:spacing w:lineRule="exact" w:line="240"/>
        <w:ind w:firstLine="709"/>
        <w:rPr>
          <w:bCs/>
          <w:szCs w:val="28"/>
        </w:rPr>
      </w:pPr>
      <w:r>
        <w:rPr>
          <w:szCs w:val="28"/>
        </w:rPr>
        <w:t>Данные по последнему показателю эффективности предоставляются ответственными исполнителями, соисполнителями муниципальной программы.»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Cs w:val="28"/>
        </w:rPr>
        <w:t>3.5. Пункт «</w:t>
      </w:r>
      <w:r>
        <w:rPr>
          <w:szCs w:val="28"/>
        </w:rPr>
        <w:t xml:space="preserve">В результате реализации Программы к концу 2017 года </w:t>
      </w:r>
      <w:r>
        <w:rPr>
          <w:sz w:val="26"/>
          <w:szCs w:val="26"/>
        </w:rPr>
        <w:t>планируется:» дополнить текстом следующего содержания:</w:t>
      </w:r>
    </w:p>
    <w:p>
      <w:pPr>
        <w:pStyle w:val="Normal"/>
        <w:autoSpaceDE w:val="false"/>
        <w:spacing w:lineRule="exact" w:line="240"/>
        <w:ind w:firstLine="709"/>
        <w:jc w:val="both"/>
        <w:rPr>
          <w:spacing w:val="-4"/>
          <w:szCs w:val="28"/>
        </w:rPr>
      </w:pPr>
      <w:r>
        <w:rPr>
          <w:bCs/>
          <w:spacing w:val="-4"/>
          <w:szCs w:val="28"/>
        </w:rPr>
        <w:t>«Проводить ежегодно не менее 1 мероприятия по благоустройству земельных участков, находящихся в муниципальной собственности муниципального образования Лебяжский муниципальный район Кировской области, в целях их защиты от загрязнения и зарастания в расчете на 1 земельный участок.»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pacing w:val="-6"/>
          <w:szCs w:val="28"/>
        </w:rPr>
        <w:t>4. Раздел 3 «</w:t>
      </w:r>
      <w:r>
        <w:rPr>
          <w:bCs/>
          <w:spacing w:val="-6"/>
          <w:szCs w:val="28"/>
        </w:rPr>
        <w:t>Обобщенная характеристика мероприятий муниципальной программы» после абзаца седьмого дополнить текстом следующего содержания:</w:t>
      </w:r>
    </w:p>
    <w:p>
      <w:pPr>
        <w:pStyle w:val="Normal"/>
        <w:autoSpaceDE w:val="false"/>
        <w:spacing w:lineRule="exac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«организация регулярных мероприятий по благоустройству земельных участков, находящихся в муниципальной собственности муниципального образования Лебяжский муниципальный район Кировской области, в целях их защиты от загрязнения и зарастания.».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Дополнить приложение № 1 к муниципальной программе «Сведения о целевых показателях эффективности реализации муниципальной программы строкой 1.7 в следующей редакции: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"/>
        <w:gridCol w:w="2552"/>
        <w:gridCol w:w="1276"/>
        <w:gridCol w:w="1044"/>
        <w:gridCol w:w="928"/>
        <w:gridCol w:w="1044"/>
        <w:gridCol w:w="928"/>
        <w:gridCol w:w="92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егулярных мероприятий по благоустройству земельных участков, находящихся в муниципальной собственности муниципального образования Лебяжский муниципальный район Кировской области, в расчете на 1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».</w:t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Дополнить приложение № 2 к муниципальной программе «Расходы на реализацию муниципальной программы за счет средств районного бюджета» мероприятием 7 в следующей редакции: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3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6"/>
        <w:gridCol w:w="2088"/>
        <w:gridCol w:w="1932"/>
        <w:gridCol w:w="900"/>
        <w:gridCol w:w="840"/>
        <w:gridCol w:w="840"/>
        <w:gridCol w:w="750"/>
        <w:gridCol w:w="900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7.мероприят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егулярных мероприятий по благоустройству земельных участков, находящихся в муниципальной собственности муниципального образования Лебяжский муниципальный район Кировской области, в целях их защиты от загрязнения и зараст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- администрация Лебя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 -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ское 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-УКФДМ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 -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Лебяжская автоколон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».</w:t>
            </w:r>
          </w:p>
        </w:tc>
      </w:tr>
    </w:tbl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Дополнить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мероприятием 7 в следующей редакции: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7"/>
        <w:gridCol w:w="2144"/>
        <w:gridCol w:w="1701"/>
        <w:gridCol w:w="835"/>
        <w:gridCol w:w="720"/>
        <w:gridCol w:w="839"/>
        <w:gridCol w:w="961"/>
        <w:gridCol w:w="1080"/>
      </w:tblGrid>
      <w:tr>
        <w:trPr>
          <w:trHeight w:val="30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7.мероприяти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егулярных мероприятий по благоустройству земельных участков, находящихся в муниципальной собственности муниципального образования Лебяжский муниципальный район Кировской области, в целях их защиты от загрязнения и зарас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».</w:t>
            </w:r>
          </w:p>
        </w:tc>
      </w:tr>
    </w:tbl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99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9217" w:firstLine="709"/>
        <w:jc w:val="both"/>
        <w:rPr/>
      </w:pPr>
      <w:r>
        <w:rPr>
          <w:b w:val="false"/>
          <w:sz w:val="28"/>
          <w:szCs w:val="28"/>
        </w:rPr>
        <w:t xml:space="preserve">от 24.07.2015 № 278 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ИЗМЕНЕНИЯ И ДОПОЛНЕНИЯ</w:t>
      </w:r>
    </w:p>
    <w:p>
      <w:pPr>
        <w:pStyle w:val="Normal"/>
        <w:jc w:val="center"/>
        <w:rPr>
          <w:szCs w:val="28"/>
        </w:rPr>
      </w:pPr>
      <w:r>
        <w:rPr>
          <w:b/>
          <w:spacing w:val="-6"/>
          <w:szCs w:val="28"/>
        </w:rPr>
        <w:t xml:space="preserve">в </w:t>
      </w:r>
      <w:r>
        <w:rPr>
          <w:rFonts w:eastAsia="Calibri"/>
          <w:b/>
          <w:szCs w:val="28"/>
          <w:lang w:eastAsia="en-US"/>
        </w:rPr>
        <w:t>План реализации муниципальной программы «Охрана окружающей среды, воспроизводство и использование природных ресурсов в Лебяжском районе на 2014-2017 годы» на 2015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Дополнить следующими мероприятиями:</w:t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977"/>
        <w:gridCol w:w="1417"/>
        <w:gridCol w:w="1418"/>
        <w:gridCol w:w="2126"/>
        <w:gridCol w:w="992"/>
        <w:gridCol w:w="18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1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Организация регулярных мероприятий по благоустройству земельных участков, находящихся в муниципальной собственности муниципального образования Лебяжский муниципальный район Кировской области, в целях их защиты от загрязнения и зараст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ебяжское РУО (Бахматова Людмила Михайловна, заместитель главы администрации Лебяжского района по социальным вопросам, начальник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1.20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КФДМ (Баталова Ирина Владимировна, начальник управл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1.20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П «Лебяжская автоколонна» (Груздев Дмитрий Сергеевич, директор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1.20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Лебяжского района (Сюксин Владимир Вячеславович, заместитель главы администрации Лебяжского района, начальник управления по строительству и жизнеобеспечени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1.20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0»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8" w:top="1701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15" w:leader="none"/>
        <w:tab w:val="center" w:pos="46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05405</wp:posOffset>
          </wp:positionH>
          <wp:positionV relativeFrom="paragraph">
            <wp:posOffset>474980</wp:posOffset>
          </wp:positionV>
          <wp:extent cx="572135" cy="709295"/>
          <wp:effectExtent l="0" t="0" r="0" b="0"/>
          <wp:wrapSquare wrapText="left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51" r="-6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3">
    <w:name w:val=" Знак Знак13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25:00Z</dcterms:created>
  <dc:creator>0702</dc:creator>
  <dc:description/>
  <cp:keywords/>
  <dc:language>en-US</dc:language>
  <cp:lastModifiedBy>u1006</cp:lastModifiedBy>
  <cp:lastPrinted>2015-07-28T14:05:00Z</cp:lastPrinted>
  <dcterms:modified xsi:type="dcterms:W3CDTF">2015-07-28T11:08:00Z</dcterms:modified>
  <cp:revision>6</cp:revision>
  <dc:subject/>
  <dc:title>АДМИНИСТРАЦИЯ ЛЕБЯЖСКОГО РАЙОНА </dc:title>
</cp:coreProperties>
</file>