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17.07.2015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2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639" w:type="dxa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200"/>
              <w:ind w:firstLine="5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 внесении изменений в постановление администрации Лебяжского района от 25.12.2012 № 614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 с пунктами 2,7 статьи 19 Федерального закона от 12.06.2002 № 67-ФЗ  «Об основных гарантиях избирательных прав и права на участие в референдуме  граждан Российской Федерации»,  пунктом 7 статьи 4 Федерального закона 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 администрация Лебяжского района Кировской области 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 Внести  в  постановление  администрации  Лебяжского района Кировской области  от 25.12.2012 № 614 «</w:t>
      </w:r>
      <w:r>
        <w:rPr>
          <w:sz w:val="27"/>
          <w:szCs w:val="27"/>
        </w:rPr>
        <w:t>Об образовании избирательных участков, участков референдума» следующие изменения согласно приложе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править настоящее постановление в Избирательную комиссию Кировской области, в территориальную Избирательную комиссию  Лебяжского района Кировской области, главам поселен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исполнением постановления возложить на  первого заместителя главы администрации района, управляющего делами Н.П. Яковлев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6"/>
          <w:szCs w:val="26"/>
        </w:rPr>
        <w:t>Лебяжского района</w:t>
        <w:tab/>
        <w:t>Н.П. Яковлева</w:t>
        <w:tab/>
        <w:tab/>
        <w:tab/>
        <w:tab/>
        <w:tab/>
        <w:tab/>
        <w:t xml:space="preserve">     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 17.07.2015   №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менения  в </w:t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писок избирательных участков, участков референдума, </w:t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разуемых на территории Лебяжского района, и их границы</w:t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В пунктах 1, 13   после  слов «здание администрации» дополнить  словами «Михеевского сельского».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 В пунктах 2, 3, 5, 7, 9, 11, 16, 17  слова  «МОУ» заменить словами «МКОУ».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В пункте  6   слова «Вотского» заменить словами «Михеевского».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В пункте 12  слова «д. 2а» заменить словами «д. 2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7"/>
          <w:szCs w:val="27"/>
        </w:rPr>
        <w:t>5. В пункте 18  слова «здание МОУ СОШ с.Ветошкино» исключить,  слова «д. 18» заменить словами «д. 45 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36" w:gutter="0" w:header="0" w:top="709" w:footer="0" w:bottom="1551"/>
          <w:pgNumType w:fmt="decimal"/>
          <w:formProt w:val="false"/>
          <w:textDirection w:val="lrTb"/>
          <w:docGrid w:type="default" w:linePitch="245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7"/>
          <w:szCs w:val="27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9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54" w:right="709" w:gutter="0" w:header="0" w:top="1559" w:footer="0" w:bottom="83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9:00Z</dcterms:created>
  <dc:creator>Computer</dc:creator>
  <dc:description/>
  <cp:keywords/>
  <dc:language>en-US</dc:language>
  <cp:lastModifiedBy>u1006</cp:lastModifiedBy>
  <cp:lastPrinted>2015-07-23T15:41:00Z</cp:lastPrinted>
  <dcterms:modified xsi:type="dcterms:W3CDTF">2015-07-23T12:49:00Z</dcterms:modified>
  <cp:revision>2</cp:revision>
  <dc:subject/>
  <dc:title> </dc:title>
</cp:coreProperties>
</file>