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АЖСКАЯ СЕЛЬСКАЯ ДУМА ПЕРВОГО СОЗЫВА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13523, Кировская область, Лебяжский район, с.Лаж, ул.Советская, 17, тел. 6-13-19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35" w:leader="none"/>
          <w:tab w:val="left" w:pos="7950" w:leader="none"/>
        </w:tabs>
        <w:rPr>
          <w:b w:val="false"/>
          <w:b w:val="false"/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28.04.2015</w:t>
      </w:r>
      <w:r>
        <w:rPr>
          <w:sz w:val="48"/>
          <w:szCs w:val="48"/>
        </w:rPr>
        <w:tab/>
      </w:r>
      <w:r>
        <w:rPr>
          <w:b w:val="false"/>
          <w:sz w:val="24"/>
          <w:szCs w:val="24"/>
        </w:rPr>
        <w:t>с.Лаж</w:t>
        <w:tab/>
        <w:t>№ 121</w:t>
      </w:r>
    </w:p>
    <w:p>
      <w:pPr>
        <w:pStyle w:val="Normal"/>
        <w:tabs>
          <w:tab w:val="clear" w:pos="708"/>
          <w:tab w:val="left" w:pos="46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.</w:t>
      </w:r>
    </w:p>
    <w:p>
      <w:pPr>
        <w:pStyle w:val="Normal"/>
        <w:tabs>
          <w:tab w:val="clear" w:pos="708"/>
          <w:tab w:val="left" w:pos="4635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360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11 статьи 55.24 Градостроительного кодекса российской Федерации Лажская сельская Дума РЕШИЛ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настоящее  решение в информационном бюллетене основных нормативных правовых актов Лажского сельского посел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Настоящее решение вступает в силу с даты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Лаж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А.А.Криницы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>УТВЕРЖДЕН</w:t>
      </w:r>
    </w:p>
    <w:p>
      <w:pPr>
        <w:pStyle w:val="Normal"/>
        <w:autoSpaceDE w:val="false"/>
        <w:jc w:val="center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</w:t>
      </w:r>
      <w:r>
        <w:rPr>
          <w:b w:val="false"/>
          <w:bCs/>
          <w:sz w:val="28"/>
          <w:szCs w:val="28"/>
        </w:rPr>
        <w:t xml:space="preserve">решением                                                                                 </w:t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bCs/>
          <w:sz w:val="28"/>
          <w:szCs w:val="28"/>
        </w:rPr>
        <w:t>Лажской сельской Думы</w:t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bCs/>
          <w:sz w:val="28"/>
          <w:szCs w:val="28"/>
        </w:rPr>
        <w:t>от 28.04.2015г. № 121</w:t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ar31"/>
      <w:bookmarkEnd w:id="0"/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рядок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 (далее - Порядок) разработан в соответствии с нормами Градостроительного кодекс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устанавливает процедуру организации и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 (далее - осмотр зданий, сооружений)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 и на основании заключений специализированных организаций по результатам обследования технического состояния о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йствие настоящего Порядка распространяется на все здания, сооружения, находящиеся на территории Лажского сельского поселения, за исключением случаев, если при эксплуатации таких зданий, сооружений федеральными законами предусмотрено осуществление государственного контроля (надзор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смотр зданий, сооружений проводится при поступлении в Администрацию Лажского сельского поселения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их раз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мотр зданий, сооружений проводится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указанных о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ценка технического состояния и надлежащего технического обслуживания зданий, сооружений возлагается на Администрацию Лаж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смотре зданий, сооружений проводится визуальное обследование конструкций, изучаются сведения об осматриваемом объекте (время строительства, сроки эксплуатации), общая характеристика объемно-планировочного и конструктивного решений и систем инженерного оборудования, проводятся обмерочные работы и иные мероприятия, необходимые для оценки технического состояния и надлежащего технического обслуживания здания, сооружения в соответствии с требованиями технических регламентов к конструктивным и другим характеристикам надежности и безопасности объектов, требованиями проектной документации осматриваемого объе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рок проведения осмотра зданий, сооружений составляет не более 20 дней со дня регистрации заявления, а в случае поступления заявления о возникновении аварийных ситуаций в зданиях, сооружениях или возникновении угрозы разрушения зданий, сооружений - не более 10 дней со дня регистрации зая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 результатам осмотра зданий, сооружений составляется </w:t>
      </w:r>
      <w:hyperlink w:anchor="Par6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здания, сооружения по форме согласно Приложению 1 к Порядку (далее - Акт осмотра), а в случае поступления заявления о возникновении аварийных ситуаций в зданиях, сооружениях или возникновении угрозы разрушения зданий, сооружений - </w:t>
      </w:r>
      <w:hyperlink w:anchor="Par2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смотра здания, сооружения при аварийных ситуациях или угрозе разрушения по форме согласно Приложению 2 к Порядку. К акту осмотра прикладываются материалы, оформленные в ходе осмотра здания,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о результатам проведения оценки технического состояния и надлежащего технического обслуживания зданий, сооружений Администрацией Лажского сельского поселения принимается одно из следующих решений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;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соответствии технического состояния и технического обслуживания здания, сооружения требованиям технических регламентов и проектной документации зданий,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случае выявления при проведении осмотра зданий, сооружений нарушений требований технических регламентов к конструктивным и другим характеристикам надежности и безопасности объектов, требований проектной документации указанных объектов в акте осмотра излагаются рекомендации о мерах по устранению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кт осмотра составляется в двух экземплярах. Один экземпляр акта осмотра направляется заявителю. Второй экземпляр хранится в Администрации Лаж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В случае выявления нарушений требований технических регламентов Администрация Лажского сельского поселения направляет копию акта осмотра в течение трех дней со дня его утверждения в орган, должностному лицу, в компетенцию которых входит решение вопроса о привлечении к ответственности лица, совершившего такое наруш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Сведения о проведенном осмотре зданий, сооружений вносятся в журнал учета осмотров зданий, сооружений, который ведется в Администрации Лаж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 к Порядку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ОСМОТРА ЗДАНИЯ (СООРУЖЕНИ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«_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азвание здания (сооружения)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Адрес 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ладелец (балансодержатель) 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Пользователи (наниматели, арендаторы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Год постройки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Материал стен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Этажность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Наличие подвала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осмотра здания (сооружения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я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ов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извела осмот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здания (сооружения) по вышеуказанному адрес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4649"/>
        <w:gridCol w:w="1928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нструкций, оборудования и устройст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состояния, описание дефе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еобходимых и рекомендуемых рабо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ые сети и колод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даменты (подвал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ущие стены (колонн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город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ки (фермы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рыт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тниц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мы (окна, двери, ворота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вл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енняя отдел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    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е отоп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-технические устройст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нтиляц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сбережение, освещ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ческое оборудова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оенные помещени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ходе общего внешнего осмотра произведено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) взятие проб материалов для испытаний 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) другие замеры и испытания конструкций и оборудования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воды и рекомендац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            __________________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bookmarkStart w:id="1" w:name="Par222"/>
      <w:bookmarkEnd w:id="1"/>
      <w:r>
        <w:rPr>
          <w:rFonts w:cs="Times New Roman" w:ascii="Times New Roman" w:hAnsi="Times New Roman"/>
          <w:sz w:val="28"/>
          <w:szCs w:val="28"/>
        </w:rPr>
        <w:t>Приложение 2 к Порядк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230"/>
      <w:bookmarkEnd w:id="2"/>
      <w:r>
        <w:rPr>
          <w:rFonts w:cs="Times New Roman" w:ascii="Times New Roman" w:hAnsi="Times New Roman"/>
          <w:b/>
          <w:sz w:val="28"/>
          <w:szCs w:val="28"/>
        </w:rPr>
        <w:t>АКТ ОСМОТРА ЗДАНИЙ (СООРУЖЕНИЙ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ВАРИЙНЫХ СИТУАЦИЯХ ИЛИ УГРОЗЕ РАЗРУШ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                      «___» __________ 20 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населенный пунк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вание зданий (сооружений) 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делец (балансодержатель)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атериал стен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тажность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 и дата неблагоприятных воздействий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зультаты осмотра зданий (сооружений) и заключение комисси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миссия в составе -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лены комиссии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тавител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а осмот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 зданий (сооружений) пострадавших в результат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аткое описание последствий неблагоприятных воздействий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Характеристика состояния зданий (сооружений) после неблагоприятных воздейств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ведения о мерах по предотвращению развития разрушительных явлений, принятых сразу после неблагоприятных воздейств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екомендации по ликвидации последствий неблагоприятных воздействий 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пис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 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Члены комиссии             __________________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134" w:footer="567" w:bottom="1134"/>
      <w:pgNumType w:fmt="decimal"/>
      <w:formProt w:val="false"/>
      <w:titlePg/>
      <w:textDirection w:val="lrTb"/>
      <w:docGrid w:type="default" w:linePitch="4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20.7pt;mso-wrap-distance-left:0pt;mso-wrap-distance-right:0pt;mso-wrap-distance-top:0pt;mso-wrap-distance-bottom:0pt;margin-top:0.05pt;mso-position-vertical-relative:text;margin-left:50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6"/>
      <w:szCs w:val="36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b w:val="false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6:00Z</dcterms:created>
  <dc:creator>User</dc:creator>
  <dc:description/>
  <cp:keywords/>
  <dc:language>en-US</dc:language>
  <cp:lastModifiedBy>Admin</cp:lastModifiedBy>
  <cp:lastPrinted>2015-04-01T16:21:00Z</cp:lastPrinted>
  <dcterms:modified xsi:type="dcterms:W3CDTF">2015-04-24T13:01:00Z</dcterms:modified>
  <cp:revision>20</cp:revision>
  <dc:subject/>
  <dc:title>Представляем Вашему вниманию модельное положение об информировании граждан о деятельности органов и должностных лиц местного с</dc:title>
</cp:coreProperties>
</file>