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шений, приложенных к протоколу засе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ажской сельской Думы первого созыва от 28.04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1167"/>
        <w:gridCol w:w="4860"/>
        <w:gridCol w:w="1934"/>
        <w:gridCol w:w="1301"/>
      </w:tblGrid>
      <w:tr>
        <w:trPr>
          <w:trHeight w:val="479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и дата реш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именование решения</w:t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числом голос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ица</w:t>
            </w:r>
          </w:p>
        </w:tc>
      </w:tr>
      <w:tr>
        <w:trPr>
          <w:trHeight w:val="3181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Лажского сельского поселения о результатах деятельности в 2014 г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полнении бюджета  муниципального образования  Лажское сельское поселение Лебяжского района Кировской области за 2014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Лажской сельской Думы от 12.12.2014 г.  № 104 «Об утверждении бюджета муниципального образования Лажское сельское поселение Лебяжского района Кировской области  на 2015 год и плановый период 2016-2017 годы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Лажской сельской Думы от 20.08.2014г. № 91 «О реализации отдельных положений Федерального закона «Об участии граждан в охране общественного порядка»  на территории  муниципального образования Лажское сельское поселени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Лажской сельской Думы от 10.11.2014г. № 99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утверждении порядка проведения осмотра зданий, сооружений в целях оценки их технического состояния и надлежащего технического обслуживания на территории Лажского сельского поселения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ажской сельской Думы от 13.09.2010г. № 10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рограммы приватизации муниципального имущества  на 2015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местных нормативов градостроительного проектирования муниципального образования Лажское сельское поселение Лебяжского района Кировской области и внесения в них измен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Лажской сельской Думы от 07.12.2005 г. № 23 «Об утверждении положения о статусе депутата, выборного должностного лица местного самоуправления Лажского сельского поселе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порядке установления и выплаты пенсии за выслугу лет лицам, замещавшим должности муниципальной службы Лажского сельского по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проекта изменений и дополнений в Устав муниципального образования Лажское сельское поселение Лебяжского района Кировской област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глас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5" w:hRule="atLeast"/>
        </w:trPr>
        <w:tc>
          <w:tcPr>
            <w:tcW w:w="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ЛАЖСКАЯ СЕЛЬСКАЯ ДУМА ПЕРВОГО СОЗЫВА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613523, Кировская область,Лебяжский район,село Лаж, ул.Советская 17, тел. 6-13-1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вестка дня</w:t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  <w:t>с. Лаж</w:t>
        <w:tab/>
        <w:t>28.04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бя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>1. Отчет главы Лажского сельского поселения о результатах деятельности в 2014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.: Криницын А.А.</w:t>
      </w:r>
    </w:p>
    <w:p>
      <w:pPr>
        <w:pStyle w:val="Normal"/>
        <w:jc w:val="both"/>
        <w:rPr/>
      </w:pPr>
      <w:r>
        <w:rPr>
          <w:sz w:val="28"/>
          <w:szCs w:val="28"/>
        </w:rPr>
        <w:t>2. Об исполнении бюджета  муниципального образования  Лажское сельское поселение Лебяжского района Кировской области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Холкина Т.А.- бухгалтер-финансис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 внесении изменений в решение Лажской сельской Думы от 12.12.2014 г.  № 104 «Об утверждении бюджета муниципального образования Лажское сельское поселение Лебяжского района Кировской области  на 2015 год и плановый период 2016-2017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Холкина Т.А.- бухгалтер-финансист</w:t>
      </w:r>
    </w:p>
    <w:p>
      <w:pPr>
        <w:pStyle w:val="Normal"/>
        <w:jc w:val="both"/>
        <w:rPr/>
      </w:pPr>
      <w:r>
        <w:rPr>
          <w:sz w:val="28"/>
          <w:szCs w:val="28"/>
        </w:rPr>
        <w:t>4. О внесении изменений в решение Лажской сельской Думы от 20.08.2014г. № 91 «О реализации отдельных положений Федерального закона «Об участии граждан в охране общественного порядка»  на территории  муниципального образования Лаж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5. О внесении изменений в решение Лажской сельской Думы от 10.11.2014г. № 99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б утверждении порядка проведения  осмотра  зданий, сооружений в целях оценки их технического состояния и надлежащего технического обслуживания на территории Лажского сельского поселения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кл.: Печенкина С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О внесении изменений в решение Лажской сельской Думы от 13.09.2010г. № 10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Об утверждении программы приватизации муниципального имущества  н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9. Об утверждении местных нормативов градостроительного проектирования муниципального образования Лажское сельское поселение Лебяжского района Кировской области и внесения в ни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10. О внесении изменений в решение Лажской сельской Думы от 07.12.2005 г. № 23 «Об утверждении положения о статусе депутата, выборного должностного лица местного самоуправления Лаж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Скулкина Н.В.</w:t>
      </w:r>
    </w:p>
    <w:p>
      <w:pPr>
        <w:pStyle w:val="Normal"/>
        <w:jc w:val="both"/>
        <w:rPr/>
      </w:pPr>
      <w:r>
        <w:rPr>
          <w:sz w:val="28"/>
          <w:szCs w:val="28"/>
        </w:rPr>
        <w:t>11. Об утверждении положения о порядке установления и выплаты пенсии за выслугу лет лицам, замещавшим должности муниципальной службы Ла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Скулки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 принятии проекта изменений и дополнений в Устав муниципального образования Лажское сельское поселение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__________________________ А.А.Криницы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ОТОКОЛ № 45</w:t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>
          <w:sz w:val="28"/>
          <w:szCs w:val="28"/>
        </w:rPr>
        <w:tab/>
        <w:t>заседания представительного органа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Лажского сельского поселения</w:t>
      </w:r>
    </w:p>
    <w:p>
      <w:pPr>
        <w:pStyle w:val="Normal"/>
        <w:tabs>
          <w:tab w:val="clear" w:pos="708"/>
          <w:tab w:val="left" w:pos="151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Лебяжского района 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04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Ла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бя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sz w:val="28"/>
          <w:szCs w:val="28"/>
        </w:rPr>
        <w:tab/>
        <w:tab/>
        <w:t>На заседании присутствуют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лава сельского поселения: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>Криницын Александр Анатольевич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Депутаты представительн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ёлов Александр Васильевич, Зыкова Светлана Викторовна, Никитина Елена Александровна, Макаров Андрей Анатольевич, Чепакова Галина Васильевна, Бахтин Александр Петрович, Игнатов Леонид Георгиевич, Патрушева Светлана Николаевна, Шабриков Андрей Валерьевич, Чувашов Владимир Александ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 зам.прокурора Лебяжского района Калинин Н.Е., специалист Лажской администрации Печенкина С.А., специалист бухгалтер – финансист Холкина Т.А.,зам. главы поселения Скулки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едание Представительного органа Лажского сельского поселения открывает и ведет глава Лажского сельского поселения – Криницын Александр Анатоль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Лажского сельского поселения оглашает регламент работы заседания и ставит на голосование повестку д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sz w:val="28"/>
          <w:szCs w:val="28"/>
        </w:rPr>
        <w:tab/>
        <w:t xml:space="preserve">      ПОВЕСТКА ДНЯ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Отчет главы Лажского сельского поселения о результатах деятельности в 2014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Криницын  А.А.</w:t>
      </w:r>
    </w:p>
    <w:p>
      <w:pPr>
        <w:pStyle w:val="Normal"/>
        <w:jc w:val="both"/>
        <w:rPr/>
      </w:pPr>
      <w:r>
        <w:rPr>
          <w:sz w:val="28"/>
          <w:szCs w:val="28"/>
        </w:rPr>
        <w:t>2. Об исполнении бюджета  муниципального образования  Лажское сельское поселение Лебяжского района Кировской области з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бухгалтер-финансист Холкина Т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 внесении изменений в решение Лажской сельской Думы от 12.12.2014 г.  № 104 «Об утверждении бюджета муниципального образования Лажское сельское поселение Лебяжского района Кировской области  на 2015 год и плановый период 2016-2017 год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бухгалтер-финансист Холкина Т.А.</w:t>
      </w:r>
    </w:p>
    <w:p>
      <w:pPr>
        <w:pStyle w:val="Normal"/>
        <w:jc w:val="both"/>
        <w:rPr/>
      </w:pPr>
      <w:r>
        <w:rPr>
          <w:sz w:val="28"/>
          <w:szCs w:val="28"/>
        </w:rPr>
        <w:t>4. О внесении изменений в решение Лажской сельской Думы от 20.08.2014г. № 91 «О реализации отдельных положений Федерального закона «Об участии граждан в охране общественного порядка»  на территории  муниципального образования Лаж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5. О внесении изменений в решение Лажской сельской Думы от 10.11.2014г. № 99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Об утверждении порядка проведения  осмотра  зданий, сооружений в целях оценки их технического состояния и надлежащего технического обслуживания на территории Лаж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ывает: специалист Печенкина С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. О внесении изменений в решение Лажской сельской Думы от 13.09.2010г. № 10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. Об утверждении программы приватизации муниципального имущества  н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Об утверждении местных нормативов градостроительного проектирования муниципального образования Лажское сельское поселение Лебяжского района Кировской области и внесения в ни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10. О внесении изменений в решение Лажской сельской Думы от 07.12.2005 г. № 23 «Об утверждении положения о статусе депутата, выборного должностного лица местного самоуправления Лаж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кулкина Н.В.</w:t>
      </w:r>
    </w:p>
    <w:p>
      <w:pPr>
        <w:pStyle w:val="Normal"/>
        <w:jc w:val="both"/>
        <w:rPr/>
      </w:pPr>
      <w:r>
        <w:rPr>
          <w:sz w:val="28"/>
          <w:szCs w:val="28"/>
        </w:rPr>
        <w:t>11. Об утверждении положения о порядке установления и выплаты пенсии за выслугу лет лицам, замещавшим должности муниципальной службы Ла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Скулки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О принятии проекта изменений и дополнений в Устав муниципального образования Лажское сельское поселение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предложенную повестку дня утвердит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Слушали: Отчет главы Лажского сельского поселения о результатах деятельности в 2014 го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Криницын  А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и: Принять к сведению отчет главы поселения за 2014 год. </w:t>
      </w:r>
    </w:p>
    <w:p>
      <w:pPr>
        <w:pStyle w:val="Normal"/>
        <w:jc w:val="both"/>
        <w:rPr/>
      </w:pPr>
      <w:r>
        <w:rPr>
          <w:sz w:val="28"/>
          <w:szCs w:val="28"/>
        </w:rPr>
        <w:t>2. Слушали: Об исполнении бюджета  муниципального образования  Лажское сельское поселение Лебяжского района Кировской области за 201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бухгалтер-финансист Холкина Т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шили: Принять исполнение бюджета  муниципального образования  Лажское сельское поселение Лебяжского района Кировской области за 2014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Слушали: О внесении изменений в решение Лажской сельской Думы от 12.12.2014 г.  № 104 «Об утверждении бюджета муниципального образования Лажское сельское поселение Лебяжского района Кировской области  на 2015 год и плановый период 2016-2017 год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бухгалтер-финансист Холкина Т.А.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и: Внести изменения в решение Лажской сельской Думы от 12.12.2014г. № 104 «Об утверждении  бюджета муниципального образования  Лажское сельское поселение Лебяжского района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>4. Слушали: О внесении изменений в решение Лажской сельской Думы от 20.08.2014г. № 91 «О реализации отдельных положений Федерального закона «Об участии граждан в охране общественного порядка»  на территории  муниципального образования Лаж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.: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и: Внести изменения в решение Лажской сельской Думы от 20.08.2014г. № 91 «О реализации отдельных положений Федерального закона «Об участии граждан  в охране общественного порядка» на территории муниципального образования Лаж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Слушали: О внесении изменений в решение Лажской сельской Думы от 10.11.2014г. № 99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и: Внести изменения в решение Лажской сельской Думы от 10.11.2014г. № 99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Слушали: « Об утверждении порядка проведения  осмотра  зданий, сооружений в целях оценки их технического состояния и надлежащего технического обслуживания на территории Лажского сель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ывает: специалист Печенкина С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шили:  Утвердить порядок проведения  осмотра  зданий, сооружений в целях оценки их технического состояния и надлежащего технического обслуживания на территории Лаж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Слушали: О внесении изменений в решение Лажской сельской Думы от 13.09.2010г. № 100 «Об утверждении порядка проведения антикоррупционной экспертизы нормативных правовых актов и проектов нормативных правовых актов муниципального образования Лажское сельское поселение Лебяжского района Кировской обла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Внести изменения в решение Лажской сельской Думы от 13.09.2010г. № 100 «Об утверждении порядка проведения антикоррупционной экспертизы нормативных правовых актов и проектов 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мативных правовых актов муниципального образования Лажское сельское поселение Лебяжского района Кир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Слушали: Об утверждении программы приватизации муниципального имущества  на 2015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Утвердить программу приватизации муниципального имущества на 2015 год.</w:t>
      </w:r>
    </w:p>
    <w:p>
      <w:pPr>
        <w:pStyle w:val="Normal"/>
        <w:jc w:val="both"/>
        <w:rPr/>
      </w:pPr>
      <w:r>
        <w:rPr>
          <w:sz w:val="28"/>
          <w:szCs w:val="28"/>
        </w:rPr>
        <w:t>9.Слушали: Об утверждении местных нормативов градостроительного проектирования муниципального образования Лажское сельское поселение Лебяжского района Кировской области и внесения в них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пециалист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Утвердить местные нормативы градостроительного проектирования муниципального образования Лажское сельское поселение Лебяжского района Кир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0.Слушали: О внесении изменений в решение Лажской сельской Думы от 07.12.2005 г. № 23 «Об утверждении положения о статусе депутата, выборного должностного лица местного самоуправления Лаж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кулки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Внести изменения в решение Лажской сельской Думы от 07.12.2005г. № 23 «Об утверждении положения о статусе депутата, выборного должностного лица местного самоуправления Лажского сельского посе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11.Слушали: Об утверждении положения о порядке установления и выплаты пенсии за выслугу лет лицам, замещавшим должности муниципальной службы Ла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Скулкина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Утвердить положение о порядке установления и выплаты пенсии за выслугу лет  лицам, замещавшим должности муниципальной службы Лаж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Слушали: О принятии проекта изменений и дополнений в Устав муниципального образования Лажское сельское поселение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ывает: Печенкин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нять проект изменений и дополнений в Устав муниципального образования Лажское сельское поселение Лебя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                             ______________________ А.А.Крини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5:57:00Z</dcterms:created>
  <dc:creator>User</dc:creator>
  <dc:description/>
  <cp:keywords/>
  <dc:language>en-US</dc:language>
  <cp:lastModifiedBy>Admin</cp:lastModifiedBy>
  <cp:lastPrinted>2015-04-15T16:07:00Z</cp:lastPrinted>
  <dcterms:modified xsi:type="dcterms:W3CDTF">2015-04-27T05:20:00Z</dcterms:modified>
  <cp:revision>103</cp:revision>
  <dc:subject/>
  <dc:title>                                      ПЕРЕЧЕНЬ</dc:title>
</cp:coreProperties>
</file>