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отчету об исполнении бюджета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жское сельское поселение Лебяжского района Кировской области за 2014 год</w:t>
      </w:r>
    </w:p>
    <w:p>
      <w:pPr>
        <w:pStyle w:val="ConsPlusNonformat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 об исполнении бюджета муниципального образования Лажское сельское поселение Лебяжского района Кировской области за 2014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тсраторов источников финансирования дефицита бюджета в соответствии с бюджетной классификацией, утвержденной решением Лажской сельской думы от 20.12.2013 № 72 « О принятии    бюджета муниципального образования Лажское сельское поселение Лебяжского района Кировской области на 2014 год и плановый период 2015 и 2016 годы», с учетом внесенных изменений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  01 января 2014 года   бюджет поселения  был утвержден в сумме 5584426 рублей. Бюджет выполнен  на 109,7% и составил 6125281 руб.</w:t>
      </w:r>
    </w:p>
    <w:p>
      <w:pPr>
        <w:pStyle w:val="Normal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в бюджете поселения составили 2914190 руб. или 47,6%. Бюджет  выполнен на 122,8%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>Такие налоги, как  НДФЛ, единый сельскохозяйственный налог, земельный налог, госпошлина, доходы полученные в виде арендой платы  за землю, доходы полученные от сдачи в  аренду имущества, прочие доходы  от компенсации затрат, прочие поступления  от использования имущества, прочие  неналоговые доходы  выполнены на 100%.</w:t>
      </w:r>
    </w:p>
    <w:p>
      <w:pPr>
        <w:pStyle w:val="Normal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уплаты акцизов на топливо исполнены на 80,5%, в связи не поступлением средств в бюджет поселения.</w:t>
      </w:r>
    </w:p>
    <w:p>
      <w:pPr>
        <w:pStyle w:val="Normal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дажи земли составили 691000 рублей при плане 10277 рублей, что в 69 раз больше запланированного, в связи с поступлением денежных средств в декабре 2014 года.</w:t>
      </w:r>
    </w:p>
    <w:p>
      <w:pPr>
        <w:pStyle w:val="Normal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 поступления в бюджете поселения составили 3211091 рубль или 52,4%. Бюджет выполнен на 100% по всем видам безвозмездных поступлений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по расходам Лажского сельского поселения выполнен на 89,1  процента, при плановых ассигнованиях в сумме  5874976 руб.,  расходов произведено 5234120 руб. Результат исполнения бюджета профицит 891162 руб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В структуре расходов бюджета Лажского сельского поселения </w:t>
      </w:r>
      <w:r>
        <w:rPr>
          <w:b/>
          <w:sz w:val="28"/>
          <w:szCs w:val="28"/>
        </w:rPr>
        <w:t xml:space="preserve">наибольший удельный вес </w:t>
      </w:r>
      <w:r>
        <w:rPr>
          <w:sz w:val="28"/>
          <w:szCs w:val="28"/>
        </w:rPr>
        <w:t xml:space="preserve">занимают расходы: 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-  на общегосударственные вопросы -  54,6 %.</w:t>
      </w:r>
      <w:r>
        <w:rPr>
          <w:sz w:val="28"/>
          <w:szCs w:val="28"/>
        </w:rPr>
        <w:t xml:space="preserve"> Расходы на общегосударственные вопросы составили 2856753 руб.,  исполнены на 96,9 процента. Расходы по разделу 0102 по главе муниципального образования выразились в сумме  447473 руб., выполнены на 99,0 процентов и составили 8,5 % в общем объёме расходов,  по функционированию органов местных администраций – 1936251 руб., выполнение на 96,2 процента, удельный вес 37,0 %. Расходы по разделу 0107 составили 6923 руб.,  проведен референдум в сельском поселении. Остаток ассигнований резервного фонда  1000 руб., - не было потребности в данных средствах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Расходы по разделу 0113 «Другие общегосударственные вопросы»  исполнены на 97,9 процента, удельный вес составил 9,0 % в общем объёме расходов, финансировались расходы поселения по обеспечению хозяйственного обслуживания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роводились по муниципальной программе  «Организация деятельности  администрации Лажского сельского поселения Лебяжского района на 2014-2016 годы»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циональную безопасность  и правоохранительную деятельность – 18,6 %.</w:t>
      </w:r>
      <w:r>
        <w:rPr>
          <w:sz w:val="28"/>
          <w:szCs w:val="28"/>
        </w:rPr>
        <w:t xml:space="preserve">  План по расходам выполнен на 94,8 процента и составил 974173 руб., расходы проведены  по разделу 0310 «Обеспечение пожарной безопасности» - это содержание пожарных автомашин и муниципальной пожарной охраны в поселении. 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роводились по муниципальной программе «Обеспечение безопасности и жизнедеятельности населения Лажского сельского поселения Лебяжского района на 2014-2016 годы»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- на поддержку жилищно-коммунального хозяйства – 13,8 %.</w:t>
      </w:r>
      <w:r>
        <w:rPr>
          <w:sz w:val="28"/>
          <w:szCs w:val="28"/>
        </w:rPr>
        <w:t xml:space="preserve">  План по расходам на жилищно-коммунальное хозяйство исполнен на 60,9 %, при плане 1182783 руб., кассовые расходы составили  720448 руб. В отчетном году по   подразделу 0501 ассигнования, запланированные в сумме 5902 руб. не были освоены.  По  коммунальному хозяйству план по расходам выполнен на 92,7 %  и составил 486633 руб.,  по благоустройству – 233815 руб. или 35,9  процента.  По данным  подразделам финансировались расходы по содержанию водопроводной сети и водонапорных башен,   содержанию мест захоронения, уличному освещению, уборке мусора и бытовых отходов,  содержанию и ремонту дорог в рамках благоустройства.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Расходы проводились по муниципальной программе  «Развитие жилищной, коммунальной инфраструктуры и благоустройства на территории Лажского сельского поселения Лебяжского района на 2014-2016 годы»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 социальную политику – 6,8 %. </w:t>
      </w:r>
      <w:r>
        <w:rPr>
          <w:sz w:val="28"/>
          <w:szCs w:val="28"/>
        </w:rPr>
        <w:t xml:space="preserve">  Годовые ассигнования по разделу 10 исполнены на 99,8 % и составили 360467 руб.  Проведены расходы по разделу 1001  «Пенсионное обеспечение» - доплаты к пенсиям муниципальным служащим.  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 национальную экономику – 3,2 %. </w:t>
      </w:r>
      <w:r>
        <w:rPr>
          <w:sz w:val="28"/>
          <w:szCs w:val="28"/>
        </w:rPr>
        <w:t>Расходы по разделу 04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или 167278 руб.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 выполнены на 83,6 процента - это расходы дорожных фондов   за счет акцизов от нефтепродуктов. Ассигнования остались на остатке из-за не полного поступления акцизов.</w:t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>Расходы проводились по муниципальной программе  «Развитие дорожного хозяйства на территории Лажского сельского поселения Лебяжского района на 2014-2016 годы»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на национальную оборону – 2,4%.   </w:t>
      </w:r>
      <w:r>
        <w:rPr>
          <w:sz w:val="28"/>
          <w:szCs w:val="28"/>
        </w:rPr>
        <w:t>По дан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разделу проведены расходы по осуществлению первичного воинского учета в сумме 125600рублей, исполнены на 100%.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  охране окружающей среды – 0,6%.</w:t>
      </w:r>
      <w:r>
        <w:rPr>
          <w:sz w:val="28"/>
          <w:szCs w:val="28"/>
        </w:rPr>
        <w:t xml:space="preserve">  Расходы по подразделу 0605 составили 29400 рублей, проведена работа охране окружающей среды.</w:t>
      </w:r>
    </w:p>
    <w:p>
      <w:pPr>
        <w:pStyle w:val="Normal"/>
        <w:ind w:left="-540" w:firstLine="540"/>
        <w:jc w:val="both"/>
        <w:rPr/>
      </w:pPr>
      <w:r>
        <w:rPr>
          <w:b/>
          <w:sz w:val="28"/>
          <w:szCs w:val="28"/>
        </w:rPr>
        <w:t>По итогам исполнения бюджета 2014 года  фактичес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 поселения</w:t>
      </w:r>
      <w:r>
        <w:rPr>
          <w:sz w:val="28"/>
          <w:szCs w:val="28"/>
        </w:rPr>
        <w:t xml:space="preserve">  исполнен с профицитом в сумме  891161 руб. 88 коп.</w:t>
      </w:r>
    </w:p>
    <w:p>
      <w:pPr>
        <w:pStyle w:val="Normal"/>
        <w:autoSpaceDE w:val="false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32:00Z</dcterms:created>
  <dc:creator>1</dc:creator>
  <dc:description/>
  <cp:keywords/>
  <dc:language>en-US</dc:language>
  <cp:lastModifiedBy>Admin</cp:lastModifiedBy>
  <cp:lastPrinted>2015-04-28T15:39:00Z</cp:lastPrinted>
  <dcterms:modified xsi:type="dcterms:W3CDTF">2015-04-28T13:07:00Z</dcterms:modified>
  <cp:revision>10</cp:revision>
  <dc:subject/>
  <dc:title>                           ПОЯСНИТЕЛЬНАЯ ЗАПИСКА</dc:title>
</cp:coreProperties>
</file>