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  <w:u w:val="single"/>
        </w:rPr>
        <w:t>ЛАЖСКАЯ СЕЛЬСКАЯ ДУМА ПЕРВОГО СОЗЫВА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613523, Кировская область, Лебяжский район, с. Лаж, ул. Советская 17, тел. 8(83344)6-13-19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28.04.2015 г                                                                                     №  116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. Лаж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О результатах деятельности главы Лажского сель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за 2014 год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Руководствуясь частью 11.1 статьи 35 Федерального закона от 06.10.2003 № 131-ФЗ «Об  общих принципах организации местного самоуправления в Российской Федерации», частью 3 статьи 30 Устава муниципального образования Лажское сельское поселение, заслушав отчет главы Лажского сельского поселения, Лажская сельская Дума РЕШИЛА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1. Отчет главы Лажского сельского поселения о результатах деятельности за 2014 год принять к сведению.Прилагается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.Опубликовать данное решение в информационном бюллетене органов местного самоуправления Лажского сельского поселения Лебяжского района Кировской област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Лажск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сельского поселения                                        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А.А. Криницын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685" w:leader="none"/>
        </w:tabs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tabs>
          <w:tab w:val="clear" w:pos="720"/>
          <w:tab w:val="left" w:pos="568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685" w:leader="none"/>
        </w:tabs>
        <w:rPr>
          <w:b/>
          <w:b/>
          <w:sz w:val="24"/>
          <w:szCs w:val="24"/>
        </w:rPr>
      </w:pPr>
      <w:r>
        <w:rPr>
          <w:b/>
        </w:rPr>
        <w:t xml:space="preserve">                                                                                     </w:t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footerReference w:type="default" r:id="rId2"/>
      <w:type w:val="nextPage"/>
      <w:pgSz w:w="11906" w:h="16838"/>
      <w:pgMar w:left="1418" w:right="1800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3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24320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6.1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6880" cy="40894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688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36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4.4pt;height:32.2pt;mso-wrap-distance-left:0pt;mso-wrap-distance-right:0pt;mso-wrap-distance-top:0pt;mso-wrap-distance-bottom:0pt;margin-top:0.05pt;mso-position-vertical-relative:text;margin-left:-1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360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05:21:00Z</dcterms:created>
  <dc:creator>pog</dc:creator>
  <dc:description/>
  <cp:keywords/>
  <dc:language>en-US</dc:language>
  <cp:lastModifiedBy>Admin</cp:lastModifiedBy>
  <cp:lastPrinted>2014-11-19T09:20:00Z</cp:lastPrinted>
  <dcterms:modified xsi:type="dcterms:W3CDTF">2015-04-29T06:18:00Z</dcterms:modified>
  <cp:revision>6</cp:revision>
  <dc:subject/>
  <dc:title>                                         БЮДЖЕТНОЕ  ПОСЛАНИЕ</dc:title>
</cp:coreProperties>
</file>