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04.2015 г.</w:t>
        <w:tab/>
        <w:t>№  118</w:t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Лаж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Лажской  сельской Думы  от 12.12.2014 г. № 1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бюджета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жское сельское поселение 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 год и плановый период 2016-2017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муниципального образования Лажское сельское поселение Лебяжского района Кировской области, Положением о бюджетном процессе в муниципальном образовании Лажское сельское поселение Лебяжского района Кировской области, Лажская сельская Дума 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Лажской сельской Думы от 12.12.2014 года № 104 «Об утверждении бюджета муниципального образования Лажское сельское поселение Лебяжского района Кировской области на 2015 год и плановый период 2016-2017 годы»  согласно приложения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Приложение №</w:t>
      </w:r>
      <w:r>
        <w:rPr>
          <w:rFonts w:cs="Times New Roman" w:ascii="Times New Roman" w:hAnsi="Times New Roman"/>
          <w:bCs/>
          <w:sz w:val="28"/>
          <w:szCs w:val="28"/>
        </w:rPr>
        <w:t xml:space="preserve"> 4 «Перечень и коды статей источников финансирования дефицита бюджета Лажского сельского поселения» утвердить в новой редакции. Прилагает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3. Приложение № 5 «</w:t>
      </w:r>
      <w:r>
        <w:rPr>
          <w:rFonts w:cs="Times New Roman" w:ascii="Times New Roman" w:hAnsi="Times New Roman"/>
          <w:sz w:val="28"/>
          <w:szCs w:val="28"/>
        </w:rPr>
        <w:t>Прогнозируемые объемы поступления доходов бюджета Лажского сельского поселения по налоговым, неналоговым доходам и  безвозмездным поступлениям по статьям и по подстатьям классификации доходов бюджетов на 2015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4. Приложение №6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  подразделам классификации расходов бюджетов на 2015 год 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Приложение №7 «Распределение бюджетных ассигнований по целевым статьям (муниципальным программам Лажского сельского поселения и не программным направлениям деятельности), группам видов расходов классификации расходов бюджетов на 2015 год»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 Приложение №8 «</w:t>
      </w:r>
      <w:r>
        <w:rPr>
          <w:rFonts w:cs="Times New Roman" w:ascii="Times New Roman" w:hAnsi="Times New Roman"/>
          <w:spacing w:val="3"/>
          <w:sz w:val="28"/>
        </w:rPr>
        <w:t>Ведомственная  структура расходов бюджета Лажского сель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7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Настоящее решение вступает в силу с момента е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ажског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.А. Криницын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2:00Z</dcterms:created>
  <dc:creator>user</dc:creator>
  <dc:description/>
  <cp:keywords/>
  <dc:language>en-US</dc:language>
  <cp:lastModifiedBy>user</cp:lastModifiedBy>
  <cp:lastPrinted>2015-05-06T08:17:00Z</cp:lastPrinted>
  <dcterms:modified xsi:type="dcterms:W3CDTF">2015-05-06T04:17:00Z</dcterms:modified>
  <cp:revision>9</cp:revision>
  <dc:subject/>
  <dc:title>                       ЛАЖСКАЯ  СЕЛЬСКАЯ ДУМА ПЕРВОГО  СОЗЫВА</dc:title>
</cp:coreProperties>
</file>