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Приложение 4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 Лажской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б утверждении бюджета МО Лажско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е поселение на 201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и на плановый период 2016 -2017 годы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2.12.2014 г. № 10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(в редакции от 28.04.2015 г. №118)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ей источников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1805"/>
        <w:gridCol w:w="4442"/>
      </w:tblGrid>
      <w:tr>
        <w:trPr/>
        <w:tc>
          <w:tcPr>
            <w:tcW w:w="4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ей и вида источника финансирования дефицита бюджета Лажского сельского посел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</w:t>
            </w:r>
            <w:r>
              <w:rPr/>
              <w:t>Подгрупп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Стат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2 01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а Лаж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6:16:00Z</dcterms:created>
  <dc:creator>Your User Name</dc:creator>
  <dc:description/>
  <cp:keywords/>
  <dc:language>en-US</dc:language>
  <cp:lastModifiedBy>user</cp:lastModifiedBy>
  <cp:lastPrinted>2014-12-12T16:51:00Z</cp:lastPrinted>
  <dcterms:modified xsi:type="dcterms:W3CDTF">2015-05-05T07:04:00Z</dcterms:modified>
  <cp:revision>6</cp:revision>
  <dc:subject/>
  <dc:title>                                                                                         Приложение № 9</dc:title>
</cp:coreProperties>
</file>