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7" w:after="0"/>
        <w:ind w:left="6372" w:firstLine="53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Style15"/>
        <w:spacing w:before="17" w:after="0"/>
        <w:ind w:left="63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Лажской </w:t>
      </w:r>
    </w:p>
    <w:p>
      <w:pPr>
        <w:pStyle w:val="Style15"/>
        <w:spacing w:before="17" w:after="0"/>
        <w:ind w:left="6372" w:firstLine="538"/>
        <w:jc w:val="right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Style15"/>
        <w:spacing w:before="17" w:after="0"/>
        <w:ind w:left="6372" w:firstLine="538"/>
        <w:jc w:val="right"/>
        <w:rPr/>
      </w:pPr>
      <w:r>
        <w:rPr>
          <w:sz w:val="28"/>
          <w:szCs w:val="28"/>
        </w:rPr>
        <w:t>от 28.04.2015 № 116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Отчёт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езультатах   деятельности 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ы Лажского сельского поселения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4 году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80" w:firstLine="106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30 Устава муниципального образования Лажское сельское поселения Лебяжского района Кировской области глава поселения</w:t>
      </w:r>
      <w:r>
        <w:rPr>
          <w:rFonts w:cs="Tahoma" w:ascii="Tahoma" w:hAnsi="Tahoma"/>
          <w:bCs/>
          <w:color w:val="000000"/>
          <w:sz w:val="40"/>
          <w:szCs w:val="40"/>
        </w:rPr>
        <w:t xml:space="preserve"> </w:t>
      </w:r>
      <w:r>
        <w:rPr>
          <w:bCs/>
          <w:sz w:val="28"/>
          <w:szCs w:val="28"/>
        </w:rPr>
        <w:t>осуществляет следующие полномочия:</w:t>
      </w:r>
    </w:p>
    <w:p>
      <w:pPr>
        <w:pStyle w:val="Normal"/>
        <w:ind w:left="180" w:firstLine="106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ляет поселение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поселения;</w:t>
      </w:r>
    </w:p>
    <w:p>
      <w:pPr>
        <w:pStyle w:val="Normal"/>
        <w:ind w:left="180" w:firstLine="106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подписывает и обнародует нормативные акты, принятые сельской Думой;  </w:t>
      </w:r>
    </w:p>
    <w:p>
      <w:pPr>
        <w:pStyle w:val="Normal"/>
        <w:ind w:left="180" w:firstLine="106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ределах своих полномочий издает правовые акты в форме постановлений и распоряжений по вопросам организации деятельности сельской Думы, а также по иным вопросам в соответствии с федеральными законами и правовые акты в форме постановлений администрации поселения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Кировской области, а также правовые акты в форме распоряжений администрации поселения по вопросам организации работы администрации поселения;  </w:t>
      </w:r>
    </w:p>
    <w:p>
      <w:pPr>
        <w:pStyle w:val="Normal"/>
        <w:ind w:left="180" w:firstLine="106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ребует созыва внеочередного заседания сельской Думы;</w:t>
      </w:r>
    </w:p>
    <w:p>
      <w:pPr>
        <w:pStyle w:val="Normal"/>
        <w:ind w:left="180" w:firstLine="106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и законами Кировской области; </w:t>
      </w:r>
    </w:p>
    <w:p>
      <w:pPr>
        <w:pStyle w:val="Normal"/>
        <w:ind w:left="180" w:firstLine="106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ставляет сельской Думе ежегодные отчеты о результатах своей деятельности, деятельности администрации поселения, в том числе о решении вопросов, поставленных сельской Думой.</w:t>
      </w:r>
    </w:p>
    <w:p>
      <w:pPr>
        <w:pStyle w:val="Normal"/>
        <w:ind w:left="180" w:firstLine="106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лагаю вашему вниманию отчет о деятельности главы Лажского сельского поселения в 2014 году.  </w:t>
      </w:r>
    </w:p>
    <w:p>
      <w:pPr>
        <w:pStyle w:val="Normal"/>
        <w:ind w:left="180" w:firstLine="106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я работа проводится в тесном взаимодействии с  администрацией поселения. Качество и своевременность  решения администрацией поселения вопросов местного значения, отнесенных Уставом к ее компетенции, находится под постоянным контролем главы поселения. В 2014 году участвовал в  17  совещаниях с главой района и главами и специалистами городского и сельских поселений. За  12 месяцев  2014 года  было проведено  14 заседаний сельской Думы, на которых рассмотрено  32 вопроса, касающихся различных аспектов жизни Лажского сельского поселения. Среди них решения о внесении изменений в бюджет на 2014 год, </w:t>
      </w:r>
      <w:r>
        <w:rPr>
          <w:bCs/>
          <w:sz w:val="28"/>
          <w:szCs w:val="28"/>
        </w:rPr>
        <w:t xml:space="preserve">об утверждении бюджета поселения на 2015 год и плановый период  2016 и 2017 годов, </w:t>
      </w:r>
      <w:r>
        <w:rPr>
          <w:sz w:val="28"/>
          <w:szCs w:val="28"/>
        </w:rPr>
        <w:t>изменений и дополнений в Устав  поселения. Главой администрации проведены 16 сходов с гражданами, где были затронуты вопросы по пожарной безопасности,  по самообложению, по правилам содержания собак, по поддержке проекта местных инициатив, по правилам содержания пчел в населенных пунктах и другие. Специалистом администрации проведено 86 нотариальных действий.</w:t>
      </w:r>
    </w:p>
    <w:p>
      <w:pPr>
        <w:pStyle w:val="Normal"/>
        <w:spacing w:lineRule="atLeast" w:line="100"/>
        <w:ind w:left="180" w:firstLine="106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бюджет муниципального образования Лажское сельское поселение за 2014 год  при годовом плане 5 584 426 руб. поступило доходов 6 125 281 руб. или 109,7 %.</w:t>
      </w:r>
    </w:p>
    <w:p>
      <w:pPr>
        <w:pStyle w:val="Normal"/>
        <w:ind w:left="180" w:firstLine="10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руктура доходов в 2014 году  по сравнению с  2013 годом не изменилась. По-прежнему наибольший удельный вес составляют безвозмездные поступления – 52,4% или 3211 тыс. руб., налоговые и неналоговые доходы – 47,5% или 2 914 тыс. руб. Бюджетные ассигнования на реализацию 4 муниципальных программам составили:</w:t>
      </w:r>
    </w:p>
    <w:p>
      <w:pPr>
        <w:pStyle w:val="Normal"/>
        <w:ind w:left="180" w:firstLine="106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П «Организация деятельности администрации Лажского сельского поселения на 2014-2016 годы» план 3433,9 тыс. руб., исполнение 3342,8 тыс. руб. или  97,35 %.</w:t>
      </w:r>
    </w:p>
    <w:p>
      <w:pPr>
        <w:pStyle w:val="Normal"/>
        <w:ind w:left="180" w:firstLine="1069"/>
        <w:rPr>
          <w:sz w:val="28"/>
          <w:szCs w:val="28"/>
        </w:rPr>
      </w:pPr>
      <w:r>
        <w:rPr>
          <w:sz w:val="28"/>
          <w:szCs w:val="28"/>
        </w:rPr>
        <w:t>В рамках этой программы осуществляется первичный воинский учет.</w:t>
      </w:r>
    </w:p>
    <w:p>
      <w:pPr>
        <w:pStyle w:val="Normal"/>
        <w:ind w:left="180" w:firstLine="1069"/>
        <w:rPr>
          <w:sz w:val="28"/>
          <w:szCs w:val="28"/>
        </w:rPr>
      </w:pPr>
      <w:r>
        <w:rPr>
          <w:sz w:val="28"/>
          <w:szCs w:val="28"/>
        </w:rPr>
        <w:t>Выплата доплат к пенсиям муниципальных служащих в сумме 360 тыс. рублей.</w:t>
      </w:r>
    </w:p>
    <w:p>
      <w:pPr>
        <w:pStyle w:val="Normal"/>
        <w:ind w:left="180" w:firstLine="106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П  «Обеспечение  безопасности и жизнедеятельности населения Лажского сельского поселения на 2014-2016 годы» при плане 1027,9 тыс. руб. исполнено 974,4 тыс. руб. или 94,86 %. Расходы на  выплату заработной платы с начислениями работникам муниципальной пожарной охраны 814,4 тыс. руб.</w:t>
      </w:r>
    </w:p>
    <w:p>
      <w:pPr>
        <w:pStyle w:val="Normal"/>
        <w:ind w:left="180" w:firstLine="1069"/>
        <w:jc w:val="both"/>
        <w:rPr/>
      </w:pPr>
      <w:r>
        <w:rPr>
          <w:sz w:val="28"/>
          <w:szCs w:val="28"/>
        </w:rPr>
        <w:t xml:space="preserve">В Лажском поселении имеется в наличии 4 пожарных автомобиля, 8 пожарных мотопомп, 10 пожарных водоемов, 6 водонапорных башен приспособлены для водозаправки пожарной техники. С наступлением весенне-летнего периода во всех населенных пунктах поселения проводятся сходы граждан по соблюдению требований пожарной безопасности, организовано ночное дежурство. </w:t>
      </w:r>
    </w:p>
    <w:p>
      <w:pPr>
        <w:pStyle w:val="Normal"/>
        <w:ind w:left="180" w:firstLine="106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П «Развитие жилищной, коммунальной инфраструктуры и благоустройства на территории Лажского сельского поселения на 2014-2016 года» при плане 716 тыс. руб. исполнено 582,8 тыс. руб. или 81,39 %.</w:t>
      </w:r>
    </w:p>
    <w:p>
      <w:pPr>
        <w:pStyle w:val="Normal"/>
        <w:ind w:left="180" w:firstLine="1069"/>
        <w:rPr>
          <w:sz w:val="28"/>
          <w:szCs w:val="28"/>
        </w:rPr>
      </w:pPr>
      <w:r>
        <w:rPr>
          <w:sz w:val="28"/>
          <w:szCs w:val="28"/>
        </w:rPr>
        <w:t>Расход на мероприятия в рамках этой программы:</w:t>
      </w:r>
    </w:p>
    <w:p>
      <w:pPr>
        <w:pStyle w:val="Normal"/>
        <w:ind w:left="180" w:firstLine="106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Электроэнергия по башням 138 тыс. рублей,</w:t>
      </w:r>
    </w:p>
    <w:p>
      <w:pPr>
        <w:pStyle w:val="Normal"/>
        <w:ind w:left="180" w:firstLine="1069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Зарплата по договорам на ремонт водопровода и обслуживание водонапорных башен с начислениями 178,9 тыс. рублей, </w:t>
      </w:r>
    </w:p>
    <w:p>
      <w:pPr>
        <w:pStyle w:val="Normal"/>
        <w:ind w:left="180" w:firstLine="106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плата налогов и сборов 40,9 тыс. рублей.</w:t>
      </w:r>
    </w:p>
    <w:p>
      <w:pPr>
        <w:pStyle w:val="Normal"/>
        <w:ind w:left="180" w:firstLine="106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обретение основных средств 45,5 тыс. рублей.</w:t>
      </w:r>
    </w:p>
    <w:p>
      <w:pPr>
        <w:pStyle w:val="Normal"/>
        <w:ind w:left="180" w:firstLine="1069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обретение материальных запасов (запчасти к водопроводу, дизельное топливо) 42,8 тыс. рублей.</w:t>
      </w:r>
    </w:p>
    <w:p>
      <w:pPr>
        <w:pStyle w:val="Normal"/>
        <w:ind w:left="180" w:firstLine="1069"/>
        <w:rPr/>
      </w:pPr>
      <w:r>
        <w:rPr>
          <w:sz w:val="28"/>
          <w:szCs w:val="28"/>
        </w:rPr>
        <w:t>- Электроэнергия за освещение 6 тыс. руб.</w:t>
      </w:r>
    </w:p>
    <w:p>
      <w:pPr>
        <w:pStyle w:val="Normal"/>
        <w:ind w:left="180" w:firstLine="10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Содержание на время летнего периода дворников 18,5 тыс. рублей.</w:t>
      </w:r>
    </w:p>
    <w:p>
      <w:pPr>
        <w:pStyle w:val="Normal"/>
        <w:ind w:left="180" w:firstLine="106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П  «Развитие дорожного хозяйства на территории Лажского сельского поселения на 2014-2016 годы» выполнена не в полном объеме, остатки направлены на увеличение ассигнований дорожного фонда 2015 года.</w:t>
      </w:r>
    </w:p>
    <w:p>
      <w:pPr>
        <w:pStyle w:val="Normal"/>
        <w:ind w:left="180" w:firstLine="10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и 3 населенных пунктов д. Индыгойка, д. Шайтаны, д. Васичи подали заявки на участие в проекте по поддержке местных инициатив по ремонту дорог.  </w:t>
      </w:r>
    </w:p>
    <w:p>
      <w:pPr>
        <w:pStyle w:val="Normal"/>
        <w:ind w:left="180" w:firstLine="106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ля повышения доходной части бюджета проводится регулярная  работа по сокращению задолженности с физическими лицами по земельному налогу, налогу на имущество, транспортному налогу.  Проведены 2 заседания межведомственной комиссии по недоимкам с приглашением должников. Специалистами администрации проведена помощь в оформлении в собственность земельных участков. Проведена  работа по невостребованным долям в д. Индыгойка. </w:t>
      </w:r>
    </w:p>
    <w:p>
      <w:pPr>
        <w:pStyle w:val="Normal"/>
        <w:ind w:left="180" w:firstLine="10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нашем поселении состоялся референдум по вопросу самообложения граждан. В настоящее время идет сбор денег, которые будут направлены на благоустройство наших населенных пунктов. </w:t>
      </w:r>
    </w:p>
    <w:p>
      <w:pPr>
        <w:pStyle w:val="Normal"/>
        <w:ind w:left="180" w:firstLine="106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границах поселения не допущено срывов электроснабжения, своевременно вызываются специалисты  Лебяжского РЭС. Своевременно и по графику осуществляется снабжение населения газом. Водоснабжением занимается администрация поселения. Своевременно устраняются прорывы водопроводных сетей, большая работа проведена при устранении прорыва водопровода д. Индыгойка с частичной заменой водопроводных труб. Срывов водоснабжения не допущено.</w:t>
      </w:r>
    </w:p>
    <w:p>
      <w:pPr>
        <w:pStyle w:val="Normal"/>
        <w:ind w:left="180" w:firstLine="106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очистки дорог от снега в зимний период используется 3  трактора, что позволило расчищать населенные пункты в более короткие сроки после снегопадов. Благодаря своевременной очистке дорог от снега стал осуществляться подвоз школьников в д. В-Пузинерь. </w:t>
      </w:r>
    </w:p>
    <w:p>
      <w:pPr>
        <w:pStyle w:val="Normal"/>
        <w:ind w:left="180" w:firstLine="1069"/>
        <w:jc w:val="both"/>
        <w:rPr>
          <w:sz w:val="28"/>
          <w:szCs w:val="28"/>
        </w:rPr>
      </w:pPr>
      <w:r>
        <w:rPr>
          <w:sz w:val="28"/>
          <w:szCs w:val="28"/>
        </w:rPr>
        <w:t>В Лажском сельском поселении имеется 820 личных подсобных хозяйств, где содержится  коров  - 167, свиней – 103, мелкого рогатого скота – 791 голов, лошадей – 3, птицы – 3884, пчелосемей – 2023.  Ежегодно проводится конкурс «Лучшее личное подсобное хозяйство», где наши жители занимают призовые места.</w:t>
      </w:r>
    </w:p>
    <w:p>
      <w:pPr>
        <w:pStyle w:val="Normal"/>
        <w:ind w:left="180" w:firstLine="106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местно с центром занятости населения ведется работа по предоставлению рабочих мест, в частности: привлекались рабочие по благоустройству с. Лаж  - 1 человека,  д. Индыгойка - 1 человек. В 2014 году в поселении отбывали исправительные работы 4 человека.</w:t>
      </w:r>
    </w:p>
    <w:p>
      <w:pPr>
        <w:pStyle w:val="Normal"/>
        <w:ind w:left="180" w:firstLine="1069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возникающие задачи и проблемы будем решать вместе с вами: жителями поселения, старостами, депутатами. Совместными усилиями мы будем улучшать условия жизни в нашем поселении. Благодарю за внимание.</w:t>
      </w:r>
    </w:p>
    <w:p>
      <w:pPr>
        <w:pStyle w:val="Normal"/>
        <w:ind w:left="180" w:firstLine="106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538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6:00Z</dcterms:created>
  <dc:creator>user</dc:creator>
  <dc:description/>
  <cp:keywords/>
  <dc:language>en-US</dc:language>
  <cp:lastModifiedBy>user</cp:lastModifiedBy>
  <cp:lastPrinted>2015-04-27T15:34:00Z</cp:lastPrinted>
  <dcterms:modified xsi:type="dcterms:W3CDTF">2015-04-28T11:42:00Z</dcterms:modified>
  <cp:revision>21</cp:revision>
  <dc:subject/>
  <dc:title/>
</cp:coreProperties>
</file>