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1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/>
      </w:pPr>
      <w:r>
        <w:rPr>
          <w:b/>
        </w:rPr>
        <w:t xml:space="preserve">                       </w:t>
      </w:r>
      <w:r>
        <w:rPr>
          <w:b/>
          <w:sz w:val="24"/>
          <w:szCs w:val="24"/>
        </w:rPr>
        <w:t>ЛАЖСКАЯ  СЕЛЬСКАЯ ДУМА ПЕРВОГО  СОЗЫВА</w:t>
      </w:r>
    </w:p>
    <w:p>
      <w:pPr>
        <w:pStyle w:val="121"/>
        <w:pBdr>
          <w:bottom w:val="single" w:sz="12" w:space="1" w:color="000000"/>
        </w:pBdr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121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613523, Кировская область, Лебяжский район, село Лаж, ул. Советская 17, тел. 6-13-19</w:t>
      </w:r>
    </w:p>
    <w:p>
      <w:pPr>
        <w:pStyle w:val="121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121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24" w:leader="none"/>
          <w:tab w:val="left" w:pos="3540" w:leader="none"/>
          <w:tab w:val="center" w:pos="49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4.2015</w:t>
        <w:tab/>
        <w:t>№  117</w:t>
      </w:r>
    </w:p>
    <w:p>
      <w:pPr>
        <w:pStyle w:val="Normal"/>
        <w:tabs>
          <w:tab w:val="clear" w:pos="708"/>
          <w:tab w:val="left" w:pos="351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Лаж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жское сельское поселение Лебя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2014 год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муниципального образования Лажское сельское поселение Лебяжского района Кировской области, главой 7 Положения «О бюджетном процессе в муниципальном образовании Лажское сельское поселение Лебяжского района Кировской области», Лажская сельская Дума РЕШИЛА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униципального образования Лажское сельское поселение Лебяжского района Кировской области за 2014 год по доходам в сумме 6125281 рубль, по расходам в сумме 5234120 рублей, профицит в сумме 891162 рубля с показателями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доходам бюджета муниципального образования Лажское сельское поселение за 2014 год по кодам классификации доходов  бюджета согласно приложению 1. Прилагаетс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доходам бюджета муниципального образования Лажское сельское поселение за 2014 год по кодам видов доходов, подвидов доходов, классификации операций сектора государственного управления, относящихся к доходам поселения, согласно приложению 2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по  р</w:t>
      </w:r>
      <w:r>
        <w:rPr>
          <w:rFonts w:cs="Times New Roman" w:ascii="Times New Roman" w:hAnsi="Times New Roman"/>
          <w:sz w:val="28"/>
          <w:szCs w:val="28"/>
        </w:rPr>
        <w:t>аспределению расходов бюджета муниципального образования Лажское сельское поселение за 2014 год по ведомственной структуре расходов бюджета согласно приложению 3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распределению расходов бюджета муниципального образования Лажское сельское поселение за 2014 год по разделам и подразделам классификации расходов бюджета согласно приложению 4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о источникам финансирования дефицита бюджета муниципального образования Лажское сельское поселение за 2014 год по кодам классификации источников финансирования дефицитов бюджета согласно приложению 5. Прилагаетс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муниципального образования Лажское сельское поселение за 2014 год по кодам 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ов бюджета согласно приложению 6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распределению расходов бюджета муниципального образования Лажское сельское поселение за 2014 год на реализацию муниципальных программ согласно приложению 7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распределению расходов бюджета муниципального образования Лажское сельское поселение за 2014 год на реализацию публичных нормативных обязательств согласно приложению 8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органов местного самоуправления Лажского сельского поселения Лебяжского района Киров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ажског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А.А. Криницын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2">
    <w:name w:val="Основной текст (12)_"/>
    <w:basedOn w:val="Style14"/>
    <w:qFormat/>
    <w:rPr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83" w:before="360" w:after="240"/>
      <w:ind w:hanging="380"/>
      <w:jc w:val="center"/>
    </w:pPr>
    <w:rPr>
      <w:rFonts w:ascii="Times New Roman" w:hAnsi="Times New Roman" w:eastAsia="Times New Roman" w:cs="Times New Roman"/>
      <w:color w:val="000000"/>
      <w:sz w:val="21"/>
      <w:szCs w:val="21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5:42:00Z</dcterms:created>
  <dc:creator>user</dc:creator>
  <dc:description/>
  <cp:keywords/>
  <dc:language>en-US</dc:language>
  <cp:lastModifiedBy>Admin</cp:lastModifiedBy>
  <cp:lastPrinted>2015-04-17T11:10:00Z</cp:lastPrinted>
  <dcterms:modified xsi:type="dcterms:W3CDTF">2015-04-28T13:00:00Z</dcterms:modified>
  <cp:revision>17</cp:revision>
  <dc:subject/>
  <dc:title>                       ЛАЖСКАЯ  СЕЛЬСКАЯ ДУМА ПЕРВОГО  СОЗЫВА</dc:title>
</cp:coreProperties>
</file>