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>Приложение 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>к решению Лажской сельской Думы</w:t>
      </w:r>
    </w:p>
    <w:p>
      <w:pPr>
        <w:pStyle w:val="Normal"/>
        <w:jc w:val="right"/>
        <w:rPr/>
      </w:pPr>
      <w:r>
        <w:rPr/>
        <w:t>«Об исполнении бюджета МО Лажское сельское поселение</w:t>
      </w:r>
    </w:p>
    <w:p>
      <w:pPr>
        <w:pStyle w:val="Normal"/>
        <w:jc w:val="right"/>
        <w:rPr/>
      </w:pPr>
      <w:r>
        <w:rPr/>
        <w:t>за 2014 год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от  28.04.2015 г.   №  117     </w:t>
        <w:tab/>
        <w:tab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 xml:space="preserve">                                    </w:t>
      </w:r>
    </w:p>
    <w:p>
      <w:pPr>
        <w:pStyle w:val="Normal"/>
        <w:jc w:val="center"/>
        <w:rPr/>
      </w:pPr>
      <w:r>
        <w:rPr>
          <w:vanish/>
          <w:color w:val="000000"/>
        </w:rPr>
        <w:t>#G0</w:t>
      </w: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дефицита бюджета муниципального образования Лажское сельское поселение в 2014 году  по кодам групп, подгрупп, статей, видам источников финансирования бюджета классификации сектора государственного управления, относящихся к источникам дефици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0716" w:type="dxa"/>
        <w:jc w:val="left"/>
        <w:tblInd w:w="-17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503"/>
        <w:gridCol w:w="2565"/>
        <w:gridCol w:w="1425"/>
        <w:gridCol w:w="1368"/>
        <w:gridCol w:w="855"/>
      </w:tblGrid>
      <w:tr>
        <w:trPr/>
        <w:tc>
          <w:tcPr>
            <w:tcW w:w="10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рублей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казателя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 xml:space="preserve">Сумм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цент выполнения (%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 финансирования дефицита бюджета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11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Изменение остатков средств  бюджето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980 01 00 00 00 00 0000 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911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зменение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1 05 00 00 00 0000 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5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911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80 01 05 02 00 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 0000 5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844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52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1 05 02 01 00 0000 5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844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52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прочих остатков денежных средств бюджетов посе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0 01 05 02 01 10 0000 5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5844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252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прочих остатков средств бюджетов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1 05 02 00 00 0000 6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муниципального образова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 01 05 02 01 00 0000 6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прочих остатков денежных средств бюджетов поселения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0 01 05 02 01 10 0000 610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497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4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1:21:00Z</dcterms:created>
  <dc:creator>Your User Name</dc:creator>
  <dc:description/>
  <cp:keywords/>
  <dc:language>en-US</dc:language>
  <cp:lastModifiedBy>Admin</cp:lastModifiedBy>
  <cp:lastPrinted>2015-04-28T14:00:00Z</cp:lastPrinted>
  <dcterms:modified xsi:type="dcterms:W3CDTF">2015-04-28T13:03:00Z</dcterms:modified>
  <cp:revision>10</cp:revision>
  <dc:subject/>
  <dc:title>Источники финансирования</dc:title>
</cp:coreProperties>
</file>