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Лажской сельской Думы от 29.05.2015 № 1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юджет муниципального образования </w:t>
      </w:r>
      <w:r>
        <w:rPr>
          <w:b/>
          <w:sz w:val="28"/>
          <w:szCs w:val="28"/>
        </w:rPr>
        <w:t>на 2015 год по доходам увеличился на 1 133 922 рубля</w:t>
      </w:r>
      <w:r>
        <w:rPr>
          <w:sz w:val="28"/>
          <w:szCs w:val="28"/>
        </w:rPr>
        <w:t>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6546"/>
        <w:gridCol w:w="1056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 2 02 02999 10 0000 151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33922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80 2 07 05010 10 0000 180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от физических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х лиц на финансовое обеспеч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ой деятельности, в том числе добровольных пожертвований, в отношении автомобильных доро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 пользования местного знач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На 2016 год по доходам бюджет увеличился на 633921 рубль</w:t>
      </w:r>
      <w:r>
        <w:rPr>
          <w:sz w:val="28"/>
          <w:szCs w:val="28"/>
        </w:rPr>
        <w:t>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4934"/>
        <w:gridCol w:w="1126"/>
      </w:tblGrid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 2 02 02999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сидии бюджетам поселений    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 92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о расходам на 2015 год бюджет увеличился на 1 133 922 рубля и составил 7 712 985 рублей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юджетные ассигнования направлены на инвестиционные программы  и проекты развития общественной инфраструктуры муниципальных образований в Кировской области в сумме 633 922 рубля и на мероприятия по содержанию и ремонту автомобильных дорог общего пользования местного значения на условиях софинансирования в сумме 500 0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изведены перемещения бюджетных ассигнований по МП «Организация деятельности администрации Лажского сельского поселения Лебяжского района на 2014-2017 годы» по видам расходов на сумму 1000 руб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о расходам на 2016 год бюджет увеличился на 633 921 рубль и составил  5 126 121 рубл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несены изменения в решение о бюджете в части 1и 2 статьи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я № 5, 6,  7, 8, 9, 10, 11, 12, 13, 14 к решению о бюджете приняты в новой редак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7:38:00Z</dcterms:created>
  <dc:creator>user</dc:creator>
  <dc:description/>
  <cp:keywords/>
  <dc:language>en-US</dc:language>
  <cp:lastModifiedBy>user</cp:lastModifiedBy>
  <cp:lastPrinted>2015-06-02T13:20:00Z</cp:lastPrinted>
  <dcterms:modified xsi:type="dcterms:W3CDTF">2015-06-02T09:20:00Z</dcterms:modified>
  <cp:revision>7</cp:revision>
  <dc:subject/>
  <dc:title/>
</cp:coreProperties>
</file>