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5.2015 г.</w:t>
        <w:tab/>
        <w:t>№  131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Лажской  сельской Думы  от 12.12.2014 г. № 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бюджет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и плановый период 2016-2017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Лажской сельской Думы от 12.12.2014 года № 104 «Об утверждении бюджета муниципального образования Лажское сельское поселение Лебяжского района Кировской области на 2015 год и плановый период 2016-2017 годы»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Части 1 и 2 статьи 1 бюджета муниципального образования Лажск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Лебяжского района Кировской области на 2015 год и плановый период 2016-2017 годы, утвержденного решением Лажской сельской Думы от 12.12.2014 №104, изложить в новой редакции следующего содержания: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Лажское сельское поселение Лебяжского района Кировской области (далее поселение) на 2015 год: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1)Общий объем доходов бюджета поселения в сумме 6531273 рублей;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2)Общий объем расходов бюджета поселения в сумме 7712985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) Дефицит бюджета поселения в сумме 1181712 рублей».</w:t>
      </w:r>
    </w:p>
    <w:p>
      <w:pPr>
        <w:pStyle w:val="Subtitle"/>
        <w:ind w:left="57" w:firstLine="114"/>
        <w:jc w:val="both"/>
        <w:rPr/>
      </w:pPr>
      <w:r>
        <w:rPr>
          <w:bCs/>
          <w:szCs w:val="28"/>
        </w:rPr>
        <w:t xml:space="preserve">      </w:t>
      </w:r>
      <w:r>
        <w:rPr>
          <w:b w:val="false"/>
          <w:bCs/>
        </w:rPr>
        <w:t xml:space="preserve">2. Утвердить основные характеристики бюджета муниципального образования Лажское  сельское  поселение (далее поселение) Лебяжского района Кировской области на плановый период 2016 года:   </w:t>
      </w:r>
    </w:p>
    <w:p>
      <w:pPr>
        <w:pStyle w:val="Subtitle"/>
        <w:ind w:left="57" w:firstLine="11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1.Общий объем доходов бюджета поселения в сумме 5126121 рублей; 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2.Общий объем расходов бюджета поселения в сумме 5126121 рублей;</w:t>
      </w:r>
    </w:p>
    <w:p>
      <w:pPr>
        <w:pStyle w:val="Subtitle"/>
        <w:ind w:left="57" w:firstLine="114"/>
        <w:jc w:val="both"/>
        <w:rPr>
          <w:b w:val="false"/>
          <w:b w:val="false"/>
          <w:bCs/>
        </w:rPr>
      </w:pPr>
      <w:r>
        <w:rPr>
          <w:b w:val="false"/>
        </w:rPr>
        <w:t xml:space="preserve"> </w:t>
      </w:r>
      <w:r>
        <w:rPr>
          <w:b w:val="false"/>
        </w:rPr>
        <w:t>3.Дефицит бюджета поселения в сумме 0.00 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. Приложение № 5 «</w:t>
      </w:r>
      <w:r>
        <w:rPr>
          <w:rFonts w:cs="Times New Roman" w:ascii="Times New Roman" w:hAnsi="Times New Roman"/>
          <w:sz w:val="28"/>
          <w:szCs w:val="28"/>
        </w:rPr>
        <w:t>Прогнозируемые объемы поступления доходов бюджета Лажского сельского поселения по налоговым, неналоговым доходам и  безвозмездным поступлениям по статьям и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3. Приложение №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5 год 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Приложение №9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 Приложение № 10 «Прогнозируемые объемы поступления доходов бюджета Лажского сельского поселения по налоговым, неналоговым доходам и  безвозмездным поступлениям по статьям и по подстатьям классификации доходов бюджетов на 2016 год и на 2017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 Приложение № 11 «Распределение бюджетных ассигнований по разделам и  подразделам классификации расходов бюджетов на 2016 год и 2017 год 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9. Приложение № 12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и подгруппам видов расходов классификации расходов бюджетов на 2016 год и 2017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0. Приложение № 13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6 год и 2017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1. Приложение № 14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16 год и 2017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Информационном бюллетене 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Криницы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5:00Z</dcterms:created>
  <dc:creator>user</dc:creator>
  <dc:description/>
  <cp:keywords/>
  <dc:language>en-US</dc:language>
  <cp:lastModifiedBy>user</cp:lastModifiedBy>
  <cp:lastPrinted>2015-06-02T13:26:00Z</cp:lastPrinted>
  <dcterms:modified xsi:type="dcterms:W3CDTF">2015-06-02T09:29:00Z</dcterms:modified>
  <cp:revision>10</cp:revision>
  <dc:subject/>
  <dc:title>                       ЛАЖСКАЯ  СЕЛЬСКАЯ ДУМА ПЕРВОГО  СОЗЫВА</dc:title>
</cp:coreProperties>
</file>