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 СОЗЫВА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8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30.06.2015 </w:t>
            </w: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частии в проекте по поддерж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х инициатив в Кировской области в 2016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Кировской области от 06.12.2009 №33/481 «О реализации проекта по поддержке местных инициатив в Кировской области», письмом Правительства  Кировской  области   от 09.06.2015 №5344-05-03 «Об  участии  в  Проекте  по поддержке местных инициатив  в  2016  году»,  Лебяжская поселков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частие в проекте по поддержке местных инициатив в Кировской области в 201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Лебяжскому  городскому  поселению Лебяжского  района  Кировской  области   принять  участие  в  конкурсном  отборе  городов  в  2016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язательному опубликованию (обнародованию) и 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>
          <w:trHeight w:val="128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 Думы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28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 xml:space="preserve">Г.А. Каменицкий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710" w:right="136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8:00Z</dcterms:created>
  <dc:creator>Your User Name</dc:creator>
  <dc:description/>
  <cp:keywords/>
  <dc:language>en-US</dc:language>
  <cp:lastModifiedBy>L06</cp:lastModifiedBy>
  <cp:lastPrinted>2014-03-26T10:01:00Z</cp:lastPrinted>
  <dcterms:modified xsi:type="dcterms:W3CDTF">2015-06-19T07:03:00Z</dcterms:modified>
  <cp:revision>4</cp:revision>
  <dc:subject/>
  <dc:title>                               РЕШЕНИЕ</dc:title>
</cp:coreProperties>
</file>