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ЕШЕНИЕ</w:t>
      </w:r>
      <w:r>
        <w:rPr>
          <w:bCs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06.2015  </w:t>
            </w:r>
            <w:r>
              <w:rPr/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1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№125 от 15.12.2014</w:t>
              <w:br/>
              <w:t xml:space="preserve"> «О бюджете муниципального образования Лебяжское городское поселение Лебяжского района Кировской области на </w:t>
            </w:r>
            <w:r>
              <w:rPr>
                <w:b/>
                <w:bCs/>
                <w:sz w:val="28"/>
                <w:szCs w:val="28"/>
              </w:rPr>
              <w:t xml:space="preserve"> 2015 год и плановый период на 2016-2017 годы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Бюджетным кодексом Российской Федерации и статьями 22 и 24 Устава муниципального образования Лебяжское городское поселение Лебяжского района Кировской области,постановления Правительства Кировской области № 36/230 от 29.04.2015 Лебяжская поселковая Дума РЕШИЛ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шение №125 от 15.12.2014</w:t>
        <w:br/>
        <w:t xml:space="preserve"> «О бюджете муниципального образования Лебяжское городское поселение Лебяжского района Кировской области на </w:t>
      </w:r>
      <w:r>
        <w:rPr>
          <w:bCs/>
          <w:sz w:val="28"/>
          <w:szCs w:val="28"/>
        </w:rPr>
        <w:t xml:space="preserve"> 2015 год и плановый период на 2016-2017 годы» и  изложить в  следующе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 поселения на 2015 год-  5554328,00 рублей  на 2016 год в сумме 5285138  рублей и на 2017 год в сумме 4695480 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общий объем расходов бюджета  поселения на 2015 год в сумме  5660916,93   рублей; на плановый период  на 2016 год 5285138,00 на 2017 год 469548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Дефицит бюджета поселения   в сумме 106588,93 рублей.  </w:t>
        <w:br/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)перечень и коды статей  источников финансирования дефицита бюджета Лебяжского городского поселения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доходов бюджета Лебяжское городское поселение, установленного статьей 1 настоящего решения, прогнозируемые объемы поступления доходов бюджета поселения  по налоговым и неналоговым доходам и безвозмездным поступлениям по статьям и по подстатьям классификации доходов бюдж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на 2015 год согласно приложению 5 к 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на 2016 год и на 2017 год согласно приложению 11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16 год и на 2017 год согласно приложению 1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целевым статьям (муниципальным программам Лебяжского района  и не программным направлениям деятельности), группам,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на 2015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на 2016 год и на 201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Лебяжское городское посе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16 год и 2017 год согласно приложению 1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Лебяжское  городское поселение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autoSpaceDE w:val="true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 2015 год согласно приложению 9 к настоящему решению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и на 2017 год согласно приложению 1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объём бюджетных ассигнований муниципального дорожного фонда  Лебяж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5 год в сумме  30031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16 год в сумме  309590,00рублей и на 2017 год в сумме  27863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бюджетные ассигнования  муниципального дорожного фонда направляются бюджетам поселений путем предоставления иных межбюджетных трансфертов. Порядок формирования и использования бюджетных ассигнований муниципального дорожного фонда Лебяжского городского поселения устанавливается нормативным правовым актом представительного орган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спользование средств муниципального дорожного фонда Лебяжское городское  поселение осуществляется в пределах объёма бюджетных ассигнований, установленных частью 1 настояще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Установить в пределах общего объема доходов бюджета Лебяжского  городского поселения, установленного статьей 1 настоящего решения , объем межбюджетных трансфертов , получаемых из других бюджетов бюджетной системы Российской Федера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)  на 2015 год в сумме 661764 руб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) на 2016 год в сумме 590778 рублей и на 2017 год 530474 рублей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публикованию в Информационном бюллетене, на официальном сайте Лебяжского района. 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 в силу с даты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3143"/>
      </w:tblGrid>
      <w:tr>
        <w:trPr>
          <w:trHeight w:val="244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бя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одволоцкий</w:t>
            </w:r>
          </w:p>
        </w:tc>
      </w:tr>
      <w:tr>
        <w:trPr>
          <w:trHeight w:val="150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ского поселения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А.Каменицкий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6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Arial" w:hAnsi="Arial" w:eastAsia="Verdana" w:cs="Arial"/>
      <w:kern w:val="2"/>
      <w:szCs w:val="24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Arial" w:hAnsi="Arial" w:eastAsia="Verdana" w:cs="Arial"/>
      <w:kern w:val="2"/>
      <w:szCs w:val="24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14:00Z</dcterms:created>
  <dc:creator>L06</dc:creator>
  <dc:description/>
  <cp:keywords/>
  <dc:language>en-US</dc:language>
  <cp:lastModifiedBy>L06</cp:lastModifiedBy>
  <cp:lastPrinted>2015-04-30T14:40:00Z</cp:lastPrinted>
  <dcterms:modified xsi:type="dcterms:W3CDTF">2015-06-19T07:11:00Z</dcterms:modified>
  <cp:revision>34</cp:revision>
  <dc:subject/>
  <dc:title>ЛЕБЯЖСКАЯ ПОСЕЛКОВАЯ ДУМА</dc:title>
</cp:coreProperties>
</file>