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 Решению Лебяжской поселковой Думы от 15.12.14 №125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редакции Лебяжской поселковой Думы от 30.06.2015 №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 главных администраторов доходов бюджета  Лебяжского город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ения Лебяжского района Кир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е за ними видов  доходов бюджета   Лебяжский город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еления Лебяжского района Кир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8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 администрации Лебяжског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родского поселения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 14 02053 13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енежные взыскания(штрафы ),установленные законами субъектов Российской Федерации за несоблюдение муниципальных правовых актов , зачислить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 16 90050 13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firstLine="3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1001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1003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1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дотации бюджетам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2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субсидии бюджетам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3015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3024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2088 13 0001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бсидии бюджетам горд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2088 13 0001 1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3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02089 13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бсидии бюджетам городсих поселений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4 05099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городских поселений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7 0502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7 05030 13 0000 180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142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19 0500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 18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Доходы бюджетов городских поселений от возврата остатков субсидий и субвенций  прошлых лет  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7:00Z</dcterms:created>
  <dc:creator>User</dc:creator>
  <dc:description/>
  <cp:keywords/>
  <dc:language>en-US</dc:language>
  <cp:lastModifiedBy>Great</cp:lastModifiedBy>
  <cp:lastPrinted>2015-06-17T16:24:00Z</cp:lastPrinted>
  <dcterms:modified xsi:type="dcterms:W3CDTF">2015-06-17T12:24:00Z</dcterms:modified>
  <cp:revision>6</cp:revision>
  <dc:subject/>
  <dc:title>      </dc:title>
</cp:coreProperties>
</file>