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АЖ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4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6.2015                                                                                               № 49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 Лаж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О комиссии по противодействию коррупции в органах  местного самоуправления Лажского сельского поселения Лебяжского  района Кировской области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В целях защиты общественных и государственных интересов, прав и свобод человека от проявлений коррупции, консолидации институтов государства и гражданского общества для противодействия проявлениям коррупции, устранения предпосылок к возникновению коррупционных факторов и пресечения коррупционных действий,  повышения правовой культуры граждан, их информированности о коррупционных правонарушениях и способах противодействия им на территории Лажского сельского поселения Лебяжского района Кировской области, а также во исполнение Федерального Закона № 273 от 25.12.2008г., ПОСТАНОВЛЯЮ: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Образовать комиссию по противодействию коррупции в органах местного самоуправления Лажского сельского поселения. </w:t>
      </w:r>
    </w:p>
    <w:p>
      <w:pPr>
        <w:pStyle w:val="21"/>
        <w:spacing w:lineRule="auto" w:line="240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Положение о порядке работы комиссии по противодействию коррупции в органах местного самоуправления Лажского сельского поселения  (Приложение 1).</w:t>
      </w:r>
    </w:p>
    <w:p>
      <w:pPr>
        <w:pStyle w:val="21"/>
        <w:tabs>
          <w:tab w:val="clear" w:pos="708"/>
          <w:tab w:val="left" w:pos="870" w:leader="none"/>
        </w:tabs>
        <w:spacing w:lineRule="auto" w:line="240" w:before="0" w:after="0"/>
        <w:ind w:firstLine="35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 состав комиссии по противодействию коррупции в органах местного самоуправления Лажского сельского поселения (Приложение 2).</w:t>
      </w:r>
    </w:p>
    <w:p>
      <w:pPr>
        <w:pStyle w:val="21"/>
        <w:spacing w:lineRule="auto" w:line="240" w:before="0" w:after="0"/>
        <w:ind w:left="181" w:hanging="18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 с момента его официального  опубликования.</w:t>
      </w:r>
    </w:p>
    <w:p>
      <w:pPr>
        <w:pStyle w:val="21"/>
        <w:spacing w:lineRule="auto" w:line="240" w:before="0" w:after="0"/>
        <w:ind w:firstLine="35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  Контроль за исполнением  постановления оставляю за собой.</w:t>
      </w:r>
    </w:p>
    <w:p>
      <w:pPr>
        <w:pStyle w:val="Normal"/>
        <w:spacing w:lineRule="atLeast" w:line="24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жского сельского поселения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А. Криницы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065" w:leader="none"/>
          <w:tab w:val="right" w:pos="9355" w:leader="none"/>
        </w:tabs>
        <w:rPr/>
      </w:pPr>
      <w:r>
        <w:rPr>
          <w:sz w:val="28"/>
          <w:szCs w:val="28"/>
        </w:rPr>
        <w:tab/>
        <w:t xml:space="preserve">        Утверждено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ажского сельского поселения</w:t>
      </w:r>
    </w:p>
    <w:p>
      <w:pPr>
        <w:pStyle w:val="Normal"/>
        <w:tabs>
          <w:tab w:val="clear" w:pos="708"/>
          <w:tab w:val="left" w:pos="6600" w:leader="none"/>
          <w:tab w:val="left" w:pos="6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>От 15.06.2015 № 4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комиссии по противодействию коррупции в органах местного самоуправления Лажского сельского поселения Лебяжского  района Кировской области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о комиссии по противодействию коррупции в органах местного самоуправления Лажского сельского поселения (далее – Положение), определяет задачи и компетенцию комиссии по противодействию коррупции в органах местного самоуправления Лажского сельского посел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Комиссия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 Комиссия является межмуниципальным совещательным органом, который оказывает содействие главе Лажского сельского поселения, администрации Лажского сельского поселения, в вопросах разработки и реализации муниципальной антикоррупционной политики и мер по созданию эффективной системы противодействия коррупции в Лажском сельском поселен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3. Для целей настоящего Положения под муниципальной антикоррупционной политикой понимается систематическое осуществление органами местного самоуправления Лажского сельского поселения комплекса мероприятий по выявлению и устранению причин и условий, порождающих коррупцию в Лажском сельском поселении, выработке оптимальных механизмов защиты от проникновения коррупции в органы местного самоуправления Лажского сельского поселения с учетом их специфики, снижению в них коррупционных рисков, созданию единой региональной системы мониторинга и информирования общественного мнения по проблемам коррупции; антикоррупционной пропаганде и воспитанию; привлечению общественности и средства массовой информации к сотрудничеству по вопросам противодействия коррупции в целях выработки у граждан, государственных и муниципальных служащих навыков антикоррупционного поведения в сферах с повышенным риском коррупции, а также формирования нетерпимого отношения к корруп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4. Комиссия создается и возглавляется главой Лажского сельского по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Состав Комиссии формируется из представителей администрации Лаж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о решению председателя Комиссии для анализа, изучения и выдачи экспертного заключения по рассматриваемым вопросам узкоспециализированной направленности к работе Комиссии на временной основе (не оплачиваемой) могут привлекаться эксперты (консультанты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привлечении экспертов (консультантов) на временной основе принимает председатель Комиссии, список экспертов ведет секретарь Комисс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7. В своей работе Комиссия руководствуется: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иных федеральных органов государственной власти, Уставом Кировской области, законами Кировской области, другими нормативными правовыми актами Кировской области, Уставом Лажского сельского поселения, а также настоящим Положение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Комиссии</w:t>
      </w:r>
    </w:p>
    <w:p>
      <w:pPr>
        <w:pStyle w:val="12pt095c2"/>
        <w:rPr>
          <w:sz w:val="28"/>
          <w:szCs w:val="28"/>
        </w:rPr>
      </w:pPr>
      <w:r>
        <w:rPr>
          <w:sz w:val="28"/>
          <w:szCs w:val="28"/>
        </w:rPr>
        <w:t>2.1. Выявление и устранение причин и условий, способствующих возникновению коррупции.</w:t>
      </w:r>
    </w:p>
    <w:p>
      <w:pPr>
        <w:pStyle w:val="12pt095c2"/>
        <w:rPr/>
      </w:pPr>
      <w:r>
        <w:rPr>
          <w:sz w:val="28"/>
          <w:szCs w:val="28"/>
        </w:rPr>
        <w:t>2.2. Организация в пределах своих полномочий информационного взаимодействия между органами местного самоуправления, учреждениями, организациями, общественными организациями и объединениями граждан по вопросам противодействия коррупции на территории Лажского сельского поселения.</w:t>
      </w:r>
    </w:p>
    <w:p>
      <w:pPr>
        <w:pStyle w:val="12pt095c2"/>
        <w:rPr/>
      </w:pPr>
      <w:r>
        <w:rPr>
          <w:sz w:val="28"/>
          <w:szCs w:val="28"/>
        </w:rPr>
        <w:t>2.3. Участие в разработке и реализации антикоррупционной политики на территории Лажского сельского поселения.</w:t>
      </w:r>
    </w:p>
    <w:p>
      <w:pPr>
        <w:pStyle w:val="12pt095c2"/>
        <w:rPr/>
      </w:pPr>
      <w:r>
        <w:rPr>
          <w:sz w:val="28"/>
          <w:szCs w:val="28"/>
        </w:rPr>
        <w:t>2.4. Подготовка предложений главе Лажского сельского поселения по вопросам профилактики и противодействию коррупции на территории поселения.</w:t>
      </w:r>
    </w:p>
    <w:p>
      <w:pPr>
        <w:pStyle w:val="12pt095c"/>
        <w:rPr>
          <w:sz w:val="28"/>
          <w:szCs w:val="28"/>
        </w:rPr>
      </w:pPr>
      <w:r>
        <w:rPr>
          <w:sz w:val="28"/>
          <w:szCs w:val="28"/>
        </w:rPr>
        <w:t>3. Функции Комисс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 В области проведения муниципальной антикоррупционной политики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1.1.Участие в разработке направлений, форм и методов муниципальной антикоррупционной политики, контроль за ее реализаци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1.2.Содействие развитию общественного контроля за реализацией муниципальной антикоррупционной политик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1.3. Поддержка общественных объединений, деятельность которых направлена на противодействие коррупци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1.4.  Помощь в создании антикоррупционных коалици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5. Анализ результатов антикоррупционной экспертизы проектов и вступивших в силу муниципальных правовых актов Лажского сельского пос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1.6. Участие в организации и осуществлении антикоррупционного мониторинг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целей Положения под антикоррупционным мониторингом понимается проведение социологических исследований, обработка их результатов, анализ, оценка, учет и прогноз тенденций в области коррупции, условий, в которых совершаются коррупционные правонарушения, и эффективности антикоррупционных мероприятий на территории Лажского сельского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7. Выработка рекомендаций по организации мероприятий в области просвещения и агитации населения, муниципальных служащих Лажского сельского поселения в целях формирования у них навыков антикоррупционного поведения в сферах повышенного коррупционного риска, а также нетерпимого отношения к корруп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2. Анализ деятельности органов местного самоуправления в целях выявления причин и условий, способствующих возникновению и распространению коррупции, созданию административных барьеров, в том числе на основании обращений граждан, информации, распространенной средствами массовой информации, протестов, представлений, предписаний федеральных органов государственной вла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3. Подготовка предложений по совершенствованию правовых, экономических и организационных механизмов функционирования органов местного самоуправления в целях устранения причин и условий, способствующих возникновению и распространению коррупции, в том числе разработка соответствующих муниципальных правовых актов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работы Комисси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. Основной формой работы Комиссии являются заседания, которые проводятся по мере необходимости, но не реже одного раза в квартал. По решению председателя Комиссии могут проводиться внеочередные засе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2. Заседание Комиссии правомочно, если на нем присутствует более половины от общего числа членов Комиссии, приглашенных для рассмотрения данного вопроса повестки дня, или лиц, их замещаю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3. По итогам заседания Комиссии оформляется протокол, подписываемый председателем Комиссии или его заместителем, председательствующим на заседани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я Комиссии, носящие рекомендательный характер, доводятся до сведения должностных лиц органов  местного самоуправления Лажского сельского поселения,  в виде соответствующих выписок из протокола заседания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4. Подготовка материалов к заседанию Комиссии осуществляется представителями тех органов и организаций, к ведению которых относятся вопросы повестки дн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 или организация, указанные в качестве исполнителя первыми, организационно обеспечивают подготовку вопроса к рассмотрению на заседании Комиссии: готовят обобщенную справку (доклад), проект решения Комиссии на основе согласованных предложений ведомств и при необходимости другие докумен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справочный материал и проект решения по рассматриваемому вопросу должны быть представлены секретарю Комиссии не позднее чем за 5 дней до дня проведения засед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5. 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ьствующег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6. Члены Комиссии, участвующие по согласованию,  вправе делегировать свои полномочия (с правом участия в голосовании) своим заместителям или иным сотрудникам                                                               своих учреждений (организаций, отделов), к компетенции которых относятся вопросы, внесенные в повестку дня заседания Комиссии, о чем они должны уведомить секретаря Комисс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7. В заседаниях Комиссии вправе участвовать уполномоченные представители территориальных органов федеральных органов исполнительной власти, органов государственной власти, органов местного самоуправления, правоохранительных органов и силовых структур, а также иных заинтересованных организаций, общественных объединений, к компетенции которых относятся вопросы, внесенные в повестку дня заседания Комисс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 месте, времени проведения заседаний Комиссии и повестке дня возлагается на секретаря Комисс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8. Решения Комиссии оформляются протокола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9. В зависимости от содержания рассматриваемых вопросов члены Комиссии могут ходатайствовать перед председателем Комиссии о привлечении других лиц к участию в заседаниях в качестве экспертов (консультантов) на временной основ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участия в заседании Комиссии экспертов (консультантов), иных лиц определяется настоящим Положение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0. Организацию заседаний Комиссии и обеспечение подготовки проектов ее решений осуществляет секретарь Комисс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1. По решению председателя Комиссии информация не конфиденциального характера о рассмотренных Комиссией проблемных вопросах может передаваться в редакцию официального печатного издания органом местного самоуправления Лажского сельского поселения для опубликова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едседатель Комисси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. Определяет место и время проведения заседаний Комисс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2. Формирует на основе предложений членов Комиссии, а также главы поселения  план работы Комиссии и повестку дня ее очередного засед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 По представлению секретаря Комиссии рассматривает и утверждает кандидатуры экспертов (консультантов)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 Дает поручения в сфере деятельности Комиссии секретарю Комиссии, привлеченным экспертам (консультантам)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5. Подписывает протоколы заседаний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Представляет Комиссию в отношениях с населением и организациями по вопросам, относящимся к ее компетен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7. Заместитель председателя Комиссии исполняет обязанности председателя Комиссии в его отсутствие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лномочи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я обладает следующими полномочиям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1. Принимать в пределах своей компетенции решения по организации, координации и совершенствованию деятельности, органов местного самоуправления в целях предупреждения и пресечения проявлений коррупции, минимизации и ликвидации последствий их проявлений, а также профилактики коррупционных факто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2. Запрашивать и получать в установленном порядке от органов местного самоуправления, государственных органов, учреждений и организаций независимо от их организационно-правовых форм, информацию и материалы, необходимые для осуществления своих функц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3.   Заслушив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ителей органов местного самоуправления о выполнении возложенных задач по противодействию коррупции на территории поселени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едседателя комиссии по урегулированию конфликта интересов в администрации Лаж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4. Направлять в установленном порядке своих представителей для участия в совещаниях, конференциях и семинарах по вопросам  противодействия корруп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5. Организовывать и проводить в установленном порядке координационные совещания и рабочие встречи по вопросам противодействия коррупции на территории Лаж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6. Привлекать в установленном порядке к работе Комиссии для осуществления информационно-аналитических и экспертных работ специалистов научных и иных организаций, на добровольной осно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7. Формировать постоянные и временные рабочие (экспертные) группы, для решения задач, входящих в компетенцию Комисс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8. Давать предложения и рекомендации органам местного самоуправления, учреждениям и организациям по вопросам, относящимся к компетенции Комисс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сперт (консультант) Комисс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 Эксперт (консультант) Комиссии - лицо, обладающее специальными знаниями, необходимыми для решения задач, входящих в компетенцию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Эксперт (консультант) Комисс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т участие в работе Комиссии в целях реализации задач, возложенных на него настоящим Положением;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тавляет Комиссию при осуществлении порученной ему работы по подготовке к очередному заседанию, готовит необходимую информацию и материалы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о участвует в заседаниях Комиссии и обсуждении вопросов повестки дня, высказывает по ним экспертное мнение и/или выдает письменное заключение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выполняет отдельные поручения председателя или секретаря Комиссии, необходимые для подготовки к заседаниям Комиссии по вопросам, входящим в компетенцию эксперта (консультанта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3. Несет ответственность за достоверность и объективность представляемой Комиссии информации, на основании которой осуществляется принятие и исполнение принятых решений, а также за разглашение сведений конфиденциального характера, ставших ему известными в связи с проведением экспертных исследований и исполнением поручений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лномочия секретар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кретарь Комиссии осуществляет следующие полномочия: </w:t>
      </w:r>
    </w:p>
    <w:p>
      <w:pPr>
        <w:pStyle w:val="12pt063c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еспечивает подготовку проекта плана работы Комиссии, формирует повестки дня его заседаний, координирует работу по подготовке необходимых материалов к заседаниям Комиссии, а также проектов соответствующих решений, ведет протоколы заседаний Комиссии;</w:t>
      </w:r>
    </w:p>
    <w:p>
      <w:pPr>
        <w:pStyle w:val="12pt063c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ирует членов Комиссии, экспертов, иных заинтересованных и привлекаемых лиц о месте, времени проведения и повестке дня очередного заседания Комиссии, обеспечивает их необходимыми материалами;</w:t>
      </w:r>
    </w:p>
    <w:p>
      <w:pPr>
        <w:pStyle w:val="12pt063c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яет протоколы заседания Комиссии и готовит их для подписания;</w:t>
      </w:r>
    </w:p>
    <w:p>
      <w:pPr>
        <w:pStyle w:val="12pt063c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контроль над выполнением рекомендательных решений Комиссии;</w:t>
      </w:r>
    </w:p>
    <w:p>
      <w:pPr>
        <w:pStyle w:val="12pt063c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ует выполнение поручений председателя Комиссии, относящихся к рассматриваемым на заседаниях Комиссии вопросам. </w:t>
      </w:r>
    </w:p>
    <w:p>
      <w:pPr>
        <w:pStyle w:val="12pt095c1"/>
        <w:rPr>
          <w:sz w:val="28"/>
          <w:szCs w:val="28"/>
        </w:rPr>
      </w:pPr>
      <w:r>
        <w:rPr>
          <w:sz w:val="28"/>
          <w:szCs w:val="28"/>
        </w:rPr>
        <w:t>9. Обеспечение деятельности Комиссии</w:t>
      </w:r>
    </w:p>
    <w:p>
      <w:pPr>
        <w:pStyle w:val="12pt095c1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онное, организационно-техническое обеспечение деятельности Комиссии возлагается на администрацию Лажского сельского посел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7065" w:leader="none"/>
          <w:tab w:val="right" w:pos="9355" w:leader="none"/>
        </w:tabs>
        <w:rPr/>
      </w:pPr>
      <w:r>
        <w:rPr>
          <w:sz w:val="28"/>
          <w:szCs w:val="28"/>
        </w:rPr>
        <w:tab/>
        <w:t xml:space="preserve">        Утверждено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Лажского сельского поселения</w:t>
      </w:r>
    </w:p>
    <w:p>
      <w:pPr>
        <w:pStyle w:val="Normal"/>
        <w:tabs>
          <w:tab w:val="clear" w:pos="708"/>
          <w:tab w:val="left" w:pos="6600" w:leader="none"/>
          <w:tab w:val="left" w:pos="6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 xml:space="preserve">  От 15.06.2015 № 49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  <w:t>С</w:t>
      </w:r>
      <w:r>
        <w:rPr>
          <w:b/>
          <w:sz w:val="28"/>
          <w:szCs w:val="28"/>
        </w:rPr>
        <w:t>остав комиссии по противодействию коррупции в органах местного самоуправления Лаж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6280"/>
      </w:tblGrid>
      <w:tr>
        <w:trPr/>
        <w:tc>
          <w:tcPr>
            <w:tcW w:w="329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Lucida Sans Unicode"/>
                <w:color w:val="000000"/>
                <w:lang w:eastAsia="en-US" w:bidi="en-US"/>
              </w:rPr>
            </w:pPr>
            <w:r>
              <w:rPr/>
              <w:t xml:space="preserve">Криницын А.А.                    </w:t>
            </w:r>
          </w:p>
        </w:tc>
        <w:tc>
          <w:tcPr>
            <w:tcW w:w="62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Lucida Sans Unicode"/>
                <w:color w:val="000000"/>
                <w:lang w:eastAsia="en-US" w:bidi="en-US"/>
              </w:rPr>
            </w:pPr>
            <w:r>
              <w:rPr/>
              <w:t>Глава Лажского сельского поселения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Скулкина Н.В.</w:t>
            </w:r>
          </w:p>
        </w:tc>
        <w:tc>
          <w:tcPr>
            <w:tcW w:w="62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Lucida Sans Unicode"/>
                <w:color w:val="000000"/>
                <w:lang w:eastAsia="en-US" w:bidi="en-US"/>
              </w:rPr>
            </w:pPr>
            <w:r>
              <w:rPr/>
              <w:t>заместитель главы администрации сельского поселения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Патрушева Е.И.</w:t>
            </w:r>
          </w:p>
        </w:tc>
        <w:tc>
          <w:tcPr>
            <w:tcW w:w="62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Lucida Sans Unicode"/>
                <w:color w:val="000000"/>
                <w:lang w:eastAsia="en-US" w:bidi="en-US"/>
              </w:rPr>
            </w:pPr>
            <w:r>
              <w:rPr/>
              <w:t xml:space="preserve">специалист администрации сельского поселения, секретарь комиссии </w:t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  <w:tc>
          <w:tcPr>
            <w:tcW w:w="62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Lucida Sans Unicode"/>
                <w:color w:val="00000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lang w:val="en-US" w:eastAsia="en-US" w:bidi="en-US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82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Печенкина С.А.</w:t>
            </w:r>
          </w:p>
        </w:tc>
        <w:tc>
          <w:tcPr>
            <w:tcW w:w="62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Lucida Sans Unicode"/>
                <w:color w:val="000000"/>
                <w:lang w:eastAsia="en-US" w:bidi="en-US"/>
              </w:rPr>
            </w:pPr>
            <w:r>
              <w:rPr/>
              <w:t xml:space="preserve">специалист администрации сельского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82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Lucida Sans Unicode"/>
                <w:color w:val="000000"/>
                <w:lang w:eastAsia="en-US" w:bidi="en-US"/>
              </w:rPr>
            </w:pPr>
            <w:r>
              <w:rPr>
                <w:rFonts w:eastAsia="Lucida Sans Unicode"/>
                <w:color w:val="000000"/>
                <w:lang w:eastAsia="en-US" w:bidi="en-US"/>
              </w:rPr>
              <w:t>Холкина Т.А.</w:t>
            </w:r>
          </w:p>
        </w:tc>
        <w:tc>
          <w:tcPr>
            <w:tcW w:w="628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ециалист бухгалтер-финансист администрации сельского поселения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pt095c">
    <w:name w:val="Стиль 12 pt полужирный по центру Первая строка:  095 см cнизу:..."/>
    <w:basedOn w:val="Normal"/>
    <w:qFormat/>
    <w:pPr>
      <w:ind w:firstLine="540"/>
      <w:jc w:val="center"/>
    </w:pPr>
    <w:rPr>
      <w:b/>
      <w:bCs/>
      <w:szCs w:val="20"/>
    </w:rPr>
  </w:style>
  <w:style w:type="paragraph" w:styleId="12pt095c1">
    <w:name w:val="Стиль 12 pt полужирный по центру Первая строка:  095 см cнизу:...1"/>
    <w:basedOn w:val="Normal"/>
    <w:qFormat/>
    <w:pPr>
      <w:ind w:firstLine="540"/>
      <w:jc w:val="center"/>
    </w:pPr>
    <w:rPr>
      <w:b/>
      <w:bCs/>
      <w:szCs w:val="20"/>
    </w:rPr>
  </w:style>
  <w:style w:type="paragraph" w:styleId="12pt063c">
    <w:name w:val="Стиль 12 pt по ширине Первая строка:  063 см cнизу: (одинарная..."/>
    <w:basedOn w:val="Normal"/>
    <w:qFormat/>
    <w:pPr>
      <w:ind w:firstLine="360"/>
      <w:jc w:val="both"/>
    </w:pPr>
    <w:rPr>
      <w:szCs w:val="20"/>
    </w:rPr>
  </w:style>
  <w:style w:type="paragraph" w:styleId="12pt095c2">
    <w:name w:val="Стиль 12 pt по ширине Первая строка:  095 см cнизу: (одинарная..."/>
    <w:basedOn w:val="Normal"/>
    <w:qFormat/>
    <w:pPr>
      <w:ind w:firstLine="540"/>
      <w:jc w:val="both"/>
    </w:pPr>
    <w:rPr>
      <w:szCs w:val="20"/>
    </w:rPr>
  </w:style>
  <w:style w:type="paragraph" w:styleId="12pt095c11">
    <w:name w:val="Стиль 12 pt по ширине Первая строка:  095 см cнизу: (одинарная...1"/>
    <w:basedOn w:val="Normal"/>
    <w:qFormat/>
    <w:pPr>
      <w:ind w:firstLine="54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48:00Z</dcterms:created>
  <dc:creator>Lazh</dc:creator>
  <dc:description/>
  <cp:keywords/>
  <dc:language>en-US</dc:language>
  <cp:lastModifiedBy>user</cp:lastModifiedBy>
  <cp:lastPrinted>2015-06-15T13:18:00Z</cp:lastPrinted>
  <dcterms:modified xsi:type="dcterms:W3CDTF">2015-06-15T09:19:00Z</dcterms:modified>
  <cp:revision>14</cp:revision>
  <dc:subject/>
  <dc:title>П О С Т А Н О В Л Е Н И Е</dc:title>
</cp:coreProperties>
</file>