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А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06.2015</w:t>
        <w:tab/>
        <w:t>№ 48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ведомления представителя нанимателя (работодателя) о фактах обращения в целях склонения муниципального служащего администрации Лажского сельского поселения к совершению коррупционных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атьей 9 Федерального закона от 25.12.2008 года № 273-ФЗ «О противодействии коррупции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й Порядок уведомления представителей нанимателя (работодателя) о фактах обращения в целях склонения муниципального служащего администрации Лажского сельского поселения к совершению коррупционных правонару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пециалисту администрации Лажского сельского поселения, отвечающему за кадровую работу, 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 Регистрацию уведомлений представителя нанимателя (работодателя) о фактах обращения в целях склонения муниципального служащего администрации к совершению коррупционных правонарушений путем внесения записей в журнал рег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Передачу зарегистрированных уведомлений представителя нанимателя (работодателя) о фактах обращения в целях склонения муниципального служащего администрации к совершению коррупционных правонарушений на рассмотрение представителю нанимателя (работодателя) с целью организации последующей проверки сведений, содержащихся в уведомл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Ознакомление под роспись с настоящим постановлением муниципальных служащих администрации Лаж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азместить настоящее постановление на официальном сайте Лебяж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ажского сельского поселения                                                    А.А.Криницы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Ла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.05.2014г. № 4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уведомления представителя нанимателя (работода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актах обращения в целях скло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лужащего к совершению коррупционных правонарушений (далее -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стоящий Порядок разработан в соответствии с частью 5 статьи 9 Федерального закона от 25 декабря 2008 года № 273-ФЗ «О противодействии коррупции» (далее - Порядок) и устанавливает процедуру уведомления муниципальным служащим администрации представителя нанимателя (работодателя) о фактах обращения в целях склонения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 осуществляется незамедлительно с момента, когда муниципальному служащему стало известно о фактах склонения его к совершению коррупционного правонарушения по форме согласно приложению 1 к Порядку в соответствии с перечнем сведений, определенных п 1.1. раздела П Порядка. При нахождении муниципального служащего в командировке, отпуске, вне места прохождения службы по иным основаниям, установленным законодательством Российской Федерации, муниципальный служащий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униципальный служащий, которому стало известно о факте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правонарушений, вправе уведомить об этом представителя нанимателя (работодателя) с соблюдением процедуры, определенной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Перечень сведений, содержащихся в уведомлении, и порядок регистрации уведом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домление представителя нанимателя (работодателя) должно содержать: 1.1.Сведения: фамилия, имя, отчество муниципального служащего, направившего уведомление (далее - уведомитель), его должность, наименование структурного подразделения в котором он осуществляет профессиональную деятельность и номер телефона для контактов. Если уведомление подается муниципальные, служащим, указанным в пункте 3 настоящего Порядка, в уведомлении также указываются фамилия, имя, отчество и должность муниципального служащего, которого склоняют к совершению коррупционных правонарушений; информация об обращении к уведомителю каких-либо лиц в целях склонения его к совершению коррупционных правонарушений; подробные сведения о коррупционных правонарушений, к совершению которых уведомителя склоняли; все известные сведения о лице, склоняющем (склонявшем) уведомителя к совершению коррупционных правонарушений; дата, время, место, способ и обстоятельства склонения уведомителя к совершению коррупционных правонарушений; информация об исполнении уведомителем обязанностей по уведомлению органов прокуратуры или других государственных органов об обращении к нему каких-либо лиц в целях склонения его к совершению коррупционных правонару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ату подачи уведом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обственноручную подпись уведом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ведомление регистрируется в установленном порядке в Журнале регистрации уведомлений о фактах обращения в целях склонения муниципального служащего к совершению коррупционных правонарушений по форме согласно приложению 2 к настоящему Порядку: незамедлительно в присутствии уведомителя, если уведомление представлено им лично; в день, когда оно поступило по почте или с курьером. Листы журнала прошиваются и нумеруются. Запись об их количестве заверяется на последней странице подписью  главы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 уведомлении ставится отметка о его поступлении к представителю нанимателя (работодателю), с указанием даты поступления и входящего но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рганизация приема и регистрации уведомлений, проверки сведений, указанных в уведомлении, осуществляется специалистом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Организация проверки сведений, содержащихся в уведомл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осле регистрации уведомление передается на рассмотрение представителю нанимателя (работодател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ель нанимателя (работодатель) в течение одного рабочего дня со дня получения уведомления принимает решение об организации проверки сведений, содержащихся в уведомлении (далее - провер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ля проведения проверки создается комиссия, которая состоит из председателя комиссии, заместителя председателя, секретаря и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се лица, входящие в состав комиссии, пользуются равными правами в решении вопросов, рассматриваемых на заседаниях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В проведении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 (работодателю) с письменным заявлением об освобождении его от участия в проведении данной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 проведении проверки должны быть: заслушаны пояснения уведомителя, других муниципальных служащих администрации, а также лиц, имеющих отношение к фактам, содержащимся в уведомлении; объективно и всесторонне рассмотрены факты и обстоятельства обращения к уведомителю в целях склонения его к совершению коррупционного правонарушения; установлены причины и условия, которые способствовали обращению лиц к уведомителю с целью склонения его к совершению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В ходе проведения проверки, помимо уведомления, рассматриваются материалы, имеющие отношение к фактам, содержащимся в уведомлении, в том числе должностная инструкция и служебная характеристика уведомителя, должностные инструкции и служебные характеристики муниципальных служащих, имеющих отношение к фактам, содержащимся в уведомл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Лица, входящие в состав комиссии, и муниципальные служащие, имеющие отношение к фактам, содержащимся в уведомлении, не вправе разглашать сведения, ставшие им известными в ходе проведения проверочных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абота комиссии должна быть завершена не позднее 10 рабочих дней со дня принятия решения о проведении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Итоги проведени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зультаты проверки сообщаются представителю нанимателя (работодателю) комиссией в форме письменного заключения в трехдневный срок со дня окончания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заключении указываются: а) состав комиссии; б) сроки проведения проверки; в)составитель уведомления и обстоятельства, послужившие основанием для проведения проверки; г) подтверждение достоверности (либо опровержение) факта, послужившего основанием для составления уведомления; д)причины и обстоятельства, способствовавшие обращению в целях склонения муниципального служащего к совершению коррупционных правонарушений; е)меры, рекомендуемые для разрешения сложившейся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лен комиссии, не согласный с ее решением, имеет право в письменной форме изложить свое особое мнение, которое приобщается к заклю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 случае подтверждения в ходе проверки факта обращения к уведомителю в целях склонения его к совершению коррупционных правонарушений или выявления в его действиях или действиях иных муниципальных служащих, имеющих отношение к вышеуказанным фактам, признаков коррупционного правонарушения, комиссией в заключение выносятся рекомендации представителю нанимателя (работодателю) по применению превентивных мер по недопущению коррупционного правонарушения. В случае подтверждения наличия факта обращения в целях склонения муниципального служащего к совершению коррупционных правонарушений Представителем нанимателя (работодателем) принимается решение о передаче информации в органы прокуратуры, органы внутренних дел Российской Федерации, иные государствен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В случае отсутствия подтверждения факта обращения в целях склонения муниципального служащего к совершению коррупционных правонарушений, но обнаружения признаков нарушений требований к служебному поведению, либо конфликта интересов, материалы, собранные в ходе проверки, а также заключение проверки передаются на рассмотрение комиссии по соблюдению требований к служебному поведению муниципальных служащих и урегулированию конфликта интере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лучае опровержения факта обращения к уведомителю с целью его склонения к совершению коррупционных правонарушений представитель нанимателя (работодатель) принимает решение о принятии результатов проверки к све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нформация о решении по результатам проверки направляется специалисту администрации сельского поселения, отвечающему за кадровую работу, для включения в личное дело уведом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>8. Уведомитель, в отношении которого проводится проверка сведений, содержащихся в уведомлении, по окончании проверки имеет право ознакомиться  с письменным заключением о ее результа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8:00Z</dcterms:created>
  <dc:creator>Lazh</dc:creator>
  <dc:description/>
  <cp:keywords/>
  <dc:language>en-US</dc:language>
  <cp:lastModifiedBy>user</cp:lastModifiedBy>
  <cp:lastPrinted>2015-06-15T13:07:00Z</cp:lastPrinted>
  <dcterms:modified xsi:type="dcterms:W3CDTF">2015-06-15T09:08:00Z</dcterms:modified>
  <cp:revision>7</cp:revision>
  <dc:subject/>
  <dc:title>От 14</dc:title>
</cp:coreProperties>
</file>