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spacing w:val="28"/>
          <w:sz w:val="28"/>
          <w:szCs w:val="28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8.05.2015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№ 196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9214" w:type="dxa"/>
            <w:tcBorders/>
          </w:tcPr>
          <w:p>
            <w:pPr>
              <w:pStyle w:val="Header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постановление администрации  Лебяжского района от  23.04.2012 № 182</w:t>
            </w:r>
          </w:p>
        </w:tc>
      </w:tr>
    </w:tbl>
    <w:p>
      <w:pPr>
        <w:pStyle w:val="ConsPlusNormal"/>
        <w:bidi w:val="0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упорядочения нормативной документации,   администрация Лебяжского района ПОСТАНОВЛЯЕТ:</w:t>
      </w:r>
    </w:p>
    <w:p>
      <w:pPr>
        <w:pStyle w:val="ConsPlusTitle"/>
        <w:widowControl/>
        <w:bidi w:val="0"/>
        <w:spacing w:lineRule="auto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 в  постановление администрации Лебяжского района от 23.04.2012 № 182 </w:t>
      </w:r>
      <w:r>
        <w:rPr>
          <w:b w:val="false"/>
          <w:bCs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 утверждении перечня должностей муниципальной службы администрации Лебяжского района, при увольнении с которых муниципальный служащий в течение двух лет с даты увольнения обязан уведомлять комиссию по соблюдению требований к служебному поведению муниципальных служащих администрации Лебяжского района и урегулированию конфликта интересов о намерении замещать на условиях трудового договора должности в организации и (или) выполнять в данной организации работы на условиях гражданско-правового договора, если отдельные функции муниципального управления данной организацией входили в его должностные (служебные) обязанности в новой редакции</w:t>
      </w:r>
      <w:r>
        <w:rPr>
          <w:b w:val="false"/>
          <w:bCs w:val="false"/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 xml:space="preserve">(далее – Перечень) </w:t>
      </w:r>
      <w:r>
        <w:rPr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 6 Перечня  изложить в новой редакции «заместитель главы администрации района по финансовым вопросам, начальник финансового управления  (высшая муниципальная  должность)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пункте 10  Перечня слова «и контроля» исключи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 в пунктах 13, 14 Перечня  слово «старшая» заменить  словом «ведущая»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. Старшему инспектору отдела юридической и кадровой работы  Дёмшину А.П. ознакомить письменно муниципальных служащих, включенных в утвержденный  Перечень, с настоящим  постановлением в срок  до 15.06.2015 года.</w:t>
      </w:r>
    </w:p>
    <w:p>
      <w:pPr>
        <w:pStyle w:val="ConsPlusNormal1"/>
        <w:bidi w:val="0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начальника отдела юридической и кадровой работы  Мальцеву Н.И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Лебяжского района    С.Н. Авдеев                                                                 </w:t>
      </w:r>
    </w:p>
    <w:sectPr>
      <w:footerReference w:type="default" r:id="rId3"/>
      <w:type w:val="nextPage"/>
      <w:pgSz w:w="11906" w:h="16838"/>
      <w:pgMar w:left="1843" w:right="1134" w:gutter="0" w:header="0" w:top="1418" w:footer="1508" w:bottom="158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AUTHOR </w:instrText>
    </w:r>
    <w:r>
      <w:rPr>
        <w:sz w:val="16"/>
      </w:rPr>
      <w:fldChar w:fldCharType="separate"/>
    </w:r>
    <w:r>
      <w:rPr>
        <w:sz w:val="16"/>
      </w:rPr>
      <w:t>Computer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1:15:00Z</dcterms:created>
  <dc:creator>Computer</dc:creator>
  <dc:description/>
  <dc:language>en-US</dc:language>
  <cp:lastModifiedBy>User</cp:lastModifiedBy>
  <cp:lastPrinted>2015-06-05T10:56:00Z</cp:lastPrinted>
  <dcterms:modified xsi:type="dcterms:W3CDTF">2006-10-11T01:15:00Z</dcterms:modified>
  <cp:revision>2</cp:revision>
  <dc:subject/>
  <dc:title> </dc:title>
</cp:coreProperties>
</file>