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spacing w:val="28"/>
          <w:sz w:val="28"/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8.05.2015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  194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 в постановление администрации  Лебяжского района от  23.04.12.2012 № 184</w:t>
            </w:r>
          </w:p>
        </w:tc>
      </w:tr>
    </w:tbl>
    <w:p>
      <w:pPr>
        <w:pStyle w:val="ConsPlusNormal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 с Указом Президента Российской Федерации от 08.03.2015 №120 «О некоторых вопросах противодействия коррупции»:  администрация Лебяжского района ПОСТАНОВЛЯЕТ:</w:t>
      </w:r>
    </w:p>
    <w:p>
      <w:pPr>
        <w:pStyle w:val="ConsPlusTitle"/>
        <w:widowControl/>
        <w:bidi w:val="0"/>
        <w:spacing w:lineRule="auto" w:line="36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1. Внести  в  постановление администрации Лебяжского района от 23.12.2012  № 184 </w:t>
      </w:r>
      <w:r>
        <w:rPr>
          <w:b w:val="false"/>
          <w:bCs w:val="false"/>
          <w:sz w:val="26"/>
          <w:szCs w:val="26"/>
        </w:rPr>
        <w:t xml:space="preserve"> «</w:t>
      </w:r>
      <w:r>
        <w:rPr>
          <w:b w:val="false"/>
          <w:sz w:val="26"/>
          <w:szCs w:val="26"/>
        </w:rPr>
        <w:t>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 муниципальных служащих и членов их семей на официальном сайте Лебяжского муниципального района   и предоставления этих сведений местным средствам массовой информации для опубликования</w:t>
      </w:r>
      <w:r>
        <w:rPr>
          <w:b w:val="false"/>
          <w:bCs w:val="false"/>
          <w:sz w:val="26"/>
          <w:szCs w:val="26"/>
        </w:rPr>
        <w:t>»  согласно прилож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2. Старшему инспектору отдела юридической и кадровой работы  Дёмшину А.П. ознакомить письменно муниципальных служащих администрации Лебяжского района с настоящим  постановлением в срок до 15.06.2015 года.</w:t>
      </w:r>
    </w:p>
    <w:p>
      <w:pPr>
        <w:pStyle w:val="ConsPlusNormal1"/>
        <w:bidi w:val="0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 начальника отдела юридической и кадровой работы  Мальцеву Н.И.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Лебяжского района    С.Н. Авдеев                    </w:t>
      </w:r>
      <w:r>
        <w:rPr>
          <w:sz w:val="28"/>
          <w:szCs w:val="28"/>
        </w:rPr>
        <w:t xml:space="preserve">                                                    </w:t>
      </w:r>
      <w:r>
        <w:br w:type="page"/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rFonts w:eastAsia="Arial"/>
          <w:sz w:val="26"/>
          <w:szCs w:val="26"/>
        </w:rPr>
        <w:t>Приложение</w:t>
      </w:r>
    </w:p>
    <w:p>
      <w:pPr>
        <w:pStyle w:val="TextBodyIndent"/>
        <w:snapToGrid w:val="false"/>
        <w:spacing w:before="0" w:after="0"/>
        <w:ind w:left="0" w:right="0" w:hanging="0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28.05.2015 №  19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   постановление администрации Лебяжского района от 23.12.2012  № 184 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 муниципальных служащих и членов их семей на официальном сайте Лебяжского муниципального района   и предоставления этих сведений местным средствам массовой информации для опубликования» (далее – постановление)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 постановления, наименовании утверждаемого данным  постановлением  порядка после слов «о доходах» добавить слово «расходах,».</w:t>
      </w:r>
    </w:p>
    <w:p>
      <w:pPr>
        <w:pStyle w:val="Normal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амбулу постановления  изложить в новой редакции следующего содержания: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Федеральным законом от 25.12.2008 № 273-ФЗ «О противодействии коррупции», Указом Президента РФ от 08.07.2013 № 613 «Вопросы противодействия коррупции», Уставом муниципального образования Лебяжский муниципальный район Кировской области:».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пункте 1 постановления  после слов «о доходах» добавить слово «расходах,»; слово «местным» заменить «общероссийским».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В пунктах 1, 2, 3 Порядка  после слов «о доходах» добавить слово «расходах,»; слово «местным» заменить «общероссийским».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ункт 3 Порядка дополнить подпунктом «г» следующего содержания: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 в уставных (складочных) капиталах организаций), если сумма сделки превышает общий доход лица, замещающего муниципального должность (муниципального служащего) и его супруги (супруга) за три последних года, предшествующих совершению сделки.».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В пункте 4 Порядка  после слов «о доходах» добавить слово «расходах,»; слово «местным» заменить «общероссийским».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Пункт 5 Порядка изложить в новой редакции следующего содержан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5. </w:t>
      </w:r>
      <w:r>
        <w:rPr>
          <w:sz w:val="28"/>
          <w:szCs w:val="28"/>
          <w:lang w:eastAsia="ru-RU"/>
        </w:rPr>
        <w:t xml:space="preserve">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е 2</w:t>
        </w:r>
      </w:hyperlink>
      <w:r>
        <w:rPr>
          <w:sz w:val="28"/>
          <w:szCs w:val="28"/>
          <w:lang w:eastAsia="ru-RU"/>
        </w:rPr>
        <w:t xml:space="preserve">. настоящего порядка, за весь период замещения гражданином </w:t>
      </w:r>
      <w:r>
        <w:rPr>
          <w:sz w:val="28"/>
          <w:szCs w:val="28"/>
        </w:rPr>
        <w:t>муниципальной должности (должности муниципальной службы)</w:t>
      </w:r>
      <w:r>
        <w:rPr>
          <w:sz w:val="28"/>
          <w:szCs w:val="28"/>
          <w:lang w:eastAsia="ru-RU"/>
        </w:rPr>
        <w:t>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Лебяжского района,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 В пункте 6 Порядка </w:t>
      </w:r>
      <w:r>
        <w:rPr>
          <w:sz w:val="28"/>
          <w:szCs w:val="28"/>
        </w:rPr>
        <w:t>после слов «о доходах» добавить слово «расходах,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пункте 7 Порядка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 слова «в 3-дневный срок» заменить словами «в течение 3 рабочих дней», слово «местного» заменить словом «общероссийского»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одпункте «б» слова «в 7-дневный срок» заменить словами «в течение 7 рабочих дней». </w:t>
      </w:r>
    </w:p>
    <w:p>
      <w:pPr>
        <w:pStyle w:val="Normal"/>
        <w:autoSpaceDE w:val="false"/>
        <w:spacing w:lineRule="exac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footerReference w:type="default" r:id="rId4"/>
      <w:type w:val="nextPage"/>
      <w:pgSz w:w="11906" w:h="16838"/>
      <w:pgMar w:left="1843" w:right="1134" w:gutter="0" w:header="0" w:top="1418" w:footer="1350" w:bottom="142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Computer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DB581712D96631131363AEDE202774D18C9A9EA99942E0EE2AE82E55A53FEAF8E62F2690B83585eC09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1:05:00Z</dcterms:created>
  <dc:creator>Computer</dc:creator>
  <dc:description/>
  <dc:language>en-US</dc:language>
  <cp:lastModifiedBy>User</cp:lastModifiedBy>
  <cp:lastPrinted>2015-06-05T10:49:00Z</cp:lastPrinted>
  <dcterms:modified xsi:type="dcterms:W3CDTF">2006-10-11T01:05:00Z</dcterms:modified>
  <cp:revision>2</cp:revision>
  <dc:subject/>
  <dc:title> </dc:title>
</cp:coreProperties>
</file>