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70865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360" w:after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2"/>
        <w:spacing w:before="0" w:after="36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5.2015                                                            </w:t>
        <w:tab/>
        <w:tab/>
        <w:tab/>
        <w:t xml:space="preserve">              № 188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Лебяжь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Положение о межведомственной комиссии по вопросам обеспечения жилыми помещениями детей-сирот и детей, оставшихся без попечения родителей, лиц, из числа детей-сирот и детей, оставшихся без попечения родителе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муниципальных правовых актов в соответствие с действующим законодательством администрация Лебяжского района  Кировской области ПОСТАНОВЛЯЕТ: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ложение  о межведомственной комиссии по вопросам обеспечения жилыми помещениями детей-сирот и детей, оставшихся без попечения родителей, лиц, из числа детей-сирот и детей, оставшихся без попечения родителей, утверждённое постановлением администрации Лебяжского района Кировской области от 13.03.2015г. № 86 (далее – Положение), следующие изменения и дополнения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. 2.2 Положения дополнить подпунктом 2.2.4. следующего содержания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4.ежегодно составляет список детей-сирот и детей, оставшихся без попечения родителей, лиц, из числа детей-сирот и детей, оставшихся без попечения родителей, являющихся нанимателями или членами семей нанимателей по договорам социального найма либо собственниками жилых помещений, жилые помещения  которых нуждаются в проведении за счёт средств областного бюджета мероприятий по подготовке жилых помещений к заселению детей-сирот и детей, оставшихся без попечения родителей, лиц из числа детей-сирот и детей,  оставшихся без попечения родителей.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состав членов комиссии включить заместителя начальника управления по строительству и жизнеобеспечению, начальника отдела архитектуры и градостроительства Попову Галину Аркадьевну.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заместителя главы администрации по социальным вопросам, начальника управления образования администрации Лебяжского района Бахматову Л.М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в соответствие с действующим законодательством.  </w:t>
      </w:r>
    </w:p>
    <w:p>
      <w:pPr>
        <w:pStyle w:val="Heade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яжского района       С.Н. Авдее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Calibri;Arial" w:hAnsi="Calibri;Arial" w:eastAsia="Times New Roman" w:cs="Times New Roman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;Arial" w:hAnsi="Calibri;Arial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00:00Z</dcterms:created>
  <dc:creator>РУО</dc:creator>
  <dc:description/>
  <cp:keywords/>
  <dc:language>en-US</dc:language>
  <cp:lastModifiedBy>u1006</cp:lastModifiedBy>
  <cp:lastPrinted>2015-06-02T17:43:00Z</cp:lastPrinted>
  <dcterms:modified xsi:type="dcterms:W3CDTF">2015-06-03T07:02:00Z</dcterms:modified>
  <cp:revision>3</cp:revision>
  <dc:subject/>
  <dc:title> </dc:title>
</cp:coreProperties>
</file>