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"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57225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0"/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spacing w:lineRule="auto" w:line="240" w:before="360" w:after="20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240" w:before="36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5.2015 </w:t>
        <w:tab/>
        <w:tab/>
        <w:tab/>
        <w:tab/>
        <w:tab/>
        <w:tab/>
        <w:t xml:space="preserve">                                              № 18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auto" w:line="240" w:before="48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рядок постановки на учет и обеспечения жилыми помещениям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етей-сирот и детей, оставшихся без попечения родителей, лиц из числа детей-сирот и детей, оставшихся без попечения родителей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действующим законодательством, администрация Лебяжского района  Кировской области ПОСТАНОВЛЯЕТ: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рядок  постановки на учет и обеспечения жилыми помещ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ей-сирот и детей, оставшихся без попечения родителей, лиц из числа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>, утверждённое постановлением администрации Лебяжского района Кировской области от 13.03.2015г. № 87 (далее – Порядок), следующие изменения и дополнения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пункт 2 изложить в следующей редакции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постановки на учет детей-сирот и детей, оставшихся без попечения родителей, лиц из числа детей-сирот и детей, оставшихся без попечения родителей.</w:t>
      </w:r>
      <w:r>
        <w:rPr>
          <w:rStyle w:val="Appleconvertedspace"/>
          <w:rFonts w:cs="Helvetica" w:ascii="Helvetica" w:hAnsi="Helvetica"/>
          <w:color w:val="333333"/>
          <w:sz w:val="27"/>
          <w:szCs w:val="27"/>
          <w:shd w:fill="FFFFFF" w:val="clear"/>
        </w:rPr>
        <w:t> 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2.1.</w:t>
      </w:r>
      <w:r>
        <w:rPr>
          <w:rStyle w:val="Appleconvertedspace"/>
          <w:rFonts w:cs="Helvetica" w:ascii="Helvetica" w:hAnsi="Helvetica"/>
          <w:color w:val="333333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ица, указанные в пп 2.1. настоящего порядка, выявленные и поставленные на первичный учёт в Лебяжском районе в качестве детей, оставшихся без попечения родителей, и достигшие возраст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 лет или их законные представители представляют в орган опеки и попечительства управления образования администрации Лебяжского района заявление о включении в список органа опеки и попечительства с указанием выбранного ими муниципального образования области. 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Helvetica" w:ascii="Helvetica" w:hAnsi="Helvetica"/>
          <w:color w:val="333333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 муниципального образования может быть изменен один раз по заявлению лица или его законного представителя, представленному в орган опеки и попечительства по месту выявления и первичного учета в качестве ребенка, оставшегося без попечения родителей, не позднее одного года до достижения ребенком возраста 18 лет или до окончания пребывания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завершения обучения в образовательных организациях профессионального образования, окончания прохождения военной службы по призыву, окончания отбывания наказания в исправительных учреждениях</w:t>
      </w:r>
      <w:r>
        <w:rPr>
          <w:rFonts w:cs="Helvetica" w:ascii="Helvetica" w:hAnsi="Helvetica"/>
          <w:sz w:val="27"/>
          <w:szCs w:val="27"/>
        </w:rPr>
        <w:t>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К заявлению прилагаются следующие документы: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паспорт или иной документ, удостоверяющий личность заявителя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олномочия законного представителя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свидетельство о рождении ребенка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статус ребенка-сироты, либо ребенка, оставшегося без попечения родителей, либо лица из числа детей-сирот и детей, оставшихся без попечения родителей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 о перемене фамилии, имени, отчества в случае их изменения;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>6) документы, подтверждающие право на обеспечение жилым помещением, в том числе выписка из Единого государственного реестра прав на недвижимое имущество и сделок с ним об отсутствии у гражданина–заявителя жилых помещений, принадлежащих ему на праве собственности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 справка о сроке окончания пребывания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а также о завершении обучения в образовательных организациях профессионального образования, либо о сроке окончания прохождения военной службы по призыву, либо о сроке окончания отбывания наказания в исправительных учреждениях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Документы, указанные в пунктах 1 – 5 пп.2.4. настоящего порядка представляются в орган опеки и попечительства в копиях с одновременным предъявлением оригинала для обозрения, а документы, указанные в пунктах 6 и 7 пп.2.4. – в подлинниках либо копиях, заверенных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, если документы, указанные в п.6 и 7 не представлены заявителем, такие документы запрашиваются по межведомственному запросу органом опеки и попечительства в уполномоченных органах государственной власти, органах местного самоуправления. Обработка персональных данных, содержащихся в документах, указанных в п.2.4 осуществляется в соответствии с законодательством Российской Федерации в области персональных данных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Решение о включении (отказе во включении) в список органа опеки и попечительства муниципального образования, выбранного лицами, указанными в пп. 2.1., принимает орган местного самоуправления муниципального образования, выбранного лицами.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8. Решение принимается в течение 60 календарных дней со дня получения и регистрации документов, указанных в пп. 2.4.  В течение пяти рабочих дней с даты принятия соответствующего решения орган опеки и попечительства уведомляет в письменной форме лицо, подавшее заявление (в случае отказа – с указанием причин отказа).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9. На каждого гражданина, принятого на учёт, заводится учётное дело, в котором содержатся заявление и все документы, являющиеся основанием для предоставления жилого помещения специализированного жилищного фонда по договору найма специализированных жилых помещений, предусмотренные пп.2.4 настоящего Порядка.</w:t>
      </w:r>
    </w:p>
    <w:p>
      <w:pPr>
        <w:pStyle w:val="Style16"/>
        <w:shd w:fill="FFFFFF" w:val="clear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2. пункт 3 изложить  в следующей редакции:  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3.</w:t>
      </w:r>
      <w:r>
        <w:rPr>
          <w:bCs/>
          <w:sz w:val="28"/>
          <w:szCs w:val="28"/>
        </w:rPr>
        <w:t>Порядок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у социального найма либо собственниками которых они являются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>3.1. Проживание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 (далее – ранее занимаемые жилые помещения), признается невозможным, если это противоречит интересам указанных лиц в связи с наличием одного из следующих обстоятельств: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проживание на любом законном основании в таких жилых помещениях лиц: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лишенных родительских прав в отношении этих детей-сирот и детей, оставшихся без попечения родителей, лиц из числа детей-сирот и детей, оставшихся без попечения родителей (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)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, при которой совместное проживание с ними в одном жилом помещении невозможно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ных хроническим алкоголизмом, наркоманией, психическими заболеваниями, состоящих на учете в наркологическом или психоневрологическом учреждении (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)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ризнанных в установленном порядке недееспособными или ограниченно дееспособными (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)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жилые помещения разрушены, непригодны для постоянного проживания или не отвечают установленным для жилых помещений санитарным и техническим правилам и нормам, иным требованиям законодательства Российской Федерации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общая площадь жилого помещения, приходящаяся на одного человека, проживающего в данном жилом помещении, менее учетной нормы площади жилого помещения, в том числе, если такое уменьшение произойдет в результате вселения в данное жилое помещение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наличие у детей-сирот, детей, оставшихся без попечения родителей, лиц из числа детей-сирот и детей, оставшихся без попечения родителей, тяжелых форм хронических заболеваний в соответствии с указанным в пункте 4 части 1 статьи 51 Жилищного кодекса Российской Федерации перечнем, при которых совместное проживание с ними в одном жилом помещении невозможно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утрата ранее занимаемого жилого помещения в период пребывания ребенка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обучения в образовательных организациях профессионального образования, прохождения военной службы по призыву, отбывания наказания в исправительных учреждениях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>3.2. Факт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 устанавливается на основании заявления законных представителей детей-сирот и детей, оставшихся без попечения родителей, либо ребенка, достигшего возраста 14 лет, либо лица из числа детей-сирот и детей, оставшихся без попечения родителей.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дается в орган местного самоуправления по месту нахождения жилого помещения, осуществляющим управление в сфере образования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>3.3. К заявлению прилагаются: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копия паспорта или иного документа, удостоверяющего личность заявителя, документ, подтверждающий полномочия законного представителя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копия свидетельства о рождении ребенка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место жительства ребенка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 копия акта органа опеки и попечительства об установлении над ребенком опеки (попечительства) либо об устройстве в организацию для детей-сирот и детей, оставшихся без попечения родителей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копии документов, подтверждающих факт отсутствия попечения над ребенком родителями или единственным родителем;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>6) документы, подтверждающие наличие обстоятельств, указанных в части 1;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 копия вступившего в законную силу решения суда об отказе в принудительном обмене жилого помещения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>3.4. В случае, если документы, указанные в пп.3.3, не представлены заявителем, такие документы запрашиваются по межведомственному запросу органа местного самоуправления в уполномоченных органах государственной власти, органах местного самоуправления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>Обработка персональных данных, содержащихся в документах, указанных в пп.3.3, осуществляется в соответствии с законодательством Российской Федерации в области персональных данных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>3.5. Администрация Лебяжского района в течение 30 дней рассматривает представленные документы и выносит мотивированное заключение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ение о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ом жилом помещении принимается органом местного самоуправления при наличии хотя бы одного из обстоятельств, указанных в пп.3.1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3.6. Заключение администрации Лебяжского района  является основанием для включения детей-сирот и детей, оставшихся без попечения родителей, лиц из числа детей-сирот и детей, оставшихся без попечения родителей, в список органа опеки и попечительства в порядке, установленном статьей 19 Закона Кировской области от 04.12.2012 № 222-ЗО </w:t>
      </w:r>
      <w:r>
        <w:rPr>
          <w:color w:val="000000"/>
          <w:sz w:val="28"/>
          <w:szCs w:val="28"/>
        </w:rPr>
        <w:t>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</w:r>
      <w:r>
        <w:rPr>
          <w:sz w:val="28"/>
          <w:szCs w:val="28"/>
        </w:rPr>
        <w:t>, при соблюдении условий, установленных статьей 53 Жилищного кодекса Российской Федерации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пункт 5 изложить  в следующей редакции: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Орган опеки и попечительства управления образования администрации Лебяжского района ежеквартально в срок до 5-го числа месяца, следующего за отчетным, предоставляет в Департамент образования Кировской области  список органа опеки и попечительства для включения в Сводный список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(далее – Список органа опеки и попечительства)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>5.2. Список органа опеки и попечительства формируется в хронологической последовательности по дате принятия постановления администрации Лебяжского района о включении в список органа опеки и попечительства муниципального образования, выбранного ребенком (далее – дата принятия постановления).</w:t>
      </w:r>
    </w:p>
    <w:p>
      <w:pPr>
        <w:pStyle w:val="Style16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>5.3. Сводный список формируется в хронологической последовательности по дате принятия постановления администрацией. В случае, если даты принятия постановлений совпадают, граждане включаются в сводный список в алфавитном порядке.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4. Орган опеки и попечительства управления образования администрации Лебяжского района в течение одного месяца со дня получения списка граждан – получателей жилого помещения информирует граждан о включении в список граждан – получателей жилого помещения.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Обеспечению жилыми помещениями на условиях договора найма специализированного жилого помещения подлежат лица, включённые в Сводный список детей-сирот и детей, оставшихся без попечения родителей, лиц из числа детей-сирот и детей, оставшихся без попечения родителей, сформированный Департаментом образования Кировской области.</w:t>
      </w:r>
    </w:p>
    <w:p>
      <w:pPr>
        <w:pStyle w:val="Style16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Предоставление детям-сиротам и детям, оставшимся без попечения родителей, лицам из числа детей-сирот и детей, оставшихся без попечения родителей, жилых помещений в соответствии со статьей 16 Закона Кировской области от 04.12.2012г. № 222-ЗО </w:t>
      </w:r>
      <w:r>
        <w:rPr>
          <w:color w:val="000000"/>
          <w:sz w:val="28"/>
          <w:szCs w:val="28"/>
        </w:rPr>
        <w:t xml:space="preserve">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</w:t>
      </w:r>
      <w:r>
        <w:rPr>
          <w:sz w:val="28"/>
          <w:szCs w:val="28"/>
        </w:rPr>
        <w:t>является основанием для исключения указанных лиц из сводного списка.</w:t>
      </w:r>
    </w:p>
    <w:p>
      <w:pPr>
        <w:pStyle w:val="Normal"/>
        <w:widowControl w:val="false"/>
        <w:autoSpaceDE w:val="false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</w:rPr>
        <w:t>пункт 6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Helvetica" w:hAnsi="Helvetica" w:cs="Helvetica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6.1.Жилые помещения предоставляются лицам, указанным </w:t>
      </w:r>
      <w:r>
        <w:rPr>
          <w:rFonts w:cs="Times New Roman" w:ascii="Times New Roman" w:hAnsi="Times New Roman"/>
          <w:i/>
          <w:color w:val="C00000"/>
          <w:sz w:val="28"/>
          <w:szCs w:val="28"/>
        </w:rPr>
        <w:t>в пп.2.1.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 по достижении ими  возраста 18 лет, а также в случае приобретения ими полной дееспособности  до достижения совершеннолетия по заявлению в письменной форме. Жилые помещения предоставляются им по окончании пребывания в образовательных учреждениях, учреждениях социального обслуживания населения, учреждениях системы здравоохранения и иных учреждениях, создаваемых в установленном законом порядке для детей-сирот и детей, оставшихся без попечения родителей, по завершении обучения в образовательных организациях профессионального образования, по завершении прохождения военной службы по призыву, либо по окончании отбывания наказания в исправительных учреждениях</w:t>
      </w:r>
      <w:r>
        <w:rPr>
          <w:rFonts w:cs="Helvetica" w:ascii="Helvetica" w:hAnsi="Helvetica"/>
          <w:sz w:val="27"/>
          <w:szCs w:val="27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Жилые помещения предоставляются в виде жилых домов, квартир, благоустроенных применительно к условиям соответствующего населенного пункта, исходя из нормы предоставления общей площади жилого помещения не менее 26 кв.м. Жилые помещения предоставляются по договорам найма специализированного жилого помещения. 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Сведения о внесении изменений в сводный список, в том числе об исключении из сводного списка в 5-дневный срок со дня наступления оснований для внесения изменений в сводный список (со дня заключения договора найма специализированного жилого помещения)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Договор найма заключается сроком на 5 лет, при наличии обстоятельств, свидетельствующих о необходимости оказания содействия в преодолении трудной жизненной ситуации, договор найма специализированного жилого помещения по решению органа местного самоуправления может быть продлён на новый пятилетний срок. </w:t>
      </w:r>
    </w:p>
    <w:p>
      <w:pPr>
        <w:pStyle w:val="Style16"/>
        <w:shd w:fill="FFFFFF" w:val="clear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5. п. 7 изложить в следующей редакции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Приобретение жилых помещений производится за счет субвенций из областного бюджета, выделяемых на эти цели Лебяжскому  муниципальному району Кировской области. Финансирование расходов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производится через финансовое управление администрации Лебяжского района. 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Финансовое управление администрации Лебяжского района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При поступлении субвенции в район зачисляет её на лицевой счёт администрации Лебяжского муниципального район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2. Представляет в Департамент финансов  Кировской области отчёт  о расходовании субвенции в сроки, установленные Департаментом финансов Кировской области. 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</w:t>
      </w:r>
      <w:r>
        <w:rPr>
          <w:rFonts w:cs="Times New Roman" w:ascii="Times New Roman" w:hAnsi="Times New Roman"/>
          <w:color w:val="4F6228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Отдел опеки и попечительства управления образования администрации Лебяжского района: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1.Готовит Техническое задание на приобретение жилых помещений, обоснование начальной (максимальной) цены контракта на приобретение жилого помещ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об осуществлении закупки жилого помещения, постановление о предоставлении жилого помещения по договорам найма специализированного жилого помещения, акт приёмки-передачи имущества, находящегося в жилом помещении, предоставляемом по договорам найма специализированного жилого помещения.  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2.Направляет в управление по экономике и прогнозированию развития района служебную записку о проведении закупки жилого помещения для детей-сирот и детей, оставшихся без попечения родителей, лиц из числа детей-сирот и детей, оставшихся без попечения родителей, по установленной форме в соответствии с Положением о контрактной службе и документы, указанные в пп.7.2.1.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2.3.Совместно с межведомственной комиссией по вопросам обеспечения жилыми помещениями детей-сирот и детей, оставшихся без попечения родителей, лиц, из числа детей-сирот и детей, оставшихся без попечения родителей, проводит обследование жилых помещений, заявленных поставщиками на аукцион, в ходе проведения мероприятий по приобретению жилых помещений для детей-сирот и детей, оставшихся без попечения родителей,  лиц из числа детей-сирот и детей, оставшихся без попечения родителей, составляет акт обследования жилого помещения и предоставляет его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 по экономике и прогнозированию развития района.   </w:t>
      </w:r>
    </w:p>
    <w:p>
      <w:pPr>
        <w:pStyle w:val="Normal"/>
        <w:widowControl w:val="false"/>
        <w:autoSpaceDE w:val="fals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 Управление по экономике и прогнозированию развития района: 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3.1. Размещает информацию об осуществлении закупки жилого помещения для детей-сирот и детей, оставшихся без попечения родителей,  лиц из  числа детей-сирот и детей, оставшихся без попечения родителей, в  соответствии с федеральным законодательством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Формирует пакет документов по итогам проведения процедур на закупку жилого помещения и представляет в управление по распоряжению имуществом и земельными ресурсами администрации района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Администрация Лебяжского района заключает муниципальный контракт на поставку жилого помещения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Отдел бухгалтерского учёта  администрации района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5.1. По результатам осуществления закупки на приобретение жилого помещения для детей-сирот и детей, оставшихся без попечения родителей,  лиц из  числа детей-сирот и детей, оставшихся без попечения родителей, обеспечивает перечисление субвенции на банковские счета или вклады поставщиков жилых помещений. 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Управление по распоряжению имуществом и земельными ресурсами администрации района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1. Регистрирует право собственности в Управлении Федеральной службы государственной регистрации, кадастра и картографии по Кировской области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2. Готовит постановление о включении в казну с отнесением  приобретенных жилых помещений к специализированному жилому фонду. 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3. На основании постановления о предоставлении жилого помещения  готовит и  заключает договор найма специализированного жилого помещения с лицом, относящимся к категории детей-сирот и детей, оставшихся без попечения родителей, лицом из числа детей-сирот и детей, оставшихся без попечения родителей, состоящим в Сводном списке сроком на 5 лет.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дополнить Порядок п.8 следующего содержания:</w:t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я по реализации Закона Кировской области от 04.12.2012 г. № 222–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(с изменениями от 27.11.2014г.) принимаются комиссионно. Состав комиссии утверждается постановлением администрации Лебяжского района. Заседания комиссии проводятся по мере необходимости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подписания и распространяется на правоотношения возникшие с 01.01.2013 г.</w:t>
      </w:r>
    </w:p>
    <w:p>
      <w:pPr>
        <w:pStyle w:val="Heade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ебяжского района       С.Н. Авдее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04:00Z</dcterms:created>
  <dc:creator>РУО</dc:creator>
  <dc:description/>
  <cp:keywords/>
  <dc:language>en-US</dc:language>
  <cp:lastModifiedBy>u1006</cp:lastModifiedBy>
  <cp:lastPrinted>2015-05-28T10:57:00Z</cp:lastPrinted>
  <dcterms:modified xsi:type="dcterms:W3CDTF">2015-05-28T11:07:00Z</dcterms:modified>
  <cp:revision>4</cp:revision>
  <dc:subject/>
  <dc:title> </dc:title>
</cp:coreProperties>
</file>