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exact" w:line="320" w:before="480" w:after="480"/>
        <w:ind w:left="700" w:right="955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постановление              администрации района от 04.02.2013 № 42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eastAsia="Calibri"/>
          <w:szCs w:val="28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на основании протеста прокуратуры Лебяжского района от 12.05.2015 № 02-03-2015, администрация Лебяжского района ПОСТАНОВЛЯЕТ: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eastAsia="Calibri"/>
          <w:szCs w:val="28"/>
        </w:rPr>
        <w:t>1. Внести изменения и дополнения в постановление администрации Лебяжского района от  04.02.2013 № 42 «Об утверждении административных регламентов предоставления муниципальных услуг», утвердив изменения и дополнения в административном регламенте предоставления муниципальной услуги «Бесплатное предоставление гражданам, имеющим трех и более детей, земельных участков на территории муниципального образования» согласно приложению.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Настоящее постановление вступает в силу с даты опубликования на официальном сайте органов местного самоуправления Лебяж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  С.Н. Авдеев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42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jc w:val="both"/>
        <w:rPr/>
      </w:pPr>
      <w:r>
        <w:rPr/>
        <w:t xml:space="preserve">Приложение </w:t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  <w:t>УТВЕРЖДЕНЫ:</w:t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rPr>
          <w:b/>
          <w:b/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Лебяжского района                          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от                           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ИЗМЕНЕНИЯ И ДОПОЛНЕНИЯ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в административном регламенте предоставления муниципальной услуги «Бесплатное предоставление гражданам, имеющим трех и более детей, земельных участков на территории муниципального образования»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Footer"/>
        <w:spacing w:lineRule="auto" w:line="360"/>
        <w:ind w:left="74" w:firstLine="635"/>
        <w:jc w:val="both"/>
        <w:rPr/>
      </w:pPr>
      <w:r>
        <w:rPr>
          <w:szCs w:val="28"/>
        </w:rPr>
        <w:t>В разделе 2 «Стандарт предоставления муниципальной услуги»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Пункт 2.6 дополнить абзацем третьим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 xml:space="preserve">«Решение о предоставлении земельного участка гражданину в случаях, предусмотренных </w:t>
      </w:r>
      <w:hyperlink r:id="rId4">
        <w:r>
          <w:rPr>
            <w:rStyle w:val="InternetLink"/>
            <w:rFonts w:eastAsia="Calibri"/>
            <w:szCs w:val="28"/>
          </w:rPr>
          <w:t>статьёй 4</w:t>
        </w:r>
      </w:hyperlink>
      <w:r>
        <w:rPr>
          <w:rFonts w:eastAsia="Calibri"/>
          <w:szCs w:val="28"/>
        </w:rPr>
        <w:t xml:space="preserve"> Закона Кировской области от 03.11.2011 № 74-ЗО, принимается органом местного самоуправления не позднее 30 календарных дней с даты поступления заявления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Абзац второй пункта 2.11.1 исключить.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CA9257E5CCC33551DCBB25EDC95A9A4DA19A4E485EC2BDD74E33D55D5CC9744B96D42CDC52C62603FF0A7CSFk0K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03:00Z</dcterms:created>
  <dc:creator>0702</dc:creator>
  <dc:description/>
  <cp:keywords/>
  <dc:language>en-US</dc:language>
  <cp:lastModifiedBy>0702</cp:lastModifiedBy>
  <cp:lastPrinted>2015-05-19T14:18:00Z</cp:lastPrinted>
  <dcterms:modified xsi:type="dcterms:W3CDTF">2015-05-19T11:22:00Z</dcterms:modified>
  <cp:revision>6</cp:revision>
  <dc:subject/>
  <dc:title>АДМИНИСТРАЦИЯ ЛЕБЯЖСКОГО РАЙОНА</dc:title>
</cp:coreProperties>
</file>