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pacing w:val="28"/>
          <w:sz w:val="28"/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28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 193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постановление администрации  Лебяжского района от  18.12.2013 № 489</w:t>
            </w:r>
          </w:p>
        </w:tc>
      </w:tr>
    </w:tbl>
    <w:p>
      <w:pPr>
        <w:pStyle w:val="ConsPlusNormal"/>
        <w:bidi w:val="0"/>
        <w:spacing w:lineRule="auto" w:line="360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 w:cs="Times New Roman"/>
          <w:sz w:val="28"/>
          <w:szCs w:val="28"/>
        </w:rPr>
        <w:t xml:space="preserve">В соответствии  с Федеральным законом от 03.12.2012 N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</w:t>
      </w:r>
      <w:r>
        <w:rPr>
          <w:sz w:val="28"/>
          <w:szCs w:val="28"/>
        </w:rPr>
        <w:t xml:space="preserve"> Указом Президента Российской Федерации от 08.03.2015 №120 «О некоторых вопросах противодействия коррупции»:  администрация Лебяжского района ПОСТАНОВЛЯЕТ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Внести  в  постановление администрации </w:t>
      </w:r>
      <w:r>
        <w:rPr>
          <w:b w:val="false"/>
          <w:bCs w:val="false"/>
          <w:sz w:val="28"/>
          <w:szCs w:val="28"/>
        </w:rPr>
        <w:t>Лебяжского района от 18.12.2013 № 489 «Об утверждении перечня должностей муниципальной службы в  администрации Лебяжского района Кировской области, при назначении на которые граждане и при замещении которых муниципальные служащие  администрации Лебяжского района Кировской области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1.1. в наименовании постановления, пункте 1 постановления и наименовании перечня  после слова «доходах», дополнить  словом «расходах»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1.2. из наименования постановления, пункта 1 постановления  и наименования перечня слова «при назначении на которые граждане и» исклю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1.3. пунки 2 постановления исключить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еречень должностей муниципальной службы в администрации Лебяжского района Кировской области,  при замещении которых муниципальные служащие администрации Лебяжского района Кировской области обязаны предоставлять сведения о своих доходах, расходах, об имуществе и 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 в новой редакции  согласно прилож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Старшему инспектору отдела юридической и кадровой работы  Дёмшину А.П. ознакомить письменно муниципальных служащих, включенных в утвержденный  Перечень, с настоящим  постановлением.</w:t>
      </w:r>
    </w:p>
    <w:p>
      <w:pPr>
        <w:pStyle w:val="ConsPlusNormal1"/>
        <w:spacing w:lineRule="auto" w:line="360"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4. Контроль за исполнением постановления возложить на  начальника отдела юридической и кадровой работы  Мальцеву Н.И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rPr>
          <w:rFonts w:eastAsia="Times New Roman"/>
          <w:sz w:val="26"/>
          <w:szCs w:val="26"/>
        </w:rPr>
      </w:pPr>
      <w:r>
        <w:rPr>
          <w:sz w:val="28"/>
          <w:szCs w:val="28"/>
        </w:rPr>
        <w:t xml:space="preserve">Лебяжского района    С.Н. Авдеев                                                                        </w:t>
      </w:r>
      <w:r>
        <w:br w:type="page"/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rFonts w:eastAsia="Arial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</w:t>
      </w:r>
      <w:r>
        <w:rPr>
          <w:rFonts w:eastAsia="Arial"/>
          <w:sz w:val="26"/>
          <w:szCs w:val="26"/>
        </w:rPr>
        <w:t>Приложение</w:t>
      </w:r>
    </w:p>
    <w:p>
      <w:pPr>
        <w:pStyle w:val="TextBodyIndent"/>
        <w:snapToGrid w:val="false"/>
        <w:spacing w:before="0" w:after="0"/>
        <w:ind w:left="0" w:right="0" w:hanging="0"/>
        <w:jc w:val="right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spacing w:lineRule="atLeast" w:line="2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2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0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 28.05.2015  №  193</w:t>
      </w:r>
    </w:p>
    <w:p>
      <w:pPr>
        <w:pStyle w:val="Normal"/>
        <w:spacing w:lineRule="atLeast" w:line="20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tLeast" w:line="20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ей муниципальной службы в администрации Лебяжского района Кировской области, при замещении которых муниципальные служащие администрации Лебяжского района Кировской области обязаны предоставлять сведения о своих доходах, расходах,  об имуществе и 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tLeast" w:line="200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ысшие должности муниципальной службы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 глава администрации Лебяжского район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первый заместитель главы администрации района, управляющий делам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 заместитель главы администрации района по социальным вопросам, начальник районного управления образова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заместитель главы администрации района по строительству и жизнеобеспечению, начальник управления по строительству и жизнеобеспечению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заместитель главы администрации по экономике и прогнозированию развития района, начальник управления по экономике и прогнозированию развития район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заместитель  главы администрации района по финансовым вопросам, начальник финансового управлени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лавные должности муниципальной службы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управления по культуре, физкультуре и делам молодеж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начальник управления по распоряжению имуществом и земельными ресурсам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заместитель начальника  районного управления образова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заведующий отделом информационных систем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заместитель начальника управления по экономике и прогнозированию развития района, начальник отдела по экономике и прогнозированию развития район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заместитель начальника финансового управления, начальник отдела планирования, исполнения бюджет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заместитель начальника управления по строительству и жизнеобеспечению, начальник отдела архитектуры и градостроительств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едущие должности муниципальной службы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отдела по работе с муниципальным архивом и документам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начальник отдела бухгалтерского учет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начальник отдела бухгалтерского учет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начальник отдела казначейства учет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начальник отдела жилищно-коммунального хозяйств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начальник отдела юридической и кадровой работы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 заведующая сектором по контролю финансового управлени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таршие должности муниципальной службы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главный специалист по доходам отдела планирования, исполнения бюджет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главный специалист по расходам отдела планирования, исполнения бюджета 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главный специалист, старший казначей отдела казначейств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главный специалист по мобилизационной работе и  защите государственной тайны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главный специалист отдела по экономике и прогнозированию развития район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главный специалист, юрисконсульт управления по культуре, физкультуре и делам молодеж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главный специалист по имущественным и жилищным правам детей-сирот и детей, оставшихся без попечения родителей районного управления образова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 главный специалист инспектор по опеке и попечительству районного управления образова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) главный специалист управления по распоряжению имуществом и земельными ресурсам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) главный специалист отдела бухгалтерского учет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) главный специалист, ответственный секретарь комиссии по делам несовершеннолетних и защите их прав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) главный специалист отдела жилищно-коммунального хозяйств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) главный специалист по спорту и туризму управления по культуре, физкультуре и  делам молодеж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) главный  специалист, юрисконсульт отдела юридической и кадровой работы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) ведущий специалист, казначей отдела казначейств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) ведущий специалист по вопросам гражданской обороны и чрезвычайных ситуаций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)  ведущий специалист  отдела архитектуры и градостроительства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) ведущий специалист отдела по работе с муниципальным архивом и документами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) ведущий специалист, юрисконсульт отдела планирования, исполнения бюджет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) ведущий специалист, бухгалтер отдела бухгалтерского учет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) ведущий специалист отдела бухгалтерского учета финансового управления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) ведущий специалист по доходам отдела планирования, исполнения бюджета финансового управления.</w:t>
      </w:r>
    </w:p>
    <w:p>
      <w:pPr>
        <w:pStyle w:val="TextBody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footerReference w:type="default" r:id="rId3"/>
      <w:type w:val="nextPage"/>
      <w:pgSz w:w="11906" w:h="16838"/>
      <w:pgMar w:left="1843" w:right="1134" w:gutter="0" w:header="0" w:top="1418" w:footer="1508" w:bottom="158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Computer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color w:val="auto"/>
      <w:sz w:val="20"/>
      <w:szCs w:val="24"/>
      <w:u w:val="none"/>
      <w:lang w:val="ru-RU" w:eastAsia="zh-CN" w:bidi="hi-I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26:00Z</dcterms:created>
  <dc:creator>Computer</dc:creator>
  <dc:description/>
  <dc:language>en-US</dc:language>
  <cp:lastModifiedBy>u1006</cp:lastModifiedBy>
  <cp:lastPrinted>2015-05-29T10:05:00Z</cp:lastPrinted>
  <dcterms:modified xsi:type="dcterms:W3CDTF">2013-12-18T06:26:00Z</dcterms:modified>
  <cp:revision>2</cp:revision>
  <dc:subject/>
  <dc:title> </dc:title>
</cp:coreProperties>
</file>