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 xml:space="preserve">Пояснительная записка к проекту по изменениям в бюджет Михеевского сельского поселения  </w:t>
      </w:r>
    </w:p>
    <w:p>
      <w:pPr>
        <w:pStyle w:val="Normal"/>
        <w:jc w:val="both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28"/>
          <w:szCs w:val="28"/>
        </w:rPr>
        <w:t xml:space="preserve">1.Перенаправить : 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28"/>
          <w:szCs w:val="28"/>
        </w:rPr>
        <w:t>25000 руб., – с прочих работ, услуг  на налог на имущество по коммунальному хозяйству.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28"/>
          <w:szCs w:val="28"/>
        </w:rPr>
        <w:t>5000 руб.,-с прочих работ ,услуг  по коммунальному хозяйству на водный налог .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28"/>
          <w:szCs w:val="28"/>
        </w:rPr>
        <w:t>2.Внести изменения в приложения №2,№5,№10 по Заключению Финансового управления администрации Лебяжского района Кировской области  о соответствии решения о бюджете Михеевского сельского поселения на2015 год и плановый период 2016 и 2017 годов требованиями бюджетного законодательства РФ.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 Внести изменения в приложение №8,13 .Изменить вид расхода с 110 на 120 по главе муниципального образования и по руководству и управлению функций органов местного самоуправления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 xml:space="preserve">Главный бухгалтер </w:t>
        <w:tab/>
        <w:t xml:space="preserve">                                                              Е.В.Самиг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6:00Z</dcterms:created>
  <dc:creator>Admin</dc:creator>
  <dc:description/>
  <cp:keywords/>
  <dc:language>en-US</dc:language>
  <cp:lastModifiedBy>Computer</cp:lastModifiedBy>
  <cp:lastPrinted>2015-04-24T09:33:00Z</cp:lastPrinted>
  <dcterms:modified xsi:type="dcterms:W3CDTF">2015-04-28T07:39:00Z</dcterms:modified>
  <cp:revision>3</cp:revision>
  <dc:subject/>
  <dc:title/>
</cp:coreProperties>
</file>