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о решением Михеев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й Думы  от 24.04.2015   № 169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ПЕРЕЧНЬ</w:t>
      </w:r>
    </w:p>
    <w:p>
      <w:pPr>
        <w:pStyle w:val="Normal"/>
        <w:jc w:val="center"/>
        <w:rPr/>
      </w:pPr>
      <w:r>
        <w:rPr/>
        <w:t xml:space="preserve">муниципальных услуг, оказываемых на территории Михеевского сельского поселения </w:t>
      </w:r>
    </w:p>
    <w:p>
      <w:pPr>
        <w:pStyle w:val="Normal"/>
        <w:jc w:val="center"/>
        <w:rPr/>
      </w:pPr>
      <w:r>
        <w:rPr/>
        <w:t>физическим и юридическим лиц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34"/>
        <w:gridCol w:w="3331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(получатели)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тветственный за предоставление муниципальной услуги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</w:t>
            </w:r>
            <w:r>
              <w:rPr/>
              <w:t>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0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 заявлений и выдача документов о согласовании переустройства и (или) перепланировки жилого помещен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информации о порядке предоставления жилищно-коммунальных услуг населению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 документов и выдача решений о переводе жилого помещения в нежилое или нежилого помещения в жилое помещение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6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согласия на обмен жилыми помещениями муниципального жилищного фонда, предоставленными по договорам социального найма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6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я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Выдача решения о предоставлении разрешения на отклонения от предельных пар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земельных участков, находящихся в муниципальной собственности, на которых расположены здания, строения, соору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в муниципальной собственности,  для целей,  не связанных со строительством объектов, для строительства которых требуется получение разрешения на строительств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в муниципальной собственности, для ведения личного подсобного хозяйства без права возведения зданий и строен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в муниципальной собственности, для индивидуального жилищного строительств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в собственность земельных участков, находящихся в муниципальной собственности, садоводам, огородникам, дачникам и их садоводческим, огородническим и дачным объединениям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оставление земельных участков, находящихся в муниципальной собственности, в аренду для  ведения огородничества, сенокошения и выпаса ско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строительства из земель, находящихся в муниципальной собственности с предварительным согласованием места размещения объекта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1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ордера на проведение земляных рабо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еевского сельского поселения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5:00Z</dcterms:created>
  <dc:creator>user</dc:creator>
  <dc:description/>
  <cp:keywords/>
  <dc:language>en-US</dc:language>
  <cp:lastModifiedBy>Computer</cp:lastModifiedBy>
  <cp:lastPrinted>2015-04-08T12:43:00Z</cp:lastPrinted>
  <dcterms:modified xsi:type="dcterms:W3CDTF">2015-04-28T07:19:00Z</dcterms:modified>
  <cp:revision>8</cp:revision>
  <dc:subject/>
  <dc:title>Приложение </dc:title>
</cp:coreProperties>
</file>