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94" w:leader="none"/>
        </w:tabs>
        <w:ind w:firstLine="6663"/>
        <w:rPr>
          <w:color w:val="000000"/>
        </w:rPr>
      </w:pPr>
      <w:r>
        <w:rPr>
          <w:color w:val="000000"/>
        </w:rPr>
        <w:t>Приложение 6</w:t>
      </w:r>
    </w:p>
    <w:p>
      <w:pPr>
        <w:pStyle w:val="Normal"/>
        <w:ind w:left="6663" w:hanging="0"/>
        <w:rPr>
          <w:color w:val="000000"/>
        </w:rPr>
      </w:pPr>
      <w:r>
        <w:rPr>
          <w:color w:val="000000"/>
          <w:spacing w:val="-2"/>
        </w:rPr>
        <w:t xml:space="preserve">к решению Михеевской сельской Думы  от 24.04.2015 №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 финансир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фицита бюджета муниципального образования Михеевское сельское поселение Лебяжского района Кировской области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дефицитов бюджетов за 2014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773" w:type="dxa"/>
        <w:jc w:val="left"/>
        <w:tblInd w:w="-17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04"/>
        <w:gridCol w:w="2679"/>
        <w:gridCol w:w="1596"/>
        <w:gridCol w:w="1539"/>
        <w:gridCol w:w="855"/>
      </w:tblGrid>
      <w:tr>
        <w:trPr/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 выполнения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 финансирования дефицита бюджет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17,4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45258,6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1,6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17,4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45258,6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,6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величение остатков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6366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79165,9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40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01 05 02 00 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0000 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66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9165,9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0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01 05 02 01 10 0000 5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66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9165,9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0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990 01 05 02 01 10 0000 51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6747,4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9165,9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0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ьшение остатков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696747,4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433907,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7,29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0 00 0000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6747,4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3907,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9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01 05 02 01 02 0000 6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6747,4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3907,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9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990 01 05 02 01 02 0000 61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6747,4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3907,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34:00Z</dcterms:created>
  <dc:creator>Your User Name</dc:creator>
  <dc:description/>
  <cp:keywords/>
  <dc:language>en-US</dc:language>
  <cp:lastModifiedBy>Computer</cp:lastModifiedBy>
  <cp:lastPrinted>2013-05-06T10:23:00Z</cp:lastPrinted>
  <dcterms:modified xsi:type="dcterms:W3CDTF">2015-04-14T07:19:00Z</dcterms:modified>
  <cp:revision>3</cp:revision>
  <dc:subject/>
  <dc:title>Источники финансирования</dc:title>
</cp:coreProperties>
</file>