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95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  <w:sz w:val="30"/>
          <w:szCs w:val="30"/>
          <w:u w:val="single"/>
        </w:rPr>
        <w:t>МИХЕЕВСКАЯ СЕЛЬСКАЯ ДУМА ПЕРВОГО СОЗЫВА</w:t>
      </w:r>
    </w:p>
    <w:p>
      <w:pPr>
        <w:pStyle w:val="Normal"/>
        <w:shd w:fill="FFFFFF" w:val="clear"/>
        <w:spacing w:lineRule="exact" w:line="230" w:before="295" w:after="0"/>
        <w:ind w:left="-1260" w:firstLine="90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613500,  Кировская область, Лебяжский район, д.Михеевщина,ул.Производственная-5, (883344) 2-09-79</w:t>
      </w:r>
    </w:p>
    <w:p>
      <w:pPr>
        <w:pStyle w:val="Normal"/>
        <w:shd w:fill="FFFFFF" w:val="clear"/>
        <w:spacing w:lineRule="exact" w:line="643"/>
        <w:ind w:right="158" w:hanging="0"/>
        <w:jc w:val="center"/>
        <w:rPr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643"/>
        <w:ind w:left="86" w:hanging="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4.04.2015</w:t>
      </w:r>
      <w:r>
        <w:rPr>
          <w:color w:val="000000"/>
          <w:sz w:val="28"/>
          <w:szCs w:val="28"/>
        </w:rPr>
        <w:tab/>
        <w:tab/>
        <w:t>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Михеевской сельской Думы от 02.11.2012 № 19 «Об утверждении структуры администрации Михеевского сельского поселения Лебяжского района Кировской област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б Администрации Михеевского сельского поселения Лебяжского района Кировской области утвержденного решением Михеевской сельской Думы от 02.11.2012 № 16,</w:t>
      </w:r>
      <w:r>
        <w:rPr>
          <w:color w:val="000000"/>
          <w:sz w:val="28"/>
          <w:szCs w:val="28"/>
        </w:rPr>
        <w:t xml:space="preserve"> Михеевская сельская Дума  РЕШИЛ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1. Утвердить структуру администрации Михеевского сельского поселения Лебяжского района Кировской области в новой редакции. Прилага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«Информационном бюллетене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стоящее решение вступает в силу с 24.04.2015 го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   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Михеевского </w:t>
      </w:r>
    </w:p>
    <w:p>
      <w:pPr>
        <w:pStyle w:val="Style16"/>
        <w:spacing w:lineRule="exact" w:line="240"/>
        <w:jc w:val="both"/>
        <w:rPr/>
      </w:pPr>
      <w:r>
        <w:rPr>
          <w:sz w:val="28"/>
        </w:rPr>
        <w:t>сельского поселения                                                                         Т.А. Обухова</w:t>
      </w:r>
    </w:p>
    <w:p>
      <w:pPr>
        <w:pStyle w:val="Style16"/>
        <w:spacing w:lineRule="exact" w:line="24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а решением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4.04.2015 № 16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дминистрации Михеевского сельского поселения Лебя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0280"/>
                          <a:chOff x="0" y="0"/>
                          <a:chExt cx="58287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2743200" cy="68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ихее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5960"/>
                            <a:ext cx="1370880" cy="30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 сектором 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земельно-имуществен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А.Обух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744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вопросам жизне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6680"/>
                            <a:ext cx="148608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ра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ь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вопросам жизнеобеспечения и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Вотское, с.Синц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Меля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Елизар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Окун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Кокор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произ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.Крас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1486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 юрисконсу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9.95pt" coordorigin="0,0" coordsize="9179,12599">
                <v:rect id="shape_0" stroked="f" o:allowincell="f" style="position:absolute;left:0;top:0;width:91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19;top:0;width:4319;height:108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ихее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238;width:2158;height:4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с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 сектором 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земельно-имуществен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А.Обух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1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вопросам жизне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239;width:2339;height:8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рас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ь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вопросам жизнеобеспечения и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Вотское, с.Синц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Мелян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Елизар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Окун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Кокор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произ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.Крас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8;width:233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 юрисконсуль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079" to="449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699" to="468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39" to="77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39" to="774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539" to="2516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9" to="125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339" to="4680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6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5:00Z</dcterms:created>
  <dc:creator>R1</dc:creator>
  <dc:description/>
  <cp:keywords/>
  <dc:language>en-US</dc:language>
  <cp:lastModifiedBy>Computer</cp:lastModifiedBy>
  <cp:lastPrinted>2015-03-05T12:03:00Z</cp:lastPrinted>
  <dcterms:modified xsi:type="dcterms:W3CDTF">2015-04-28T05:36:00Z</dcterms:modified>
  <cp:revision>13</cp:revision>
  <dc:subject/>
  <dc:title>Глава сельского</dc:title>
</cp:coreProperties>
</file>