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>613500 Кировская обл.,Лебяжский район д.Михеевщина ул.Производственная 5 , (883344)2-09-7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/>
      </w:pPr>
      <w:r>
        <w:rPr>
          <w:u w:val="single"/>
        </w:rPr>
        <w:t>От 24.04.2015   № 171</w:t>
      </w:r>
    </w:p>
    <w:p>
      <w:pPr>
        <w:pStyle w:val="Normal"/>
        <w:jc w:val="center"/>
        <w:rPr/>
      </w:pPr>
      <w:r>
        <w:rPr/>
        <w:t>дер. Михеевщ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отчете главы Михеев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за 2014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Федерального закона от 06.10.2003 № 131-ФЗ «Об общих принципах организации местного самоуправления в Российской Федерации», Михеевская сельская Дума РЕШИЛ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Принять к сведению отчет главы Михеевского сельского поселения за 2014 год. Прилагаетс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Настоящее решение вступает в силу с момента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ихеевского</w:t>
      </w:r>
    </w:p>
    <w:p>
      <w:pPr>
        <w:pStyle w:val="Normal"/>
        <w:jc w:val="both"/>
        <w:rPr/>
      </w:pPr>
      <w:r>
        <w:rPr>
          <w:b/>
        </w:rPr>
        <w:t>сельского поселения</w:t>
        <w:tab/>
        <w:tab/>
        <w:tab/>
        <w:tab/>
        <w:t> </w:t>
        <w:tab/>
        <w:tab/>
        <w:t>Т.А. Обух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к решению Михеевской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сельской Думы</w:t>
      </w:r>
    </w:p>
    <w:p>
      <w:pPr>
        <w:pStyle w:val="Normal"/>
        <w:tabs>
          <w:tab w:val="clear" w:pos="708"/>
          <w:tab w:val="left" w:pos="70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от 24.04.2015 № 171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тчет главы Михеевского сельского поселения о проделанной работе за 2014 год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033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587"/>
        <w:gridCol w:w="748"/>
      </w:tblGrid>
      <w:tr>
        <w:trPr>
          <w:trHeight w:val="459" w:hRule="atLeast"/>
        </w:trPr>
        <w:tc>
          <w:tcPr>
            <w:tcW w:w="10335" w:type="dxa"/>
            <w:gridSpan w:val="2"/>
            <w:tcBorders/>
            <w:vAlign w:val="center"/>
          </w:tcPr>
          <w:p>
            <w:pPr>
              <w:pStyle w:val="Heading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87" w:type="dxa"/>
            <w:tcBorders/>
            <w:vAlign w:val="center"/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2014 год проведено 11 заседаний сельской Думы на которых принято 52 решения. Все решения принимаются в соответствии с действующим законодательством. 12 декабря принят бюджет муниципального образования на 2015 год и плановый период 2016-2017 который составил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277301 рубль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о доходам и расходам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ей выдано более 3000 справок, выдано 41предписание по нарушению правил благоустройства,  2 адм. Протокола по беспривязному содержанию собак, рассмотрено 39 жалоб и заявлений граждан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яли участие в 17 заседаниях суда. Не исполненных   решений в администрации сельского поселения на сумму более 2,5 млн. рубл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По ППМИ конкурсный отбор по 4 поданным заявкам прошли -4. </w:t>
            </w:r>
            <w:r>
              <w:rPr/>
              <w:t>«Ремонт артезианской скважины, дер.Елькино »; «Ремонт ул.Заречная, дер.Малый Рын Дудорово»; «Ремонт артезианских скважин, пос.Окунево»;  «Ремонт артезианской скважины и водопровода, дер.Редькино» на общую сумму 2078248 руб., из них субсидия областного бюджета – 1388440рублей ,– средства муниципального образования и  добровольные пожертвования спонсоров и населения 689808 рублей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 весны начали работу по участию в данном проекте в 2015 году. На собраниях граждан решались вопросы по участию в данных проектах, проведены опросы населения в 8 населенных пунктах. Было решено участвовать в ППМИ по 6 проектам.  В августе были проведены 4 конференции и  2 собрания с участием консультантов Всемирного банка. Администрацией было подготовлено и подано в Департамент социального развития 6 заявок: Ремонт артезианских скважин в с.Вотское, д.Большие Шоры,  ремонт водопровода в с.Красное, д.Михеевщина, ремонт дорог в д.Редькино, д.Елизарово. Общая стоимость всех проектов более 4278843 рублей из них 2961522 т. рублей областная субсидия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елась работа по весеннему и осеннему благоустройству. Проведены месячники по санитарной уборке населенных пунктов в которых приняли участие более 200 человек.  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тели нашего поселения приняли участие в смотре-конкурсе «Лебяжане- за чистоту и благоустройство своего района» призовые места у жителей нашего поселения это семьи Багаевых д.Елизарово, Окуневы из п.Окунево. ул.Солнечная д.Михеевщины заняла 3 место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няли участие в акции «Посади дерево». В смотре конкурсе культурно спортивных округов Михеевское сельское поселение заняло 1 место. </w:t>
            </w:r>
          </w:p>
          <w:p>
            <w:pPr>
              <w:pStyle w:val="Style15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Велась работа с неблагополучными семьями. Комиссией по делам несовершеннолетних и защите их прав поставлено на учет- 3 семьи, 2 детей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По пожарной безопасности выдано более 800 инструкций о мерах пожарной безопасности в жилище, </w:t>
            </w:r>
            <w:r>
              <w:rPr/>
              <w:t>Обеспечение первичных мер пожарной безопасности исполнено не в полном объеме в связи с низкой доходной части бюджета на сумму 19764 рублей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 Генеральный план сельского поселения, утверждены схемы водоснабжения и теплоснабжения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 1 мая в региональную службу по тарифам Кировской области было подано 2 пакета документов на установление тарифа на 2015 год по холодному водоснабжению и теплоснабжению.  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 2014 год устранено 38 порывов на водопроводах, поменяно- 2глубинных насоса  на скважинах. Заменены 9 электрических счетчиков. 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роена автобусная остановка в с.Синцове, в декабре отремонтирован участок дороги в д.Редькино(Карьер «Приверх»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лагополучно решался вопрос по расчистке снега, потрачено 733690 рублей. 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ждый понедельник специалистами администрации в населенных пунктах проводятся планерки с работниками бюджетной сферы, что позволяет быть в курсе происходящего в населенных пунктах сельского поселения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2014 года составил по доходам 9579165 рублей, по расходам 9433907 рублей и дефицитом. В целом  выполнен на 99,4%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ДФЛ-97,6%, Единый сельхозналог-100%, аренда земли -101,3%, аренда имущества-109,4%, налог на землю- выполнено 101,3%, налог на имущество  выполнен на 104%, госпошлина на 140%, акцизы от ГСМ – 86,3%. 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335" w:type="dxa"/>
            <w:gridSpan w:val="2"/>
            <w:tcBorders/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38:00Z</dcterms:created>
  <dc:creator>Admin</dc:creator>
  <dc:description/>
  <cp:keywords/>
  <dc:language>en-US</dc:language>
  <cp:lastModifiedBy>Computer</cp:lastModifiedBy>
  <cp:lastPrinted>2015-04-28T11:50:00Z</cp:lastPrinted>
  <dcterms:modified xsi:type="dcterms:W3CDTF">2015-04-28T07:51:00Z</dcterms:modified>
  <cp:revision>21</cp:revision>
  <dc:subject/>
  <dc:title/>
</cp:coreProperties>
</file>