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613500 Кировская обл., Лебяжский район, д.Михеевсщина, ул.Производственная 5, (244) 2-097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28" w:leader="none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Е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4.04.2015                       № 1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Михеевской сельской Думы от 02.11.2012 № 17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ложения о муниципальной службе муниципального образования Михеевское сельское поселение Лебя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2.12.2014 N 431-ФЗ "О внесении изменений в отдельные законодательные акты Российской Федерации по вопросам противодействия коррупции», от 30.03.2015 №63-ФЗ «О внесении изменений в отдельные законодательные акты Российской Федерации в связи </w:t>
      </w:r>
      <w:r>
        <w:rPr/>
        <w:t xml:space="preserve"> </w:t>
      </w:r>
      <w:r>
        <w:rPr>
          <w:sz w:val="28"/>
          <w:szCs w:val="28"/>
        </w:rPr>
        <w:t>с совершенствованием механизма подготовки кадров для муниципальной службы»,   Михеевская сельская Дума РЕШИЛА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 решение Михеевской сельской Думы от 02.11.2012 № 17 «Об утверждении Положения о муниципальной службе муниципального образования Михеевское сельское поселение Лебяжского района Кировской области». Прилагаю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>2. Опубликовать настоящее решение  в Информационном бюллетене органов местного самоуправления Михеевского сельского поселения Лебяжского района Кировской области, на официальном сайте Лебяжского района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 даты   опубликования в «Информационном бюллетене». 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ихеевского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Т.А.Обухова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Михеевской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4.2015  №  16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ДО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решение Михеевской сельской Думы от 02.11.2012 №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1 «Запреты, связные с муниципальной службой»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 пункте 7 части 1 статьи 8 «Основные права муниципального служащего» слова "повышение квалификации" заменить словами "получение дополнительного профессионального образования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1 «Запреты, связные с муниципальной службой»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12 «Представление сведений о доходах, расходах, об имуществе и обязательствах имущественного характера»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. 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включенных в соответствующий перечень;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, замещающими указанные должности; достоверности и полноты сведений, представленных гражданами при поступлении на муниципальную службу; а также проверка соблюдения муниципальными служащими, замещающими должность муниципальной службы, в течение трех лет, предшествующих поступлению информации, явившейся основанием для осуществления проверки; соблюдения  ограничений и запретов, требований о предотвращении или урегулировании конфликта интересов, исполнения муниципальными служащими обязанностей, установленных Федеральным законом от 25 декабря 2008 года N 273-ФЗ "О противодействии коррупции" и другими нормативными правовыми актами Российской Федерации и Кировской области, осуществляется в порядке, определяемом нормативными правовыми актами субъекта Российской Федерации.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В пункте 7 части 1 статьи 8 «Основные права муниципального служащего» слова "повышение квалификации" заменить словами "получение дополнительного профессионального образования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 части 4 статьи 15 «Аттестация муниципальных служащих» слова "на повышение квалификации" заменить словами "для получения дополнительного профессионального образования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Главу VIII «Кадровая работа в муниципальном образовании» дополнить статьей 28.1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Статья 28.1. Подготовка кадров для муниципальной службы на договорной основ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 целях формирования высококвалифицированного кадрового состава муниципальной службы органы местного самоуправления Михеевского сельского поселения Лебяжского района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2 марта 2007 года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говор о целевом обучении с обязательством последующего прохождения муниципальной службы (далее - договор о целевом обучении)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Заключение договора о целевом обучении осуществляется на конкурсной основе в порядке, установленном законом Кировской области. Информация о проведении конкурса на заключение договора о целевом обучении подлежит опубликованию в районной газете «Знамя Октября» и размещению на официальном сайте Лебяжского района в информационно-телекоммуникационной сети "Интернет" не позднее чем за один месяц до даты проведения указанного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аво участвовать в конкурсе на заключение договора о целевом обучении имеют граждане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. Гражданин, участвующий в указанном конкурсе, должен на момент поступления на муниципальную службу, а также в течение всего срока, предусмотренного частью 5 настоящей статьи, соответствовать требованиям, установленным   Федеральным законом от 2 марта 2007 года N 25-ФЗ "О муниципальной службе в Российской Федерации" для замещения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оговор о целевом обучении может быть заключен с гражданином один ра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ое обеспечение расходов, предусмотренных договором о целевом обучении, осуществляется за счет средств местного бюджета.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пункте 3 статьи 28 «Приоритетные направления формирования кадрового состава муниципальной службы» слова "повышение квалификации" заменить словами "подготовка кадров для муниципальной службы и дополнительное профессиональное образование"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1" w:gutter="0" w:header="567" w:top="113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8.4pt;mso-position-vertical-relative:page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1:00Z</dcterms:created>
  <dc:creator>0902 Логинова </dc:creator>
  <dc:description/>
  <cp:keywords/>
  <dc:language>en-US</dc:language>
  <cp:lastModifiedBy>Computer</cp:lastModifiedBy>
  <cp:lastPrinted>2015-04-28T08:17:00Z</cp:lastPrinted>
  <dcterms:modified xsi:type="dcterms:W3CDTF">2015-04-28T04:18:00Z</dcterms:modified>
  <cp:revision>5</cp:revision>
  <dc:subject/>
  <dc:title>Утверждено решением</dc:title>
</cp:coreProperties>
</file>