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4.04.2015                    №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программы «Комплексное развитие систем коммунальной инфраструктуры муниципального образования Михеевское сельское поселение» на 2015-2030 годы 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 xml:space="preserve">В связи с приведением в соответствие действующему законодательству, на основании экспертного заключения от  14.11.2014 № 2780-45-01-10, в соответствии с Федеральным законом от 30.12.2004 № 210-ФЗ «Об основах регулирования тарифов организаций коммунального комплекса», Приказом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», Михеевская сельская Дума РЕШИЛА: </w:t>
      </w:r>
    </w:p>
    <w:p>
      <w:pPr>
        <w:pStyle w:val="Style13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«Комплексное развитие систем коммунальной инфраструктуры муниципального образования Михеевское сельское поселение» на 2015-2030 годы. Прилагается. </w:t>
      </w:r>
    </w:p>
    <w:p>
      <w:pPr>
        <w:pStyle w:val="Style13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решение Михеевской сельской Думы от 31.05.2013 №68 «Об утверждении муниципальной целевой программы «Комплексное развитие систем коммунальной инфраструктуры муниципального образования Михеевское сельское поселение» на 2013-2015 годы».</w:t>
      </w:r>
    </w:p>
    <w:p>
      <w:pPr>
        <w:pStyle w:val="Style13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Михеевского сельского поселения Лебяжского района Кировской области и на официальном сайте Лебяжского района.</w:t>
      </w:r>
    </w:p>
    <w:p>
      <w:pPr>
        <w:pStyle w:val="Style13"/>
        <w:numPr>
          <w:ilvl w:val="0"/>
          <w:numId w:val="4"/>
        </w:numPr>
        <w:spacing w:before="0" w:after="280"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76"/>
        <w:jc w:val="both"/>
        <w:rPr/>
      </w:pPr>
      <w:r>
        <w:rPr>
          <w:sz w:val="28"/>
          <w:szCs w:val="28"/>
        </w:rPr>
        <w:t>Глава Михеевского сельского</w:t>
      </w:r>
    </w:p>
    <w:p>
      <w:pPr>
        <w:pStyle w:val="Style1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        Т.А.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aps/>
          <w:sz w:val="28"/>
          <w:szCs w:val="28"/>
        </w:rPr>
        <w:t>Утвержде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ешением Михеевской сельской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умы от 24.04.2015    № 1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АЯ  ПРОГРАММА</w:t>
      </w:r>
    </w:p>
    <w:p>
      <w:pPr>
        <w:pStyle w:val="Style13"/>
        <w:spacing w:before="0" w:after="0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«комплексноЕ развитиЕ систем коммунальной инфраструктуры МУНИЦИПАЛЬНОГО ОБРАЗОВАНИЯ Михеевское сельскоЕ поселениЕ на 2015-2030 годы»</w:t>
      </w:r>
    </w:p>
    <w:p>
      <w:pPr>
        <w:pStyle w:val="Style13"/>
        <w:rPr>
          <w:b/>
          <w:b/>
          <w:caps/>
        </w:rPr>
      </w:pPr>
      <w:r>
        <w:rPr>
          <w:b/>
          <w:caps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>
          <w:sz w:val="28"/>
          <w:szCs w:val="28"/>
        </w:rPr>
        <w:t>д Михеевщина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мплексное развитие систем коммунальной инфраструктуры муниципального образования Михее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15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Программа)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7" w:type="dxa"/>
        <w:jc w:val="left"/>
        <w:tblInd w:w="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6379"/>
      </w:tblGrid>
      <w:tr>
        <w:trPr>
          <w:trHeight w:val="24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хеевского сель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надежности предоставления коммунальных услуг на основе комплексного развития систем коммунальной инфраструктуры.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3"/>
              </w:numPr>
              <w:ind w:left="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истем коммунальной инфраструктуры.</w:t>
              <w:br/>
              <w:t>2. Развитие коммунальной инфраструктуры в целях жилищного строительства.</w:t>
              <w:br/>
              <w:t>3. Повышение эффективности управления коммунальной инфраструктурой.</w:t>
            </w:r>
          </w:p>
          <w:p>
            <w:pPr>
              <w:pStyle w:val="ConsPlusCell"/>
              <w:widowControl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эффективных механизмов тарифного регулирования, обеспечивающих развитие коммунальной инфраструктуры для нового строительства.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показатели эффективности реализации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Бесперебойное обеспечение населения водо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2.Уменьшение производственных затрат на эксплуатацию водопроводных сетей, связанных с ремонтом  водопроводных сетей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3.Уменьшение  потерь в сетях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Снижение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ебестоимости водоснабжения и стоимости воды  для на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. Качественное и бесперебойное обеспечение теплоснабжением населения.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30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этапов не предусмотрено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требуемых капитальных вложений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4057, 0 тыс. рублей, за счет средств бюджета поселения 4057,0 тыс. рублей: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- 332,0 тыс.рублей;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- 670,0 тыс.рублей ;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- 1160,0 тыс.рублей;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- 310,0 тыс.рублей ;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- 1060,0 тыс.рублей; 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-2030 годах- 525,0  тыс.рублей. 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жидаемые      </w:t>
              <w:br/>
              <w:t xml:space="preserve">конечные       </w:t>
              <w:br/>
              <w:t xml:space="preserve">результаты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нижение степени износа объектов коммунальной инфраструктуры, повышение надежности их работы. </w:t>
              <w:br/>
              <w:t>2. Развитие систем водоснабжения.</w:t>
              <w:br/>
              <w:t>3. Повышение качества обслуживания населения.</w:t>
              <w:br/>
              <w:t>4. Повышение эффективности управления коммунальной инфраструктуро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Общая характеристика сферы реализации муниципальн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, в том числе формулировки основ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 в указанной сфере и прогноз ее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Водоснабж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одоснабжение на территории муниципального образования Михеевское сельское поселение  обеспечивает администрация Михеевского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деятельности предприятий я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бесперебойное и качественное обеспечение водой   населения, предприятий  и учреждений Михее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5 года администрация поселения обслуживает: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64 км  водопроводных с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артезианских   скважин, 4 каптажа</w:t>
      </w:r>
    </w:p>
    <w:p>
      <w:pPr>
        <w:pStyle w:val="Normal"/>
        <w:shd w:fill="FFFFFF" w:val="clear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йствующая система  обеспечения  питьевой водой находится в крайне неудовлетворительном состоянии. Это обусловлено неэффективной системой управления, неудовлетворительным финансовым положением, убыточными тарифами, высокими затратами, отсутствием экономических стимулов снижения издержек на производство питьевой воды и ее реализации и, как следствие, высокой степени износа основных фондов, неэффективной работой предприятий, большими потерями воды, электроэнерг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ое состояние инженерных сетей характеризуется высоким уровнем износа (более 80%), ежегодно  возрастающей аварийностью и низким КПД мощностей. Планово-предупредительный ремонт уступил место  аварийно - восстановительным работам, затраты на которые в 2-3 раза выш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ехническое  состояние   сооружений (водонапорные башни)   имеют  износ 90%, что  отражается на  качественном   и надежном обеспечении  водой потреби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овышенный физический износ оборудования и водопроводных сетей </w:t>
      </w:r>
      <w:r>
        <w:rPr>
          <w:sz w:val="28"/>
          <w:szCs w:val="28"/>
        </w:rPr>
        <w:t>приводит к ряду проблем, которые помимо технического характера  имеют и социальную сторону, затрагивающую жизненно важные  интересы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.2.Теплоснабжение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плоснабжение Специализированного жилого помещения маневренного фонда  осуществляется   от котельной, работающей на твердом топливе (дрова). Установленная тепловая мощность 0,072 Гкал/ча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Энергопотребление составило: </w:t>
        <w:br/>
        <w:t xml:space="preserve">- тепла -  123,0 Гкал.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0" w:after="0"/>
        <w:ind w:right="-23"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истеме теплоснабжения  жилого помещения от котельной применяется отпуск тепла на отопление  по  двухтрубным водяным тепловым сетям. Действующая схема тепловой сети выполнена    в 2003 году. </w:t>
        <w:br/>
        <w:t xml:space="preserve">        Существующая   система теплоснабжения обладает следующими особенностями: </w:t>
        <w:br/>
        <w:t xml:space="preserve">         1. Качество теплоносителя в водяной системе теплоснабжения   не всегда соответствует установленным требованиям,  что во многом определяется физическим состоянием тепловых сетей.</w:t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720" w:right="-2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ой дополнительных тепловых потерь на пути теплоносителя от источника тепловой энергии к потребителю является внутренняя и наружная коррозия трубопроводов, которая определяет степень всех повре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 котельной отсутствуют приборы учета потребления топлива и отпуска тепла, в связи с низким КПД высокие удельные нормы расхода топлива на выработку тепловой энергии; отсутствие водоподготовки; низкое качество используемого топли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ного обследования и определения температурного режима системы теплоснабжения установлено, что для сохранения теплопотерь необходимо выполнить ремонт с заменой котла, а так же установкой приборов учета подачи тепла из котельной – это дорогостоящее мероприят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муниципальной политики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е реализации муниципальной программы, цели, задач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эффективности реализаци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описание ожидаемых конечн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, сроков и этапов реализации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ая программа соответствует приоритетам, установленным в </w:t>
      </w:r>
      <w:hyperlink r:id="rId2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Кировской области на период до 2020 года, принятой постановлением Правительства Кировской области от 12.08.2008 N 142/319 "О принятии Стратегии социально-экономического развития Кировской области на период до 2020 года" (с изменением, внесенным постановлением Правительства Кировской области от 06.12.2009 N 33/432) (далее - Стратег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е социально-экономического развития муниципального образования Лебяжский муниципальный район на 2012-2015 годы, принятой решением Лебяжской районной Думы четвертого созыва от 27.04.2012 №118 «Об утверждении Программы социально-экономического развития муниципального образования Лебяжский муниципальный район на 2012-2015 годы»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Генерального плана муниципального образования Михеевское сельское поселение Лебяжского района Кировской области, утвержденного решением Михеевской сельской Думы от 26.09.2014 №132, схемы водоснабжения на период до 2029 года, утвержденной постановлением администрации Михеевского сельского поселения от 15.12.2014 №133, схемы теплоснабжения на период до 2030 года,  утвержденной постановлением администрации Михеевского сельского поселения от 22.12.2014 №141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ая цель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качества и надежности предоставления коммунальных услуг на основе комплексного развития систем коммунальной инфраструктуры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Данная цель достигается за счет решения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модернизации систем коммун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развития коммунальной инфраструктуры в целях жилищного строительства;</w:t>
        <w:br/>
        <w:t>     -   повышения эффективности управления коммунальной инфраструк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разработки эффективных механизмов тарифного регулирования, обеспечивающих развитие коммунальной инфраструктуры для нового строительства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ажнейшими показателями эффективности реализации Программы являются:</w:t>
      </w:r>
    </w:p>
    <w:p>
      <w:pPr>
        <w:pStyle w:val="Normal"/>
        <w:ind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  улучшение стабильности водоснабжения населения и теплоснабжения;</w:t>
      </w:r>
    </w:p>
    <w:p>
      <w:pPr>
        <w:pStyle w:val="Normal"/>
        <w:ind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меньшение производственных затрат на эксплуатацию водопроводных и теплосетей, связанных с ремонтом  водопроводных и тепло сетей, что в свою очередь отразится на себестоимости водоснабжения и стоимости воды и теплоснабжения для населения;</w:t>
      </w:r>
    </w:p>
    <w:p>
      <w:pPr>
        <w:pStyle w:val="Normal"/>
        <w:ind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меньшение производственных затрат на эксплуатацию тепловых сет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 уменьшение  потерь в сетях, что в свою очередь приведет к снижению себестоимости  и стоимости воды и тепла  для насе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достижения поставленных основных целей и задач Программы необходимо реализовать мероприятия Программы в период 2015 – 2030 год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 муниципальной программы по годам ее реализации представлены в приложении № 1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ные мероприятия направлены на обеспечение модернизации объектов коммунальной инфраструктуры, обеспечение доступности для населения стоимости коммунальных услуг. Данные мероприятия способствуют решению задач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мероприятия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екты зон санитарной охраны источников водоснабжения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радиологический анализ воды со скважин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тизы проекта зон санитарной охраны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рамму производственного контроля воды со скважин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ородить 1 пояс (строгого режима санитарно-защитных зон скважин, радиус 30-50 м)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ть скважины водоизмерительной аппаратур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eastAsia="SimSun;宋体"/>
          <w:sz w:val="28"/>
          <w:szCs w:val="28"/>
        </w:rPr>
        <w:t>Реконструкция систем водоснабжения в Михеевском сельском поселении, включающ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ремонт водопроводной сети в д.Михеевщина;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оектирование системы водоснабжения в  с. Мелянда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</w:rPr>
        <w:t>строительство системы водоснабжения в с. Мелянда: установка станции подъема воды, строительство водопроводных сетей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</w:rPr>
        <w:t>реконструкция системы водоснабжения в Михеевском сельском поселении, д. Большие Шоры: установка станции подъема воды, замена водопроводных сетей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</w:rPr>
        <w:t>реконструкция системы водоснабжения в Михеевском сельском поселении, д. Редькино (ул.Сазановская): установка станции подъема воды вместо водонапорной башни;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еконструкция котельной жилого помещения маневренного фонда в д. Михеевщина: замена кот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данной Программы, в соответствии со стратегическими приоритетами развития Михеевского сельского поселения, основными направлениями сохранения и развития коммунальной инфраструктуры будет осуществляться мониторинг проведенных мероприятий, и на основе этого производится корректировка мероприяти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меры правового регулирования в сфере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 муниципальный заказчик Программы – Администрация Михе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 эффективности программных проектов и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районного, областного и федерального бюджетов и уточнения возможных объемов финансирования из других источн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Администрацией Михе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рограммы – Администрация Михеевского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общение и подготовку информации о ходе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сновных мерах правового регулирования в сфере реализации муниципальной программы представлены в приложении № 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будет осуществляться за счет средст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составит – 4057000 рублей, в том числе средства местного бюджета – 4057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м финансирования муниципальной программы являются прочие расхо</w:t>
      </w:r>
      <w:r>
        <w:rPr/>
        <w:t>ды.</w:t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992"/>
        <w:gridCol w:w="992"/>
        <w:gridCol w:w="1134"/>
        <w:gridCol w:w="992"/>
        <w:gridCol w:w="1134"/>
        <w:gridCol w:w="1276"/>
      </w:tblGrid>
      <w:tr>
        <w:trPr>
          <w:trHeight w:val="80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естный бюджет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000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небюджетные источники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ём ежегодных расходов, связанных с финансовым обеспечением муниципальной программы за счет местного бюджета, устанавливаются при формировании местного бюджета на очередной финансовый год и плановый период. Расходы на реализацию муниципальной программы за счет средств местного бюджета  приведены в приложении №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бюджетные источники финансирования муниципальной программы включают в себя свободные денежные средства населения, средства частных инвесторов, в том числе организаций коммунального комплекса. Прогнозная (справочная) оценка ресурсного обеспечения реализации муниципальной программы за счет всех источников финансирования приведена в приложении №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ЗДЕЛ V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исков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исание мер управления рисками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могут возникнуть следующие группы рис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гативный факт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пособы минимизации рис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менение федерального областного законодательства в сфере реализации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едение регулярного мониторинга планируемых изменений в федеральном и областном законодательстве и своевременная корректировка нормативных правовых а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Недостаточное финансирование  мероприятий муниципальной программы за счет средств местного бюджета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приоритетов для первоочередного финансирования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влечение средств районного бюджета и внебюджетных источников на поддержку коммунального хозя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енные отклонения фактических параметров инфляции, в том числе ц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нергоресурсы, от параметров, определенных прогнозом социально-экономического развития Российско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гнозирования развития ситуации в сфере коммунального хозяйства с учетом возможного ухудшения экономической ситу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соответствие (в сторону уменьшения) фактически достигнутых показателей эффективности реализации муниципальной  программы запланированны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ежегодного мониторинга и оценки эффективности реализации мероприятий муниципальной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причин отклонения фактически достигнутых показателей эффективности реализации муниципальной программы от запланированны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еративная разработка и реализация комплекса мер, направленных на повышение эффективности реализации мероприятий муниципальной программ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ЗДЕЛ V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фективность реализации муниципальной программы оценивается ежегодно на основе целевых показателей эффективности реализации муниципальной программы (далее - целевой показатель), представленных в </w:t>
      </w:r>
      <w:hyperlink w:anchor="Par602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>, исходя из соответствия фактических значений показателей их плановым знач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каждого целевого показател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2075" cy="390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- номер показ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i - эффективность реализации i-го целевого показателя, проц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i - фактическое значение i-го целевого показателя, достигнутое в ходе реализации муниципальной программы в отчетном перио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зi - плановое значение i-го целевого показателя, предусмотренное муниципальной программой в отчетн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гральная оценка эффективности реализации муниципальной программ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4425" cy="5334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- интегральная оценка эффективности реализации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целевы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муниципальной программы оценивается по следующей шкале значений интегральной оц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80% и выше - муниципальная программа эффектив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60% до 80% включительно - муниципальная программа требует корректировки объемов финансирования и (или) целевых показателей эффектив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ее 60% - муниципальная программа считается неэффективной и требует корректировки цели, задач, мероприятий и показателей эффективности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финансового года, ответственным исполнителем муниципальной программы в срок до 1 марта года, следующего за отчетным,  готовится годовой отчет о ходе реализации и оценке эффективности реализации соответствующей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действия Программы предусматривается в случае исполнения либо досрочной реализации всех запланированных мероприят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целевых показателях эффектив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217"/>
        <w:gridCol w:w="994"/>
        <w:gridCol w:w="707"/>
        <w:gridCol w:w="850"/>
        <w:gridCol w:w="851"/>
        <w:gridCol w:w="709"/>
        <w:gridCol w:w="708"/>
        <w:gridCol w:w="851"/>
        <w:gridCol w:w="850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  <w:br/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  наименование   </w:t>
              <w:br/>
              <w:t xml:space="preserve">   показателей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5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>
          <w:trHeight w:val="17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лексное развитие систем коммунальной инфраструктуры муниципального образования Михеев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 2015-2030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Бесперебойное обеспечение населения водо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меньшение производственных затрат на эксплуатацию водопроводных сетей, связанных с ремонтом  водопроводных сет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меньшение  потерь в сет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</w:t>
            </w:r>
            <w:r>
              <w:rPr>
                <w:bCs/>
                <w:iCs/>
              </w:rPr>
              <w:t>себестоимости водоснабжения и стоимости воды  для на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чественное и бесперебойное обеспечение теплоснабжением на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сновных мерах правового регул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фере реализации муниципальной программы </w:t>
      </w:r>
    </w:p>
    <w:p>
      <w:pPr>
        <w:pStyle w:val="Normal"/>
        <w:jc w:val="center"/>
        <w:rPr/>
      </w:pPr>
      <w:r>
        <w:rPr/>
        <w:t>«Комплексное развитие систем коммунальной инфраструктур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/>
        <w:t>Михеевское сельское поселение  на 2015-203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48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6"/>
        <w:gridCol w:w="2642"/>
        <w:gridCol w:w="4886"/>
        <w:gridCol w:w="2946"/>
        <w:gridCol w:w="3628"/>
      </w:tblGrid>
      <w:tr>
        <w:trPr>
          <w:trHeight w:val="1200" w:hRule="atLeast"/>
        </w:trPr>
        <w:tc>
          <w:tcPr>
            <w:tcW w:w="5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N </w:t>
              <w:br/>
              <w:t>п/п</w:t>
            </w:r>
          </w:p>
        </w:tc>
        <w:tc>
          <w:tcPr>
            <w:tcW w:w="2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Вид правового акта   </w:t>
              <w:br/>
            </w:r>
          </w:p>
        </w:tc>
        <w:tc>
          <w:tcPr>
            <w:tcW w:w="4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сновные   </w:t>
              <w:br/>
              <w:t xml:space="preserve">  положения   </w:t>
              <w:br/>
              <w:t>правового акта</w:t>
            </w:r>
          </w:p>
        </w:tc>
        <w:tc>
          <w:tcPr>
            <w:tcW w:w="2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тветственный </w:t>
              <w:br/>
              <w:t xml:space="preserve">  исполнитель  </w:t>
              <w:br/>
              <w:t>и соисполнители</w:t>
            </w:r>
          </w:p>
        </w:tc>
        <w:tc>
          <w:tcPr>
            <w:tcW w:w="3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жидаемые   </w:t>
              <w:br/>
              <w:t>сроки принятия</w:t>
              <w:br/>
              <w:t>правового акта</w:t>
            </w:r>
          </w:p>
        </w:tc>
      </w:tr>
      <w:tr>
        <w:trPr/>
        <w:tc>
          <w:tcPr>
            <w:tcW w:w="54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6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остановление администрации Михеевского сельского поселения Лебяжского района Кировской области</w:t>
            </w:r>
          </w:p>
        </w:tc>
        <w:tc>
          <w:tcPr>
            <w:tcW w:w="488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Изменения в муниципальную программу </w:t>
            </w:r>
            <w:r>
              <w:rPr/>
              <w:t xml:space="preserve"> «Комплексное развитие систем коммунальной инфраструктуры муниципального образования Михеевское сельское поселение  на 2015-2030 годы»,</w:t>
            </w:r>
            <w:r>
              <w:rPr>
                <w:rFonts w:eastAsia="Calibri"/>
              </w:rPr>
              <w:t xml:space="preserve"> касающиеся внесения дополнений и уточнений мероприятий и объемов финансирования</w:t>
            </w:r>
          </w:p>
        </w:tc>
        <w:tc>
          <w:tcPr>
            <w:tcW w:w="294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Администрация Михее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 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eastAsia="SimSun;宋体"/>
        </w:rPr>
      </w:pPr>
      <w:r>
        <w:rPr>
          <w:rFonts w:eastAsia="SimSun;宋体"/>
        </w:rPr>
        <w:t>Расходы на реализацию муниципальной программы</w:t>
      </w:r>
    </w:p>
    <w:p>
      <w:pPr>
        <w:pStyle w:val="Normal"/>
        <w:widowControl w:val="false"/>
        <w:spacing w:lineRule="atLeast" w:line="100"/>
        <w:jc w:val="center"/>
        <w:rPr>
          <w:rFonts w:eastAsia="SimSun;宋体"/>
        </w:rPr>
      </w:pPr>
      <w:r>
        <w:rPr>
          <w:rFonts w:eastAsia="SimSun;宋体"/>
        </w:rPr>
        <w:t>за счет средств местного бюджета</w:t>
      </w:r>
    </w:p>
    <w:p>
      <w:pPr>
        <w:pStyle w:val="ConsPlusNonformat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873"/>
        <w:gridCol w:w="3869"/>
        <w:gridCol w:w="1885"/>
        <w:gridCol w:w="992"/>
        <w:gridCol w:w="992"/>
        <w:gridCol w:w="1078"/>
        <w:gridCol w:w="992"/>
        <w:gridCol w:w="1056"/>
        <w:gridCol w:w="1127"/>
        <w:gridCol w:w="70"/>
        <w:gridCol w:w="1064"/>
        <w:gridCol w:w="139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татус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Fonts w:eastAsia="SimSun;宋体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Fonts w:eastAsia="SimSun;宋体"/>
              </w:rPr>
              <w:t>2016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Fonts w:eastAsia="SimSun;宋体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8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spacing w:lineRule="atLeast" w:line="100"/>
              <w:ind w:left="-108" w:right="-108" w:firstLine="108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spacing w:lineRule="atLeast" w:line="100"/>
              <w:ind w:left="-108" w:right="-108" w:firstLine="108"/>
              <w:rPr>
                <w:rFonts w:eastAsia="SimSun;宋体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spacing w:lineRule="atLeast" w:line="100"/>
              <w:ind w:right="-108" w:firstLine="3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0-20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spacing w:lineRule="atLeast" w:line="100"/>
              <w:ind w:right="-108" w:firstLine="3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годы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spacing w:lineRule="atLeast" w:line="100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Итого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плексное развитие систем коммунальной инфраструктуры 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ихеевское сельское поселение  на 2015-2030 годы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7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7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роекты зон санитарной охраны источников водоснабж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4" w:leader="none"/>
              </w:tabs>
              <w:snapToGrid w:val="false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884" w:leader="none"/>
              </w:tabs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both"/>
              <w:rPr/>
            </w:pPr>
            <w:r>
              <w:rPr/>
              <w:t>Провести радиологический анализ воды со скважин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7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7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/>
              <w:t>Проведение экспертизы проекта зон санитарной охран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firstLine="17"/>
              <w:jc w:val="both"/>
              <w:rPr/>
            </w:pPr>
            <w:r>
              <w:rPr/>
              <w:t>Разработать Программу производственного контроля воды со скважин.</w:t>
            </w:r>
          </w:p>
          <w:p>
            <w:pPr>
              <w:pStyle w:val="Normal"/>
              <w:ind w:left="-17" w:firstLine="142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42"/>
              <w:jc w:val="both"/>
              <w:rPr/>
            </w:pPr>
            <w:r>
              <w:rPr/>
              <w:t>Огородить 1 пояс (строгого режима санитарно-защитных зон скважин, радиус 30-50 м)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/>
              <w:t>Оборудовать скважины водоизмерительной аппаратур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еконструкция систем водоснабжения в Михеевском сельском поселении, включающая: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-администрация Михеев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ремонт водопроводной сети в д.Михеевщина;</w:t>
            </w:r>
          </w:p>
          <w:p>
            <w:pPr>
              <w:pStyle w:val="Normal"/>
              <w:ind w:firstLine="709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строительство системы водоснабжения в с. Мелянда: установка станции подъема воды, строительство водопроводных сетей;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7.3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реконструкция системы водоснабжения в д. Большие Шоры: установка станции подъема воды, замена водопроводных сетей;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тветственный исполнитель-администрация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>
          <w:trHeight w:val="389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  <w:t>1.7.4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/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</w:rPr>
              <w:t>реконструкция системы водоснабжения в д. Редькино (ул.Сазановская): установка станции подъема воды вместо водонапорной башн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тветственный исполнитель-администрация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  <w:t>1.8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/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Реконструкция котельной жилого помещения маневренного фонда в д. Михеевщина: замена котла.</w:t>
            </w:r>
          </w:p>
          <w:p>
            <w:pPr>
              <w:pStyle w:val="Normal"/>
              <w:ind w:firstLine="709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тветственный исполнитель-администрация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316085</wp:posOffset>
                </wp:positionH>
                <wp:positionV relativeFrom="paragraph">
                  <wp:posOffset>-11162665</wp:posOffset>
                </wp:positionV>
                <wp:extent cx="205740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878.95pt;mso-position-vertical-relative:text;margin-left:733.5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73"/>
        <w:gridCol w:w="3493"/>
        <w:gridCol w:w="2410"/>
        <w:gridCol w:w="992"/>
        <w:gridCol w:w="992"/>
        <w:gridCol w:w="1134"/>
        <w:gridCol w:w="992"/>
        <w:gridCol w:w="1134"/>
        <w:gridCol w:w="993"/>
        <w:gridCol w:w="1134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татус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Fonts w:eastAsia="SimSun;宋体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Fonts w:eastAsia="SimSun;宋体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017 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8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9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0-2030 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итого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униципальная программа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плексное развитие систем коммунальной инфраструктуры муниципального образования</w:t>
            </w:r>
          </w:p>
          <w:p>
            <w:pPr>
              <w:pStyle w:val="Normal"/>
              <w:rPr>
                <w:rFonts w:eastAsia="SimSun;宋体"/>
              </w:rPr>
            </w:pPr>
            <w:r>
              <w:rPr/>
              <w:t>Михеевское сельское поселение  на 2015-2030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7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7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ать проекты зон санитарной охраны источников водоснабж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4" w:leader="none"/>
              </w:tabs>
              <w:snapToGrid w:val="false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884" w:leader="none"/>
              </w:tabs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4" w:leader="none"/>
              </w:tabs>
              <w:snapToGrid w:val="false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884" w:leader="none"/>
              </w:tabs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firstLine="17"/>
              <w:jc w:val="both"/>
              <w:rPr>
                <w:rFonts w:eastAsia="SimSun;宋体"/>
              </w:rPr>
            </w:pPr>
            <w:r>
              <w:rPr/>
              <w:t>Провести радиологический анализ воды со скваж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7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7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42"/>
              <w:jc w:val="both"/>
              <w:rPr>
                <w:rFonts w:eastAsia="SimSun;宋体"/>
              </w:rPr>
            </w:pPr>
            <w:r>
              <w:rPr/>
              <w:t>Проведение экспертизы проекта зон санитарной ох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7"/>
              <w:jc w:val="both"/>
              <w:rPr/>
            </w:pPr>
            <w:r>
              <w:rPr/>
              <w:t>Разработать Программу производственного контроля воды со скважин.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firstLine="142"/>
              <w:jc w:val="both"/>
              <w:rPr/>
            </w:pPr>
            <w:r>
              <w:rPr/>
              <w:t>Огородить 1 пояс (строгого режима санитарно-защитных зон скважин, радиус 30-50 м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42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42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42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/>
              <w:t>Оборудовать скважины водоизмерительной аппаратурой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  <w:t>1.7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еконструкция систем водоснабжения в Михеевском сельском поселении, включающая: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1.7.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ремонт водопроводной сети в д.Михеевщина;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1.7.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строительство системы водоснабжения в с. Мелянда: установка станции подъема воды, строительство водопроводных с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1.7.3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реконструкция системы водоснабжения в д. Большие Шоры: установка станции подъема воды, замена водопроводных сетей;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7.4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реконструкция системы водоснабжения в д. Редькино (ул.Сазановская): установка станции подъема воды вместо водонапорной башн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color w:val="000000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/>
                <w:kern w:val="2"/>
                <w:szCs w:val="22"/>
              </w:rPr>
              <w:t>1.8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Реконструкция котельной жилого помещения маневренного фонда в д. Михеевщина: замена кот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color w:val="000000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orient="landscape" w:w="16838" w:h="11906"/>
      <w:pgMar w:left="1134" w:right="102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60"/>
        </w:tabs>
        <w:ind w:left="27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B28AB0D1B3CE81D4032C4FD45502E6A9CB13F5CA08AC3EA993036C1B716E47D58034FB6013802A2F8CFFX1Z0O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04:00Z</dcterms:created>
  <dc:creator>Computer</dc:creator>
  <dc:description/>
  <cp:keywords/>
  <dc:language>en-US</dc:language>
  <cp:lastModifiedBy>Computer</cp:lastModifiedBy>
  <cp:lastPrinted>2015-03-26T10:59:00Z</cp:lastPrinted>
  <dcterms:modified xsi:type="dcterms:W3CDTF">2015-04-28T04:34:00Z</dcterms:modified>
  <cp:revision>10</cp:revision>
  <dc:subject/>
  <dc:title>МУНИЦИПАЛЬНАЯ ЦЕЛЕВАЯ ПРОГРАММА</dc:title>
</cp:coreProperties>
</file>