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24.04.2015                         № 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изменений и дополнений в Устав муниципального образования  Михеевское сельское поселение  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firstLine="540"/>
        <w:rPr/>
      </w:pPr>
      <w:r>
        <w:rPr>
          <w:szCs w:val="28"/>
        </w:rPr>
        <w:t>С целью приведения в соответствие с действующим законодательством Российской Федерации Устава муниципального образования Михеевское сельское поселение Лебяжского муниципального района Кировской области, Михе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644" w:leader="none"/>
        </w:tabs>
        <w:ind w:left="142"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оект  изменений и дополнений в Устав муниципального образования Михеевское сельское поселение Лебяжского района Кировской области. Прилаг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  <w:tab w:val="left" w:pos="894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внесению изменений  и дополнений в Устав муниципального образования Михеевское сельское поселение Лебяжского района Кировской области на 18 мая  201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  <w:tab w:val="left" w:pos="894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 д. Михеевщина - здание  админист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  <w:tab w:val="left" w:pos="894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проведения публичных слушаний -10 ча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  <w:tab w:val="left" w:pos="894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ветственный за проведение публичных слушаний – Обухова Т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  <w:tab w:val="left" w:pos="894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зднее 20 мая 2015 года опубликовать результаты публичных слушаний в «Информационном  бюллете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  <w:tab w:val="left" w:pos="894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учетом результатов публичных слушаний и учетом граждан в его обсуждении внести проект изменений и дополнений в Устав  муниципального образования Михеевское сельское поселение  Лебяжского района Кировской области для его принятия на следующее заседание Михеевской сельской Ду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  <w:tab w:val="left" w:pos="894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, проект изменений и дополнений  в Устав муниципального образования Михеевское сельское поселение Лебяжского района Кировской области, Порядок учета  предложений, изменений  и (или) дополнений  в  Устав  муниципального  образования  Михеевское  сельское поселение  Лебяжского района  Кировской  области и участия граждан в его обсуждении в «Информационном  бюллетене»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44" w:leader="none"/>
          <w:tab w:val="left" w:pos="8949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тоящее  решение  вступает  в  силу  с  момента  его официального  опубликования в  Информационном  бюллетене  органов местного самоуправления  Михеевского  сельского  поселения  Лебяжского  района  Кировской  области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хе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Т.А. Обухова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Михеевской сельской Думы                                                                                    от  24.04.2015    №  16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ПРОЕКТ ИЗМЕНЕНИЙ И ДОПОЛНЕНИЙ В  УСТАВ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900" w:leader="none"/>
        </w:tabs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ХЕЕВСКОЕ СЕЛЬСКОЕ ПОСЕЛЕНИЕ ЛЕБЯЖСКОГО РАЙОНА КИРОВСКОЙ ОБЛАСТИ</w:t>
      </w:r>
    </w:p>
    <w:p>
      <w:pPr>
        <w:pStyle w:val="Normal"/>
        <w:tabs>
          <w:tab w:val="clear" w:pos="720"/>
          <w:tab w:val="left" w:pos="2280" w:leader="none"/>
        </w:tabs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autoSpaceDE w:val="false"/>
        <w:rPr/>
      </w:pPr>
      <w:r>
        <w:rPr>
          <w:b/>
          <w:sz w:val="28"/>
          <w:szCs w:val="28"/>
        </w:rPr>
        <w:t>1. в части 3 статьи 3 Устава «Территория и состав поселения»</w:t>
      </w:r>
      <w:r>
        <w:rPr>
          <w:sz w:val="28"/>
          <w:szCs w:val="28"/>
        </w:rPr>
        <w:t xml:space="preserve">  цифры «828,38 кв.км.,» заменить цифрами « 792,48 кв.км.,»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1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Статью 8 Устава «</w:t>
      </w:r>
      <w:r>
        <w:rPr>
          <w:b/>
          <w:sz w:val="28"/>
          <w:szCs w:val="28"/>
        </w:rPr>
        <w:t xml:space="preserve">Вопросы местного значения поселения» </w:t>
      </w:r>
      <w:r>
        <w:rPr>
          <w:bCs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«1. К вопросам местного значения поселения относятся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формирование архивных фонд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0) участие в организации деятельности по сбору (в том числе разделительному сбору) и транспортированию твердых коммунальных отходов (вступает в силу с 1 января 2016 года)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) организация ритуальных услуг и содержание мест захоронения;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) осуществление муниципального лесного контроля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) осуществление мер по противодействию коррупции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8-11, 18 и 21 части 1 настоящей стать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,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поселения в бюджет муниципального района в соответствии с Бюджетным кодексом Российской Федерации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нормативными правовыми актами сельской Думы.»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right="19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В статье 9 «Права органов местного самоуправления поселения на решение вопросов, не отнесенных к вопросам местного значения поселений» </w:t>
      </w:r>
      <w:r>
        <w:rPr>
          <w:bCs/>
          <w:sz w:val="28"/>
          <w:szCs w:val="28"/>
        </w:rPr>
        <w:t xml:space="preserve">пункт 4 части 1 исключить.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right="1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часть 1 Статьи 9 </w:t>
      </w:r>
      <w:r>
        <w:rPr>
          <w:b/>
          <w:bCs/>
          <w:sz w:val="28"/>
          <w:szCs w:val="28"/>
        </w:rPr>
        <w:t>«Права органов местного самоуправления поселения на решение вопросов, не отнесенных к вопросам местного значения поселений», дополнить подпунктом 12 следующего содержания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12 осуществление мероприятий по отлову и содержанию безнадзорных животных, обитающих на территории поселения."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autoSpaceDE w:val="false"/>
        <w:ind w:right="14" w:hanging="0"/>
        <w:jc w:val="both"/>
        <w:rPr/>
      </w:pPr>
      <w:r>
        <w:rPr>
          <w:b/>
          <w:bCs/>
          <w:sz w:val="28"/>
          <w:szCs w:val="28"/>
        </w:rPr>
        <w:t xml:space="preserve">4. Пункт 27 части 5 статьи 33 Устава «Администрация поселения» </w:t>
      </w:r>
      <w:r>
        <w:rPr>
          <w:sz w:val="28"/>
          <w:szCs w:val="28"/>
        </w:rPr>
        <w:t>после слов "осуществление мероприятий по" дополнить словами "территориальной обороне и"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дпункт 2 части 5 статьи 33 «Администрация поселения» после слов «поселения» дополнить словами « программ комплексного развития транспортной инфраструктуры поселения, программ комплексного развития социальной инфраструктуры поселения;»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14 части 2 статьи 23 Устава «</w:t>
      </w:r>
      <w:r>
        <w:rPr>
          <w:b/>
          <w:sz w:val="28"/>
          <w:szCs w:val="28"/>
        </w:rPr>
        <w:t xml:space="preserve">Компетенция сельской Думы» </w:t>
      </w:r>
      <w:r>
        <w:rPr>
          <w:sz w:val="28"/>
          <w:szCs w:val="28"/>
        </w:rPr>
        <w:t>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В пункте 6 части 5 статьи 33 Устава «Администрация поселения» </w:t>
      </w:r>
      <w:r>
        <w:rPr>
          <w:sz w:val="28"/>
          <w:szCs w:val="28"/>
        </w:rPr>
        <w:t>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Часть 5 статьи 33 «Администрация поселения» дополнить подпунктом 45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 45)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Статью 45 «</w:t>
      </w:r>
      <w:r>
        <w:rPr>
          <w:b/>
          <w:bCs/>
          <w:sz w:val="28"/>
          <w:szCs w:val="28"/>
        </w:rPr>
        <w:t>Местный бюджет поселения»</w:t>
      </w:r>
      <w:r>
        <w:rPr>
          <w:sz w:val="28"/>
          <w:szCs w:val="28"/>
        </w:rPr>
        <w:t xml:space="preserve"> изложить в новой редакции следующего содержания: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«1. В качестве составной части бюджета поселения могут быть предусмотрены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меты доходов и  расходов отдельных населённых пунктов в составе поселения.   Порядок составления, утверждения и исполнения указанных смет определяется органами местного самоуправления   поселения самостоятельно с соблюдением требований, установленных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3. Бюджетные полномочия поселения устанавливаются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».</w:t>
      </w:r>
    </w:p>
    <w:p>
      <w:pPr>
        <w:pStyle w:val="Heading6"/>
        <w:jc w:val="both"/>
        <w:rPr/>
      </w:pPr>
      <w:r>
        <w:rPr>
          <w:sz w:val="28"/>
          <w:szCs w:val="28"/>
        </w:rPr>
        <w:t xml:space="preserve">10. Статью 46 Устава «Доходы и расходы бюджета» </w:t>
      </w:r>
      <w:r>
        <w:rPr>
          <w:b w:val="false"/>
          <w:sz w:val="28"/>
          <w:szCs w:val="28"/>
        </w:rPr>
        <w:t>изложить в новой редак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«1. 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"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Формирование расходов местного бюджета осуществляется в соответствии с расходными обязательствами поселения, устанавливаемыми и исполняемыми органами местного самоуправления поселения в соответствии с требованиями Бюджет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3. Исполнение расходных обязательств муниципальных образований осуществляется за счет средств поселения в соответствии с требованиями Бюджетного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Статью</w:t>
        </w:r>
      </w:hyperlink>
      <w:r>
        <w:rPr>
          <w:b/>
          <w:sz w:val="28"/>
          <w:szCs w:val="28"/>
        </w:rPr>
        <w:t xml:space="preserve"> 48 Устава </w:t>
      </w:r>
      <w:r>
        <w:rPr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48. Закупки для обеспечения муниципальных нужд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татью 53 «Ответственность органов местного самоуправления поселения и должностных лиц местного самоуправления поселения перед государством» дополнить  частью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4. Депутаты представительного органа муниципального образования, распущенного на основании части 1 настоящей статьи,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".</w:t>
      </w:r>
    </w:p>
    <w:sectPr>
      <w:type w:val="nextPage"/>
      <w:pgSz w:w="12240" w:h="15840"/>
      <w:pgMar w:left="1276" w:right="104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color w:val="008000"/>
      <w:sz w:val="28"/>
      <w:lang w:val="ru-RU" w:bidi="ar-SA"/>
    </w:rPr>
  </w:style>
  <w:style w:type="character" w:styleId="BodyTextIndentChar">
    <w:name w:val="Body Text Indent Char"/>
    <w:basedOn w:val="Style11"/>
    <w:qFormat/>
    <w:rPr>
      <w:rFonts w:eastAsia="Calibri"/>
      <w:color w:val="008000"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before="60" w:after="0"/>
      <w:ind w:firstLine="450"/>
      <w:jc w:val="both"/>
    </w:pPr>
    <w:rPr>
      <w:color w:val="008000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709" w:hanging="709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3A31B2643EDC89D150ED80735450F3CAF1D4DBC56B30DDE947A71FB1JDREH" TargetMode="External"/><Relationship Id="rId3" Type="http://schemas.openxmlformats.org/officeDocument/2006/relationships/hyperlink" Target="consultantplus://offline/ref=D93A31B2643EDC89D150ED80735450F3CAF1D4DBC56B30DDE947A71FB1JDREH" TargetMode="External"/><Relationship Id="rId4" Type="http://schemas.openxmlformats.org/officeDocument/2006/relationships/hyperlink" Target="consultantplus://offline/ref=D93A31B2643EDC89D150ED80735450F3CAF1D4DBC56B30DDE947A71FB1JDREH" TargetMode="External"/><Relationship Id="rId5" Type="http://schemas.openxmlformats.org/officeDocument/2006/relationships/hyperlink" Target="consultantplus://offline/ref=D93A31B2643EDC89D150ED80735450F3CAF1D4DBC56B30DDE947A71FB1JDREH" TargetMode="External"/><Relationship Id="rId6" Type="http://schemas.openxmlformats.org/officeDocument/2006/relationships/hyperlink" Target="consultantplus://offline/ref=D93A31B2643EDC89D150ED80735450F3CAF1D4DBC56B30DDE947A71FB1JDREH" TargetMode="External"/><Relationship Id="rId7" Type="http://schemas.openxmlformats.org/officeDocument/2006/relationships/hyperlink" Target="consultantplus://offline/ref=DCA1BF376DC11C43D2BEAB60FC4E018311D4927DD8C8C477028DEEB64760722258973FA9AF4AFC7Eb6nF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22:00Z</dcterms:created>
  <dc:creator>Computer</dc:creator>
  <dc:description/>
  <cp:keywords/>
  <dc:language>en-US</dc:language>
  <cp:lastModifiedBy>Admin</cp:lastModifiedBy>
  <cp:lastPrinted>2015-04-28T08:45:00Z</cp:lastPrinted>
  <dcterms:modified xsi:type="dcterms:W3CDTF">2015-05-07T10:21:00Z</dcterms:modified>
  <cp:revision>16</cp:revision>
  <dc:subject/>
  <dc:title>Утвержден</dc:title>
</cp:coreProperties>
</file>