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90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2.04.2015 г.</w:t>
        <w:tab/>
        <w:t xml:space="preserve">                                          № 42      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 администрации Михеевского сельского поселения от 25.09.2014  № 82 «О присвоении почтового адреса вновь построенным ФАП д. Елизарово, д. Редькин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В связи с допущенной технической ошибкой в постановлении </w:t>
      </w:r>
      <w:r>
        <w:rPr>
          <w:bCs/>
          <w:sz w:val="28"/>
          <w:szCs w:val="28"/>
        </w:rPr>
        <w:t xml:space="preserve">от 25.09.2014  № 82 «О присвоении почтового адрес вновь построенным ФАП д. Елизарово, д. Редькино» </w:t>
      </w:r>
      <w:r>
        <w:rPr>
          <w:color w:val="000000"/>
          <w:sz w:val="28"/>
        </w:rPr>
        <w:t>, администрация Михеевского сельского поселения ПОСТАНОВЛЯЕТ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пункте 1 постановления  слова «дом 14»  заменить  словами « дом 14 а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А.Об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Ж-курсив"/>
    <w:qFormat/>
    <w:rPr>
      <w:b/>
      <w:i/>
    </w:rPr>
  </w:style>
  <w:style w:type="character" w:styleId="Style15">
    <w:name w:val="Символ сноски"/>
    <w:qFormat/>
    <w:rPr>
      <w:vertAlign w:val="superscript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strike w:val="false"/>
      <w:dstrike w:val="false"/>
      <w:color w:val="06569D"/>
      <w:u w:val="none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spacing w:before="280" w:after="280"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ascii="Thorndale AMT;Times New Roman" w:hAnsi="Thorndale AMT;Times New Roman" w:eastAsia="Arial" w:cs="Thorndale AMT;Times New Roman"/>
      <w:kern w:val="2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30:00Z</dcterms:created>
  <dc:creator>u0904</dc:creator>
  <dc:description/>
  <cp:keywords/>
  <dc:language>en-US</dc:language>
  <cp:lastModifiedBy>Mihadm</cp:lastModifiedBy>
  <cp:lastPrinted>2015-05-06T16:29:00Z</cp:lastPrinted>
  <dcterms:modified xsi:type="dcterms:W3CDTF">2015-05-06T12:30:00Z</dcterms:modified>
  <cp:revision>2</cp:revision>
  <dc:subject/>
  <dc:title>Администрация ____________ сельского поселения</dc:title>
</cp:coreProperties>
</file>