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7.04.2015                                                                                                     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установления причин нарушения законодательства о градостроительной деятельности на территории муниципального образования Лажское сельское поселение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4 ст. 62 Градостроительного кодекса Российской Федерации администрация Лажского сельского поселения ПОСТАНОВЛЯЕТ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причин нарушения законодательства о градостроительной деятельности на территории муниципального образования Лажское сельское поселение согласно приложени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жского сельского поселения                                    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риницын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4.2015г. № 17   </w:t>
      </w:r>
      <w:bookmarkStart w:id="0" w:name="Par31"/>
      <w:bookmarkEnd w:id="0"/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ПРИЧИН НАРУШЕНИЯ ЗАКОНОДАТЕЛЬСТВ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РАДОСТРОИТЕЛЬНОЙ ДЕЯТЕЛЬНОСТИ НА ТЕРРИТОР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АЖСКОЕ СЕЛЬСКОЕ ПОСЕЛ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bookmarkStart w:id="1" w:name="Par38"/>
      <w:bookmarkEnd w:id="1"/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ч.4 ст. 62 Градостроительного кодекса РФ и определяет порядок установления причин нарушения законодательства о градостроительной деятельности (далее - установление причин) на территории муниципального образования Лажское сельское поселение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Ф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 юридических лиц не причиняетс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ление причин нарушения законодательства о градостроительной деятельности в случаях, указанных в п. 1.1 настоящего Порядка, проводится независимо от источников финансирования строительства, форм собственности и ведомственной принадлежности объектов и участников строительств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ичин осуществляется в целях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я нарушения законодательства о градостроительной деятельност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круга лиц, которым причинен вред в результате нарушения законодательства, а также размеров причиненного вред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лиц, допустивших нарушения законодательства, и обстоятельств, указывающих на их виновность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я и анализа установленных причин нарушения законодательства в целях разработки предложений для принятия мер по предупреждению подобных нарушений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материалов по установлению причин при разработке нормативных правовых актов органов местного самоуправления в области градостроительств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УСТАНОВЛЕНИЯ ПРИЧИН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чины нарушения законодательства о градостроительной деятельности устанавливаются технической комиссией, образуемой администрацией Лажского сельского поселения по каждому случаю нарушения законодательства о градостроительной деятельност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2.2. Поводом для рассмотрения вопроса об образовании технической комиссии являютс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физического и (или) юридического лица либо их представителей о причинении вред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Лажского сельского поселения  проводит проверку информации, полученной в соответствии с пунктом 2.2 настоящего Порядка, и не позднее 10 дней с даты ее получения принимает решение об образовании технической комиссии или отказе в ее образовани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каз в образовании технической комиссии допускается в следующих случаях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реда, причиненного физическому и (или) юридическому лицу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ред причинен в отношении объектов и в размере, не предусмотренных пунктом 1.1 настоящего Положения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сле проверки информации, полученной в соответствии с пунктом 2.2 настоящего Порядка, администрация Лажского сельского поселения  издает распоряжение о создании технической комиссии (далее - Комиссия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остав Комиссии включаются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. главы администраци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 отдела архитектуры и градостроительства по Лебяжскому району"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ы Лажской сельской Думы"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определяется в каждом конкретном случае индивидуально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работе Комиссии могут привлекаться инспекторы государственного строительного надзора с правом совещательного голос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качестве наблюдателей в работе Комиссии могут принимать участие уполномоченные представител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ройщика, заказчик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выполнившей инженерные изыскания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осуществившей подготовку проектной документаци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осуществляющего строительство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эксплуатирующей объект, и служб, эксплуатирующих инженерное оборудование, - при нарушениях, связанных со строительством и эксплуатацией инженерного оборудования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и их объединен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ТЕХНИЧЕСКОЙ КОМИССИ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рок работы Комиссии не может превышать двух месяцев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установления причин Комисси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и изучает материалы инженерных изысканий, всю исходно-разрешительную и проектную документацию, на основании которой осуществлялись строительство либо эксплуатация объект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наличие положительного заключения государственной экспертизы проектной документации в соответствии с законодательством, наличие других необходимых для строительства и эксплуатации объекта документов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исполнительной документации по объекту строительств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, направлялась ли лицом, осуществляющим строительство, информация о начале строительства или об окончании очередного этапа строительства объекта в орган, осуществляющий государственный строительный надзор, если осуществление такого надзора предусмотрено законодательством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соответствие физических и юридических лиц, осуществляющих проектирование, строительство либо выполняющих отдельные виды работ и эксплуатацию объекта, требованиям законодательства Российской Федерации, предъявляемым к таким лицам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соответствие разрешений, выданных физическим и юридическим лицам, для осуществления проектирования, строительства либо выполнения отдельных видов работ требованиям законодательства Российской Федераци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наличие и полноту документов о вводе в эксплуатацию, наличие необходимых заключений государственных надзорных органов, других документов, представляемых для получения разрешения на ввод объекта в эксплуатацию, по эксплуатируемым объектам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иные документы и материалы, предпринимает все необходимые действия для установления причин нарушения законодательства о градостроительств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миссия анализирует представленные материалы и документы и устанавливает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оятельства и причины нарушения законодательства о градостроительстве, повлекшие причинение вред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ли лицо - участника строительства (лицо, осуществлявшее проектирование, строительство объекта), эксплуатирующую организацию, другие органы и организации, а также конкретных лиц, виновных в допущенных нарушениях, и обстоятельства, указывающие на их виновность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мероприятий по ликвидации последствий допущенных нарушений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 результатам работы Комиссии составляется заключение, содержащее выводы, указанные в части 6 ст.62 Градостроительного кодекса РФ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ключение составляется по форме согласно приложению 1 к настоящему Порядку, утверждается распоряжением администрации Лажского сельского поселения и в недельный срок после его утверждения подлежит опубликованию в Информационном бюллетене основных нормативных правовых актов органов местного самоуправления Лажского сельского поселения в установленном порядке (ч.7 ст.62 Градостроительного кодекса РФ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пии заключения технической Комиссии могут быть предоставлены всем заинтересованным лицам по их письменным запросам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интересованные лица, а также представители граждан и их объединений в случае несогласия с заключением Комиссии могут оспорить его в судебном порядке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 основании заключения Комиссии и с учетом ее рекомендаций лицо, осуществляющее строительство или эксплуатацию объекта, на котором допущено нарушение законодательства о градостроительстве, в месячный срок разрабатывает конкретные мероприятия по устранению допущенного нарушения и предотвращению подобных нарушений в дальнейшем, в тот же срок представляет эти мероприятия в администрацию Лажского сельского поселения.</w:t>
      </w:r>
    </w:p>
    <w:p>
      <w:pPr>
        <w:pStyle w:val="ConsPlusNormal"/>
        <w:pBdr>
          <w:bottom w:val="single" w:sz="12" w:space="1" w:color="000000"/>
        </w:pBdr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установлении в процессе работы Комиссии фактов административных правонарушений Комиссия направляет соответствующую информацию в органы Государственного строительного надзора, другие государственные надзорные органы для решения вопроса о привлечении виновных лиц к административной ответственности в порядке, установленном законом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оку установления причин нарушения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о градостроительной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на территории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е сельское поселение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от 27.04.2015г. N 17)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112"/>
      <w:bookmarkStart w:id="4" w:name="Par112"/>
      <w:bookmarkEnd w:id="4"/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УСТАНОВЛЕНИЯ ПРИЧИН НАРУШЕНИЯ ЗАКОНОДАТЕЛЬСТВА О ГРАДОСТРОИТЕЛЬНОЙ ДЕЯТЕЛЬНОСТ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                             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         (место составл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ехническая комиссия, назначенная 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кем назначена, наименование органа и документа, дата, N докумен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став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я 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занимаемая должность, место работы)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ов комиссии 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должность, место работы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участием приглашенных специалистов 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, должность и место работы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а  настоящее  заключение  о  причинах  нарушения законодательства 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ой  деятельности,  повлекшего  причинение  вреда  жизни 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ю физических лиц, имуществу физических и юридических лиц по объекту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здания, сооружения, его местонахождение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надлежность, дата и время суток, когда причинен вред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дробное   описание   обстоятельств,  при  которых  причинен  вред, 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м  вида  нарушений  и  последствий этих нарушений, объема (площад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ушившихся   и   частично  поврежденных  конструкций,  последовательност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ушения,  последствий  (полная,  частичная приостановка строительства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и,   количество   пострадавших,   размер   причиненного   ущерб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у, ориентировочные потери и т.д.) и другие данные 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ленная  разрешительная  и  проектная  документация,  заключ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   и   государственных   надзорных   органов  по  строительству  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и объекта, на котором допущено нарушение 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кумента, дата и N, наименование органа, выдавшего документ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именование   участников   строительства,   необходимые   лицензии   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тификаты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 проектная  организация,  разработавшая  проект  или  осуществивша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язку повторно применяемого индивидуального проекта 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наличие заключения государственной экспертизы по проекту 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  предприятия,   поставившие  строительные  конструкции,  изделия  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, примененные в разрушенной части здания, сооружения 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строительная организация, осуществлявшая строительство 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)   предприятия,   организации,  учреждения,  в  эксплуатации  которых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тся здание, сооружение, инженерное оборудование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ты  начала  строительства и основных этапов возведения частей зд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ружения,  состояние  строительства,  дата  начала и условия эксплуат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я,   сооружения,   дата   ввода   в  эксплуатацию,  основные  дефекты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уженные в процессе эксплуатации здания, сооружения 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амилии  должностных  лиц, непосредственно руководивших строительством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, осуществляющих технический и авторский надзор или эксплуатацию зд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ружения,  наличие  у них специального технического образования или прав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изводство работ 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стоятельства,   при   которых   причинен  вред  жизни  или  здоровь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у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работы,  производившиеся  при строительстве или эксплуатации зд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ружения  или  вблизи него непосредственно перед причинением вреда (в том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  строительные,  ремонтно-восстановительные  работы,  взрывы,  забивк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ай, рыхление грунта, подвеска грузов к существующим конструкциям и т.п.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зафиксированные признаки предаварийного состояния здания, сооруж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нятые строящей или эксплуатирующей организацией меры по предупреждению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ения вре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другие обстоятельства, которые могли способствовать причинению вре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родно-климатические явления и др.) 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раткое изложение объяснений очевидцев причинения вреда 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 соблюдения градостроительного законодательства застройщиком пр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е   разрешительной  и  проектной  документации  на  строительство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ю,  капитальный  ремонт,  ввод  объекта в эксплуатацию (полнот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, наличие всех необходимых согласований и заключений) и т.п. 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  соблюдения   требований   градостроительного  законодательств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,  выдавшими  разрешительную документацию на строительство и ввод 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ю объекта, подготовившими необходимые заключения и т.п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 деятельности  работников  технического  и авторского надзора (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м  фамилий и должностей) и организаций, осуществляющих строительный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  соблюдения   в   процессе   строительства  объекта  требований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ного разрешения на строительство, проектной документации, строительных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 и правил, технических регламентов, градостроительного плана земельног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раткое   изложение   объяснений   должностных  лиц,  ответственных  з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ание,  строительство  и  эксплуатацию объекта, при строительстве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нструкции,  капитальном  ремонте  или  эксплуатации  которого  допущены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, повлекшие причинение вреда жизни или здоровью, имуществу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ключение технической комиссии: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комендации   и   мероприятия  по  ликвидации  последствий  допущенных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й  и  принятию  мер  по  ускорению  возобновления строительства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и    сохранившейся   части   здания,   сооружения   до   полног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ия   разрушившейся   части,   необходимые   меры   по  усилению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й сохранившейся части, мероприятия по восстановлению обрушившейс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 здания, сооружения и т.п., а также по недопущению подобных нарушений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 справка  о  материальном  ущербе,  включающая  стоимость ликвид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ствий     нарушения     законодательства     о     градостроительств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риентировочная),   потери   производства  в  натуральном  выражении  (д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ируемых   предприятий)   и   потери   в   денежном  выражении  (пр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)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заключения экспертов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результаты дополнительных исследований и другие материалы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материалы опроса очевидцев и объяснения должностных лиц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)  список  лиц  (с  указанием  должностей  и  организаций,  в  которых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ют), участвовавших в установлении причин нарушения законодательства 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стве, но не вошедших в состав технической комиссии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) другие материалы по решению технической комисс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технической комиссии 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подпись, N служебного телефон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20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ы технической комиссии: 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тавители привлеченных организаций, наблюдатели 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bidi w:val="0"/>
        <w:ind w:left="212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олжности, организации, подписи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type w:val="nextPage"/>
      <w:pgSz w:w="11906" w:h="16838"/>
      <w:pgMar w:left="1701" w:right="707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1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3:00Z</dcterms:created>
  <dc:creator>Новинская администрация</dc:creator>
  <dc:description/>
  <cp:keywords/>
  <dc:language>en-US</dc:language>
  <cp:lastModifiedBy>user</cp:lastModifiedBy>
  <cp:lastPrinted>2015-04-24T10:35:00Z</cp:lastPrinted>
  <dcterms:modified xsi:type="dcterms:W3CDTF">2015-05-06T05:13:00Z</dcterms:modified>
  <cp:revision>2</cp:revision>
  <dc:subject/>
  <dc:title>                                                            В  СТАТИСТИКУ  ПО ПЕРЕПИСИ</dc:title>
</cp:coreProperties>
</file>