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542"/>
      <w:bookmarkStart w:id="1" w:name="Par54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ДОСТИЖЕНИИ ЦЕЛЕВЫХ ПОКАЗАТЕЛЯХ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Управление муниципальными финансами и регулирование межбюджетных отношений на 2014-2016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8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411"/>
        <w:gridCol w:w="1276"/>
        <w:gridCol w:w="1134"/>
        <w:gridCol w:w="2270"/>
        <w:gridCol w:w="1680"/>
        <w:gridCol w:w="234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    муниципальной  программы,     отдельного мероприятия,  наименование      показателей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эффективности     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униципальная  программа  Лебяжского района "Управление     муниципальными финансами       и регулирование    межбюджетных     </w:t>
              <w:br/>
              <w:t xml:space="preserve">отношений"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ставление      проекта  районного     бюджета         в установленные    сроки           в соответствии    с бюджетным       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/н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ный проект представляется на рассмотрение и одобрение в администрацию района до 1 ноября текущего года,         а администрация района – не позднее 15 ноября т.г.на рассмотрение районной Дум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в администрацию района 31.10.2013, исх. № 432; в районную Думу 14.11.2013, исх. № 1864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облюдение сроков утверждения      сводной бюджетной росписи          районного    бюджета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/н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тверждается начальником финансового управления не позднее 23 декабря т.г.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тверждена приказом начальника  финансового управления 23.12.2013 г.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   доведение лимитов бюджетных        обязательств  (ЛБО)  до</w:t>
              <w:br/>
              <w:t>главных          распорядителей    средств район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/н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БО доводятся  казначейским отделом не позднее 26 декабря т.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ы 26.12.2013г.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еспечение      расходных       обязательств     МО Лебяжский муниципальный  район Кировской области средствами       районного    бюджета в объеме, утвержденном     решением районной Думы        о бюджете муниципального образования на      очередной финансовый год  и на       плановый период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6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обязательства полностью не выполнены, в  связи с невыполнением  доходной базы и отсутствием денежных средств на счете муниципального образования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 объема муниципального долга   Лебяжского муниципального района  к  общему годовому   объему доходов         районного       бюджета без учета объема    безвозмездных    поступлений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%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8,6%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ношение  объема расходов       на обслуживание      муниципального</w:t>
              <w:br/>
              <w:t xml:space="preserve">долга   Лебяжского муниципального  района  к  общему объему расходов районного  бюджета,       за исключением       объема  расходов, которые  осуществляются за счет   субвенций, предоставляемых   из   других бюджетов бюджетной системы РФ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      просроченной     задолженности  по муниципальному долгу Лебяжского муниципального  района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/н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муниципальный долг на 01.01.2015  2500,0 тыс.руб. со сроком гашения до 09.06.2015 года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оставление      годового   отчета об     исполнении районного   бюджета         в установленный    срок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/н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. 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ыполнение  финансовым управлением         утвержденного   плана контрольной работы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00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  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 год запланировано 12 проверок, фактически проведено 12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объема средств бюджета муниципального района,  направляемых на сбалансированность бюджетов поселений,  к утвержденному плановому знач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дотации на выравнивание бюджетной обеспеченности поселений из бюджета Лебяжского муниципального района в соответствии с Законом области «О межбюджетных отношениях в Кировской област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е    иных  межбюджетных   трансфертов  бюджетам поселений из     районного бюджета,        предусмотренных  муниципальной программой,     в объеме,         утвержденном     решением районной Думы о   бюджете муниципального образов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00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99,96   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 составили 2989608 рублей при плановых ассигнованиях 2990873 рубля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аличие          результатов      оценки           мониторинга  качества       финансового      менеджмента,     осуществляемого  главными  распорядителями  средств           районного  бюджета  (составление     таблицы     ранжирования    в установленный   срок)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/н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езультаты мониторинга ГРБС  отражаются в заключении по Докладу  в срок  до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июня т.г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 финансового менеджмента  по ГРБС будет проведена  в установленные сроки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аличие  результатов   оценки  качества организации     и осуществления    бюджетного     процесса  и бюджетного законодательства сельских и городского поселений Лебяжского района  (проведение      оценки          в установленный    срок)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/н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месяца, следующего за отчетным квартал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в установленные сроки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" w:name="Par886"/>
      <w:bookmarkStart w:id="3" w:name="Par886"/>
      <w:bookmarkEnd w:id="3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ВНЕСЕННЫХ ИЗМЕНЕНИЯХ В МУНИЦИПАЛЬНУЮ ПРОГРАММУ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u w:val="single"/>
        </w:rPr>
        <w:t>ПО СОСТОЯНИЮ НА 01 ЯНВАРЯ 2015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муниципальной программе  «Управление муниципальными финансами и регулирование межбюджетных отношений»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>
          <w:u w:val="single"/>
        </w:rPr>
        <w:t>Ответственный исполнитель:  финансовое управление администрации Лебяжского района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tbl>
      <w:tblPr>
        <w:tblW w:w="148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4575"/>
        <w:gridCol w:w="1560"/>
        <w:gridCol w:w="2040"/>
        <w:gridCol w:w="6120"/>
      </w:tblGrid>
      <w:tr>
        <w:trPr>
          <w:trHeight w:val="10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ормативного правового 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ин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ь изменений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раткое изложение)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их обоснование</w:t>
            </w:r>
          </w:p>
        </w:tc>
      </w:tr>
      <w:tr>
        <w:trPr>
          <w:trHeight w:val="123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го район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2.20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Думы от 20.02.2014 № 241 дополнительно выделены денежные средства в сумме 35000 рублей на градостроительную деятельность поселений (внесены изменения в правила землепользования и застройки Михеевского сельского поселения и Лебяжского городского поселения)</w:t>
            </w:r>
          </w:p>
        </w:tc>
      </w:tr>
      <w:tr>
        <w:trPr>
          <w:trHeight w:val="18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го район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4.20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Думы от 09.04.2014 № 253 и на основании постановления правительства Кировской области бюджетам поселений запланирована субсидия в рамках софинансирования инвестиционных программ и проектов развития общественной инфраструктуры муниципальных образований Кировской области, в том числе Михеевскому сельскому поселению 1384400 рублей, Ветошкинскому сельскому поселению 80845 руб.</w:t>
            </w:r>
          </w:p>
        </w:tc>
      </w:tr>
      <w:tr>
        <w:trPr>
          <w:trHeight w:val="10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го район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4.04.201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Думы от 25.04.2014 № 257 перемещены ассигнования на обслуживание муниципального долга с финансового управления на администрацию района.</w:t>
            </w:r>
          </w:p>
        </w:tc>
      </w:tr>
      <w:tr>
        <w:trPr>
          <w:trHeight w:val="155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го район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6.20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Думы от 20.06.2014.№ 263  Михеевскому сельскому поселению дополнительно выделена дотация на поддержку мер по обеспечению сбалансированности на заработную плату и доплаты к пенсиям муниципальным служащим в сумме 545000 рублей.</w:t>
            </w:r>
          </w:p>
        </w:tc>
      </w:tr>
      <w:tr>
        <w:trPr>
          <w:trHeight w:val="84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го район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8.20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Думы от 15.08.2014 № 270  и на основании постановления правительства Кировской области бюджетам поселений уменьшены ассигнования субсидии в рамках софинансирования инвестиционных программ и проектов развития общественной инфраструктуры муниципальных образований Кировской области, в том числе у Михеевского сельского поселения на 3000 рублей,  у Ветошкинского сельского поселения на  3212 руб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выделена дотация на поддержку мер по обеспечению сбалансированности бюджетов поселений в сумме 140000 рублей, в том числе Михеевскому  сельскому поселению 45000 руб., Лажскому  сельскому поселению 95000  на доплаты к пенсиям муниципальным служащим</w:t>
            </w:r>
          </w:p>
        </w:tc>
      </w:tr>
      <w:tr>
        <w:trPr>
          <w:trHeight w:val="82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го район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0.20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ы изменения в части периода действия муниципальной программы на «2014-2017 годы» </w:t>
            </w:r>
          </w:p>
        </w:tc>
      </w:tr>
      <w:tr>
        <w:trPr>
          <w:trHeight w:val="143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го район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1.12.201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Думы от 12.12.2014 № 287 запланированы иные межбюджетные трансферты Лажскому сельскому поселению, направленные на активизацию работы органов местного самоуправления  городских и сельских поселений по введению  самообложения граждан в сумме 68400 рублей.</w:t>
            </w:r>
          </w:p>
        </w:tc>
      </w:tr>
      <w:tr>
        <w:trPr>
          <w:trHeight w:val="112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го район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ы изменения в муниципальную программу в части уточнения бюджетных ассигнований на 2015 год и на плановый период 2016 и 2016 годов, утвержденных решением Лебяжской районной Думы от 12.12.2014 № 28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51:00Z</dcterms:created>
  <dc:creator>Втюрина Г.С.</dc:creator>
  <dc:description/>
  <cp:keywords/>
  <dc:language>en-US</dc:language>
  <cp:lastModifiedBy>Г.С.Втюрина</cp:lastModifiedBy>
  <cp:lastPrinted>2015-03-02T13:27:00Z</cp:lastPrinted>
  <dcterms:modified xsi:type="dcterms:W3CDTF">2015-03-02T09:28:00Z</dcterms:modified>
  <cp:revision>37</cp:revision>
  <dc:subject/>
  <dc:title>ПРАВИТЕЛЬСТВО КИРОВСКОЙ ОБЛАСТИ</dc:title>
</cp:coreProperties>
</file>