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420" cy="705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32"/>
          <w:szCs w:val="32"/>
          <w:lang w:eastAsia="ru-RU"/>
        </w:rPr>
        <w:t>АДМИНИСТРАЦИЯ ЛЕБЯЖ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pacing w:val="2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32"/>
          <w:szCs w:val="32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7.02.2015                                                                                              № 48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28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гт Лебяжь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лане мероприятий Года культуры в Лебяжском районе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Ф от 12.06.2014 N 426 "О проведении в Российской Федерации Года литературы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Лебяжского района ПОСТАНОВЛЯЕТ: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Утвердить План мероприятий Года литературы в Лебяжском районе. Прилагается.</w:t>
      </w:r>
    </w:p>
    <w:p>
      <w:pPr>
        <w:pStyle w:val="ConsPlusNonformat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за выполнением настоящего постановления возложить на заместителя главы администрации Лебяжского района по социальным вопросам Бахматову Л.М.</w:t>
      </w:r>
    </w:p>
    <w:p>
      <w:pPr>
        <w:pStyle w:val="ConsNormal"/>
        <w:widowControl/>
        <w:spacing w:lineRule="auto" w:line="360"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.</w:t>
      </w:r>
    </w:p>
    <w:p>
      <w:pPr>
        <w:pStyle w:val="ConsPlusNormal"/>
        <w:widowControl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Normal"/>
        <w:widowControl/>
        <w:spacing w:lineRule="auto" w:line="360" w:before="0" w:after="0"/>
        <w:ind w:hanging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администрации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бяжского района   С.Н. Авдеев</w:t>
      </w:r>
    </w:p>
    <w:tbl>
      <w:tblPr>
        <w:tblW w:w="4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к         постановлению администрации Лебяжского райо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17.02.2015 № 48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ЛАН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роприятий  Года литературы в Лебяжском район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60"/>
        <w:gridCol w:w="2693"/>
        <w:gridCol w:w="2410"/>
      </w:tblGrid>
      <w:tr>
        <w:trPr>
          <w:trHeight w:val="63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 прове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тветственный исполнитель</w:t>
            </w:r>
          </w:p>
        </w:tc>
      </w:tr>
      <w:tr>
        <w:trPr>
          <w:trHeight w:val="32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светительская деятельность, популяризация литературы и чт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нижная выставка «Великие поэты и писатели Росс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ас мужества, беседа   по книге "У войны не женское лицо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ГАУ "Центр социальной помощи семье и детям"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ейные занятия "Война в произведениях Лебяжских писателей и поэтов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- 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ий краеведческий музей</w:t>
            </w:r>
          </w:p>
        </w:tc>
      </w:tr>
      <w:tr>
        <w:trPr>
          <w:trHeight w:val="3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 летнего чтения «Лето с книгой – 2015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юнь- 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9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уск тематических страничек "Читатель - газета", "На библиотечной волне", "Колокольчик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У "Редакция газеты "Знамя Октября"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кации произведений местных ав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У "Редакция газеты "Знамя Октября"</w:t>
            </w:r>
          </w:p>
        </w:tc>
      </w:tr>
      <w:tr>
        <w:trPr>
          <w:trHeight w:val="3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передви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8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ция - «Подари новую книгу библиотек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8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  литературного развития дошкольников "Вам, дети, про все на свете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-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8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а нравственного воспитания "Что такое хорошо, что такое плохо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-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8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я краеведческой программы "Уголок России - отчий дом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-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8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"Библиотека, книга, я = друзья": программа для классов корре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-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8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"Хорошим книгам - добрый путь, и ты прочти их, не забудь!"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-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8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ворческая  встреча с поэтом А. Чупраковым «Я люблю этот мир…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8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фициальные мероприятия, районные конкур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иблиосумерки (библиотечная ночь) –  «Рады мы всегда друзьям, приглашаем в гости к нам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6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токонкурс -  «Читай всегда! Читай везде!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 - 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6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еделя музык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ОУ ДОД Лебяжская ДШИ</w:t>
            </w:r>
          </w:p>
        </w:tc>
      </w:tr>
      <w:tr>
        <w:trPr>
          <w:trHeight w:val="9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икл мероприятий к 200-летию  П.П. Ершова «Сказка тешит мир честной», "Кто хочет стать знатоком сказки», "Гуляют  сказки по земл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раеведческие чт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3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чётный концерт учащихся ДШ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ОУ ДОД Лебяжская ДШИ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икл мероприятий, посвящённых творчеству С. Есен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"ЦКС"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икл мероприятий, посвящённых творчеству вятских поэ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"ЦКС"</w:t>
            </w:r>
          </w:p>
        </w:tc>
      </w:tr>
      <w:tr>
        <w:trPr>
          <w:trHeight w:val="4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мотр художественной само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"ЦКС"</w:t>
            </w:r>
          </w:p>
        </w:tc>
      </w:tr>
      <w:tr>
        <w:trPr>
          <w:trHeight w:val="7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тературный салон, чествование лучших читателей - «Праздник ценителей  чт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зыкально-литературный час по творчеству  Т. Снежино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, КОГАУ ЦСПСД</w:t>
            </w:r>
          </w:p>
        </w:tc>
      </w:tr>
      <w:tr>
        <w:trPr>
          <w:trHeight w:val="6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стие в областном этапе  конкурса чтецов "Живая классика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О</w:t>
            </w:r>
          </w:p>
        </w:tc>
      </w:tr>
      <w:tr>
        <w:trPr>
          <w:trHeight w:val="3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итературный месячн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О</w:t>
            </w:r>
          </w:p>
        </w:tc>
      </w:tr>
      <w:tr>
        <w:trPr>
          <w:trHeight w:val="3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нформационная, издательская 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дание сборника о жителях Лебяжского района в  годы вой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- 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Лебяжская МЦБС</w:t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бликации о мероприятиях в  районной газе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У "Редакция газеты "Знамя Октября"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мещение информации на официальном сайте Лебяж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 течение г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реждения культуры 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Calibri;Arial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SimSun;宋体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43:00Z</dcterms:created>
  <dc:creator>Молод</dc:creator>
  <dc:description/>
  <cp:keywords/>
  <dc:language>en-US</dc:language>
  <cp:lastModifiedBy>u1006</cp:lastModifiedBy>
  <cp:lastPrinted>2015-03-13T13:50:00Z</cp:lastPrinted>
  <dcterms:modified xsi:type="dcterms:W3CDTF">2015-03-13T10:50:00Z</dcterms:modified>
  <cp:revision>6</cp:revision>
  <dc:subject/>
  <dc:title> </dc:title>
</cp:coreProperties>
</file>