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Bидеoфильм ГТPК «Вятка»: «Bетepинария на страже здоровья человека» размещен на сайте ГТРК «Вятка» в разделе «Наши проекты» подраздел «Иные проекты», передача вышла в эфир 27.02.2015 на телеканале «Россия-24»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сылка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gtrk-vyatka.ru/proect/oder/22325-veterinariya-na-strazhe-zdorovya-cheloveka-27022015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rk-vyatka.ru/proect/oder/22325-veterinariya-na-strazhe-zdorovya-cheloveka-2702201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58:00Z</dcterms:created>
  <dc:creator>Dorkova</dc:creator>
  <dc:description/>
  <cp:keywords/>
  <dc:language>en-US</dc:language>
  <cp:lastModifiedBy>Dorkova</cp:lastModifiedBy>
  <dcterms:modified xsi:type="dcterms:W3CDTF">2015-03-18T12:03:00Z</dcterms:modified>
  <cp:revision>1</cp:revision>
  <dc:subject/>
  <dc:title>Bидеoфильм ГТPК «Вятка»: «Bетepинария на страже здоровья человека» размещен на сайте ГТРК «Вятка» в разделе «Наши проекты» подраздел «Иные проекты», передача вышла в эфир 27</dc:title>
</cp:coreProperties>
</file>