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ЛАЖС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 РАЙОНА  КИРОВСКОЙ 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3.2015                                                                                                     № 1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с. Лаж     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396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административный регл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ения муниципаль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сохранностью автомобильных дорог местного значения </w:t>
            </w:r>
          </w:p>
          <w:p>
            <w:pPr>
              <w:pStyle w:val="ConsPlusTitle"/>
              <w:jc w:val="center"/>
              <w:rPr/>
            </w:pPr>
            <w:r>
              <w:rPr/>
              <w:t xml:space="preserve">Лажского сельского поселения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/>
              <w:t>Лебяжского района Кир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приведения в соответствие с действующим законодательством административного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за сохранностью автомобильных дорог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Л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на основании протеста Прокуратуры Лебяжского района от 29.01.2015 № 02-03-2015», администрация Лажского сельского поселения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и дополнения в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за сохранностью автомобильных дорог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Л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бяжского района Кировской области, утверждённый постановлением администрации Лажского сельского поселения от 17.06.2013 №44 (в редакции от 26.06.2014 №27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6 подпункта 2 пункта 10.2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ировской области к участию в проверк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дел II. Регламента «Требования к порядку осущест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земельного контроля» дополнить подраздело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ведения о размере платы за услуги организации (организаций), участвующей (участвующих) в проведении мероприятий по контролю (надзору), взимаемой с лица, в отношении которого проводятся мероприятия по контролю (надзору) (если в проведении мероприятий по контролю (надзору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ствуют иные организаци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4 Муниципальная функция исполняется без взимания платы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нкт 21.3 Регламента после слов «в отношении малых предприятий» дополнить словами «не более чем на пятьдесят час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нкт 25 Регламента дополнить под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Абзац 2 пункта 57 Регламента перед словами «В случае отказа проверяемого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абзац 1 пункта 60 Регламента изложить в следующей редакции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0. Юридические лица, индивидуальные предприниматели вправе вести журнал учета проверок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иповой 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федеральным органом исполнительной власти, уполномоченным Правительством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) пункт 78 Регламента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нием для начала процедуры досудебного (внесудебного) обжалования является поступление жалобы в администрацию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заявителю по его обращению, в котором должны быть указаны реквизиты документа, позволяющие его идентифицировать (наименование документа, дата, номер и (или) иные сведения). В течение 10 рабочих дней со дня получения обращения администрация поселения предоставляет заявителю документы или сообщает о невозможности их предоставления с указанием причин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Лебяжского района Киров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                                                А.А.Криницы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EF1C7E1B2D5BF65A01B08B5FBB8532C89846059FF9B3C2A5516D98117D6F45247B75D609BEA5D9m9n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01:00Z</dcterms:created>
  <dc:creator>user</dc:creator>
  <dc:description/>
  <cp:keywords/>
  <dc:language>en-US</dc:language>
  <cp:lastModifiedBy>user</cp:lastModifiedBy>
  <cp:lastPrinted>2015-02-13T10:39:00Z</cp:lastPrinted>
  <dcterms:modified xsi:type="dcterms:W3CDTF">2015-03-16T10:52:00Z</dcterms:modified>
  <cp:revision>4</cp:revision>
  <dc:subject/>
  <dc:title>АДМИНИСТРАЦИЯ  ЛАЖСКОГО  СЕЛЬСКОГО  ПОСЕЛЕНИЯ</dc:title>
</cp:coreProperties>
</file>