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</w:tabs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Памятка</w:t>
      </w:r>
    </w:p>
    <w:p>
      <w:pPr>
        <w:pStyle w:val="Normal"/>
        <w:jc w:val="center"/>
        <w:rPr/>
      </w:pPr>
      <w:r>
        <w:rPr>
          <w:b/>
          <w:color w:val="FF0000"/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</w:rPr>
        <w:t>по действиям населения при возникновении лесного пожара.</w:t>
      </w:r>
    </w:p>
    <w:p>
      <w:pPr>
        <w:pStyle w:val="Heading"/>
        <w:tabs>
          <w:tab w:val="clear" w:pos="720"/>
          <w:tab w:val="left" w:pos="5103" w:leader="none"/>
        </w:tabs>
        <w:rPr>
          <w:b/>
          <w:b/>
          <w:color w:val="FF0000"/>
          <w:sz w:val="28"/>
          <w:szCs w:val="28"/>
        </w:rPr>
      </w:pPr>
      <w:r>
        <w:rPr>
          <w:sz w:val="32"/>
        </w:rPr>
        <w:drawing>
          <wp:inline distT="0" distB="0" distL="0" distR="0">
            <wp:extent cx="6276975" cy="1976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рядок действий населения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направление ветра и распространение огня;</w:t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жать из леса навстречу ветру по возможности параллельно движению пожара;</w:t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жать самому или послать гонца в ближайшее жилище, деревню и т.д., что бы предупредить проживающих о чрезвычайной ситуации и вызвать пожарных;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возможности покинуть зону огня – найти объект, заслоняющий вас от него (скалу, стену, земляной вал, по возможности перебраться на другой берег водной преграды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пав на горящее торфяное поле - двигаться против ветра,  внимательно осматривая  и ощупывая шестом дорогу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екомендац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ебольшой очаг возгорания возможно затушить самостоятельно, засыпав огонь землей, залив водой  - в дальнейшем убедиться, что огонь не разгораетс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Если вы находитесь в  зоне пожара окунитесь в ближайший водоем или хотя бы смочите одежду, чтобы дышать через мокрую ткань (платок).</w:t>
      </w:r>
    </w:p>
    <w:p>
      <w:pPr>
        <w:pStyle w:val="2"/>
        <w:rPr>
          <w:szCs w:val="28"/>
        </w:rPr>
      </w:pPr>
      <w:r>
        <w:rPr>
          <w:szCs w:val="28"/>
        </w:rPr>
        <w:t>Горячая земля и дым из нее, показывают, что торф выгорает, образуя пустоты, в которые можно провалиться и сгореть.</w:t>
      </w:r>
    </w:p>
    <w:p>
      <w:pPr>
        <w:pStyle w:val="2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>При нахождении в зоне пожара недопустимо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льзоваться открытым огнем (бросать горящие спички, окурки, вытряхивать горячую золу)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спользовать пыжи из легковоспламеняющихся или тлеющих материалов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ставлять промасленный или пропитанный бензином, керосином и иными горючими веществами обтирочный материал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урить или пользоваться открытым огнем вблизи машин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ыжигать траву и разводить костры.</w:t>
      </w:r>
    </w:p>
    <w:p>
      <w:pPr>
        <w:pStyle w:val="2"/>
        <w:rPr>
          <w:szCs w:val="28"/>
        </w:rPr>
      </w:pPr>
      <w:r>
        <w:rPr>
          <w:szCs w:val="28"/>
        </w:rPr>
        <w:t>Недопустимо приближаться к зоне огня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2"/>
        <w:jc w:val="center"/>
        <w:rPr/>
      </w:pPr>
      <w:r>
        <w:rPr>
          <w:b/>
          <w:color w:val="FF0000"/>
          <w:sz w:val="40"/>
          <w:szCs w:val="40"/>
        </w:rPr>
        <w:t>Угроза распространения лесного пожара на населенный пункт.</w:t>
      </w:r>
      <w:r>
        <w:rPr>
          <w:sz w:val="40"/>
          <w:szCs w:val="40"/>
        </w:rPr>
        <w:t xml:space="preserve"> </w:t>
      </w:r>
    </w:p>
    <w:p>
      <w:pPr>
        <w:pStyle w:val="2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2"/>
        <w:jc w:val="center"/>
        <w:rPr>
          <w:color w:val="000000"/>
          <w:szCs w:val="24"/>
        </w:rPr>
      </w:pPr>
      <w:r>
        <w:rPr/>
        <w:drawing>
          <wp:inline distT="0" distB="0" distL="0" distR="0">
            <wp:extent cx="6198235" cy="2470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рядок действий населения.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учении сигнала об угрозе распространения пожара на населенный пункт приступить к: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вобождению балконов и территории двора  от пожароопасных предметов;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 сбору запасов продуктов и воды на 2-3 суток на случай эвакуации в безопасный район, а также автономных источников освещения (фонарей, керосиновых ламп, свечей);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брать личные документы, деньги,  крайне необходимые вещи  в дорогу (теплые вещи и т.д.)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убрать в безопасное место личные транспортные средства; 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гасить огонь в печах, отключить электроэнергию, перекрыть газовые краны и отключить газовые баллоны (лучше - убрать из дома)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и объявлении эвакуации: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без суеты и паники покинуть дом, проверить     наличие всего состава семьи.</w:t>
      </w:r>
    </w:p>
    <w:p>
      <w:pPr>
        <w:pStyle w:val="2"/>
        <w:rPr>
          <w:color w:val="000000"/>
          <w:szCs w:val="28"/>
        </w:rPr>
      </w:pPr>
      <w:r>
        <w:rPr>
          <w:color w:val="000000"/>
          <w:szCs w:val="28"/>
        </w:rPr>
        <w:t>-прибыть на место, определенное для сбора  населения  и действовать по указанию руководителя эвакокомиссии.</w:t>
      </w:r>
    </w:p>
    <w:p>
      <w:pPr>
        <w:pStyle w:val="2"/>
        <w:jc w:val="left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>Рекомендац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Не покидайте дом, если власти и спасатели не дали распоряжения об эвакуации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Откройте ворота, чтобы облегчить доступ спасательных служб на место происшествия.</w:t>
      </w:r>
    </w:p>
    <w:p>
      <w:pPr>
        <w:pStyle w:val="2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sectPr>
      <w:type w:val="nextPage"/>
      <w:pgSz w:w="11906" w:h="16838"/>
      <w:pgMar w:left="993" w:right="56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9:30:00Z</dcterms:created>
  <dc:creator>ugz3</dc:creator>
  <dc:description/>
  <dc:language>en-US</dc:language>
  <cp:lastModifiedBy>Samsung</cp:lastModifiedBy>
  <dcterms:modified xsi:type="dcterms:W3CDTF">2012-02-22T07:44:00Z</dcterms:modified>
  <cp:revision>17</cp:revision>
  <dc:subject/>
  <dc:title/>
</cp:coreProperties>
</file>