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04.03.2015</w:t>
        <w:tab/>
        <w:t xml:space="preserve">                                          № 33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ихеевского сельского поселения от 24.12.2014 № 142 «Об утверждении плана-графика размещения заказов на поставку товаров, выполнение работ, оказание услуг для обеспечения  муниципальных нужд на 2015 год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510" w:firstLine="510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у товаров, выполнение работ, оказание услуг для обеспечения  муниципальных нужд на 2015 год в новой редакции. Прилагаетс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размещения заказов на поставку товаров, выполнение работ, оказание услуг для обеспечения  муниципальных нужд на 2014 год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f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в срок до 7 марта 2015 года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главу администрации Обухову Т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хеевского сельского поселения </w:t>
        <w:tab/>
        <w:t xml:space="preserve"> Т.А. Обухова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1:00Z</dcterms:created>
  <dc:creator>Admin</dc:creator>
  <dc:description/>
  <cp:keywords/>
  <dc:language>en-US</dc:language>
  <cp:lastModifiedBy>Admin</cp:lastModifiedBy>
  <cp:lastPrinted>2015-03-16T13:23:00Z</cp:lastPrinted>
  <dcterms:modified xsi:type="dcterms:W3CDTF">2015-03-16T10:23:00Z</dcterms:modified>
  <cp:revision>3</cp:revision>
  <dc:subject/>
  <dc:title> </dc:title>
</cp:coreProperties>
</file>