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муниципального образования  Лебяжский муниципальный район Кировской области, подлежащего продаж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645"/>
        <w:gridCol w:w="2489"/>
      </w:tblGrid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horndale AMT;Times New Roman" w:cs="Times New Roman"/>
              </w:rPr>
            </w:pPr>
            <w:r>
              <w:rPr>
                <w:rFonts w:eastAsia="Thorndale AMT;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horndale AMT;Times New Roman" w:cs="Times New Roman" w:ascii="Times New Roman" w:hAnsi="Times New Roman"/>
              </w:rPr>
              <w:t>п/п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ая сумма продажи без учета НДС (руб.)</w:t>
            </w:r>
          </w:p>
        </w:tc>
      </w:tr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horndale AMT;Times New Roman"/>
              </w:rPr>
            </w:pPr>
            <w:r>
              <w:rPr>
                <w:rFonts w:eastAsia="Thorndale AMT;Times New Roman"/>
              </w:rPr>
              <w:t>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 незавершенного строительства пристрой к школе с мастерской и спортзалом, расположенный по адресу: Кировская обл., Лебяжский р-н, д. Кокорев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краеведческого музея, расположенное по адресу: Кировская обл., пгт Лебяжье, ул. Кооперативная, д. 27, 1940 г., площадью 65,2 кв.м., с кадастровым номером 43:15:010103:150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481 кв.м. с кадастровым номером 43:15:010103:4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160 000, земельный участок –     67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военкомата, расположенное по адресу: Кировская обл., пгт Лебяжье, ул. Советская, д. 16, 1918 г., площадью 230,2 кв.м., с кадастровым номером 43:15:010101:361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840 кв.м. с кадастровым номером 43:15:010101:35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200 000, земельный участок –     30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школы, расположенное по адресу: Кировская обл., Лебяжский р-н, д. Изиморка, ул. Центральная, д. 9-б, 1967 г., площадью 257 кв.м., с кадастровым номером 43:15:370102:176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1582 кв.м. с кадастровым номером 43:15:010101:35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50 000, земельный участок –     5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прачечной Лебяжской ЦРБ, расположенное по адресу: Кировская обл., пгт Лебяжье, ул. Советская, д. 75, 1964 г., площадью 127,9 кв.м., с кадастровым номером 43:15:010101:239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1462 кв.м. с кадастровым номером 43:15:010105:24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50 000, земельный участок –     10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медпункта, расположенное по адресу: Кировская обл., Лебяжский р-н, с. Красное, ул. Строителей, д. 19 а, 1978 г., площадью 87,6 кв.м., с кадастровым номером 43:15:100101:635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512 кв.м. с кадастровым номером 43:15:100101:7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25 000, земельный участок –     25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проходной автоколонны, расположенное по адресу: Кировская обл., пгт Лебяжье, ул. Базовая, д. 7, 1977 г., площадью 24,3 кв.м., с кадастровым номером 43:15:310129:116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586 кв.м. с кадастровым номером 43:15:310129:1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25 000, земельный участок –     3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библиотеки, расположенное по адресу: Кировская обл., Лебяжский р-н, с. Мелянда, ул. Сельская, д. 3, 1936 г., площадью 111,7 кв.м., с кадастровым номером 43:15:430201:457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 площадью 896 кв.м. с кадастровым номером 43:15:430201:3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70 000, земельный участок –     7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стационар-амбулатории, расположенное по адресу: Кировская обл., Лебяжский р-н, с. Ветошкино, 1971 г., площадью 269,8 кв.м.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7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административное здание, расположенное по адресу: Кировская обл., пгт Лебяжье, ул. Советская, д. 69, 1980 г., площадью 208,8 кв.м. с кадастровым номером 43:15:010105:353</w:t>
            </w:r>
          </w:p>
          <w:p>
            <w:pPr>
              <w:pStyle w:val="Normal"/>
              <w:snapToGrid w:val="false"/>
              <w:rPr/>
            </w:pPr>
            <w:r>
              <w:rPr/>
              <w:t>с земельным участк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15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прачечной Лебяжской ЦРБ, расположенное по адресу: Кировская обл., Лебяжский р-н, с.Лаж, ул. Советская,  1906 г., площадью 65,2 кв.м., с кадастровым номером 43:15:120901:63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30 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детского сада, расположенное по адресу: Кировская обл., с. Синцово, пер.Школьный, д. 2, 1972 г., площадью 388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–       100 000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медпункта, расположенное по адресу: Кировская обл., Лебяжский р-н, д.Мысы, д. 38, 1980 г., площадью 76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2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школьной кухни, расположенное по адресу: Кировская обл., Лебяжский р-н, д. Изиморка, ул. Центральная, д. 9-в, 1984 г., площадью 200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1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жилое здание бывшего клуба, расположенное по адресу: Кировская обл., д. Редькино, ул. Новая, д. 1, 2001 г., площадью 73,3 кв.м.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 земельным участком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10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медпункта, расположенное по адресу: Кировская обл., Лебяжский р-н, п.Окунево, ул. Набережная, д. 2, 1984 г., площадью 72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4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медпункта, расположенное по адресу: Кировская обл., Лебяжский р-н, д. Гаврюшата, д. 28, 1939 г., площадью 59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2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й столовой, расположенное по адресу: Кировская обл., Лебяжский р-н, д. Индыгойка, ул. Школьная, д. 24, 1977 г., площадью 200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3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склада под инвентарь, расположенное по адресу: Кировская обл., Лебяжский р-н, д. Индыгойка, ул. Школьная, д. 25а, 1981 г., площадью 64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15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здание бывшего класса-гаража, мастерской, расположенное по адресу: Кировская обл., Лебяжский р-н, д. Индыгойка, ул. Школьная, д. 25, 1979 г., площадью 150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      20 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№ 7, расположенная по адресу: Кировская обл., пгт Лебяжье, ул. Кооперативная, д. 11, кв. 7, площадью 12,5 кв.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</w:tbl>
    <w:p>
      <w:pPr>
        <w:pStyle w:val="Normal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по телефону: (83344) 2-04-77  ведущий специалист управления по распоряжению имуществом и земельными ресурсами администрации Лебяжского района Пенкина Ольга Сергеевна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07:00Z</dcterms:created>
  <dc:creator>0701</dc:creator>
  <dc:description/>
  <cp:keywords/>
  <dc:language>en-US</dc:language>
  <cp:lastModifiedBy>1</cp:lastModifiedBy>
  <cp:lastPrinted>2015-03-12T11:29:00Z</cp:lastPrinted>
  <dcterms:modified xsi:type="dcterms:W3CDTF">2015-03-16T09:29:00Z</dcterms:modified>
  <cp:revision>4</cp:revision>
  <dc:subject/>
  <dc:title>Перечень</dc:title>
</cp:coreProperties>
</file>