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 Михеевское сельское поселение Лебяжского района Кировской области, подлежащего продаже или предоставлению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46"/>
        <w:gridCol w:w="240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сумма продажи (руб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й администрации, одноэтажное, кирпичное 104 кв.м.,  с. Боровково, ул. Мира, 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ьной столовой, 1990г., дерево, 60 кв.м.с. Боровково, ул. Мира, д. 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СК, с. Мелянда, ул. Сельская, д.</w:t>
              <w:tab/>
            </w:r>
          </w:p>
          <w:p>
            <w:pPr>
              <w:pStyle w:val="Normal"/>
              <w:rPr/>
            </w:pPr>
            <w:r>
              <w:rPr/>
              <w:t>1966 г., кирпич, 835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д. Михеевщина, ул. Производственная, 1993 г., кирпич, 1748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с. Вотское, ул. Южная д. 36, 1966 г., кирпич, 340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чальной школы, с. Вотское, ул. Южная, д.30, 1979 г., дерево, 318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, с. Вотское, ул. Южная, д. 32, 1895 г., дерево, 35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д. Мысы, д. 75</w:t>
              <w:tab/>
            </w:r>
          </w:p>
          <w:p>
            <w:pPr>
              <w:pStyle w:val="Normal"/>
              <w:rPr/>
            </w:pPr>
            <w:r>
              <w:rPr/>
              <w:t>1974 г., кирпич, 34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К, с. Вотское, ул. Южная, д. 38</w:t>
              <w:tab/>
            </w:r>
          </w:p>
          <w:p>
            <w:pPr>
              <w:pStyle w:val="Normal"/>
              <w:rPr/>
            </w:pPr>
            <w:r>
              <w:rPr/>
              <w:t>1984 г., кирпич, 836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, д. Слудка, д. 11</w:t>
              <w:tab/>
            </w:r>
          </w:p>
          <w:p>
            <w:pPr>
              <w:pStyle w:val="Normal"/>
              <w:rPr/>
            </w:pPr>
            <w:r>
              <w:rPr/>
              <w:t>1913 г., кирпич, 37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, д. Мысы, одноэтажное, деревянное, 72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администрация, п. Окунево, ул. Советская, 19 а, двухэтажное, кирпичное, 138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и по телефону: (83344) 2-11-92  глава Михеевского сельского поселения Обухова Татьяна Александровн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1:00Z</dcterms:created>
  <dc:creator>0701</dc:creator>
  <dc:description/>
  <cp:keywords/>
  <dc:language>en-US</dc:language>
  <cp:lastModifiedBy>0701</cp:lastModifiedBy>
  <cp:lastPrinted>2015-03-12T11:29:00Z</cp:lastPrinted>
  <dcterms:modified xsi:type="dcterms:W3CDTF">2015-03-12T08:29:00Z</dcterms:modified>
  <cp:revision>4</cp:revision>
  <dc:subject/>
  <dc:title>Перечень</dc:title>
</cp:coreProperties>
</file>