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муниципального образования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Лажское сельское поселение Лебяжского района Кировской области, подлежащего продаже или предоставлению в арен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12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ая сумма продажи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ершенное строительство КСК, 1991 г.п., 500 м.кв., кирпич, Кировская обл., д. Изиморка, ул. Центральная,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правки по телефону: (83344) 6-13-19  специалист администрации Лажского сельского поселения Печенкина Светлана Анатольевна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5:00Z</dcterms:created>
  <dc:creator>0701</dc:creator>
  <dc:description/>
  <cp:keywords/>
  <dc:language>en-US</dc:language>
  <cp:lastModifiedBy>0701</cp:lastModifiedBy>
  <dcterms:modified xsi:type="dcterms:W3CDTF">2015-03-12T08:56:00Z</dcterms:modified>
  <cp:revision>3</cp:revision>
  <dc:subject/>
  <dc:title>Перечень</dc:title>
</cp:coreProperties>
</file>