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Доходность за 2014 всех управляющих компаний, которые управляют средствами пенсионных накоплений, ниже инфляции;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 управляющих компаний показали убытки</w:t>
      </w:r>
    </w:p>
    <w:p>
      <w:pPr>
        <w:pStyle w:val="Normal"/>
        <w:autoSpaceDE w:val="false"/>
        <w:spacing w:before="60" w:after="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b/>
        </w:rPr>
        <w:t>Москва, 11 марта 2015 года.</w:t>
      </w:r>
      <w:r>
        <w:rPr/>
        <w:t xml:space="preserve"> </w:t>
      </w:r>
      <w:r>
        <w:rPr>
          <w:color w:val="000000"/>
        </w:rPr>
        <w:t>Доходность пенсионных накоплений за 2014 всех управляющих компаний, которые управляют средствами пенсионных накоплений по обязательному пенсионному страхованию, ниже инфляции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34 частные управляющие компании (ЧУК), с которыми у ПФР заключены договоры доверительного управления, по итогам 2014 года показали среднюю доходность всего 0,94%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12 управляющих компаний, включая государственную управляющую компанию «Внешэкономбанк» (по портфелю госбумаг), показали убытки. Максимальная доходность (УК «Финнам менеджмент») не достигла 7,5%. Инфляция в 2014 году – 11,4%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Доходность пенсионных накоплений по расширенному инвестиционному портфелю государственной управляющей компании «Внешэкономбанк» составила всего 2,68%.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Сегодня в управляющих компаниях находятся пенсионные накопления граждан, сформированные за период до конца первого полугодия 2013 года. В 2014 и 2015 годах все страховые взносы по ОПС направляются на формирование только страховой пенсии. При этом страховые пенсии и пенсионные права граждан, которые еще не являются пенсионерами, с 1 февраля 2015 года увеличены на 11,4%, что защитило их от влияния инфляци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 xml:space="preserve">Доходность пенсионных накоплений ниже уровня инфляции говорит об их обесценивании, а отрицательная доходность означает убытки, то есть уменьшение сумм пенсионных накоплений на счетах граждан.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о закону, в случае получения убытков, система сохранности пенсионных накоплений гарантирует гражданам выплату только суммы страховых взносов, поступивших в Пенсионный фонд России на формирование накопительной пенси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У граждан 1967 года рождения и моложе есть право отказаться от дальнейшего формирования накопительной пенсии за счет страховых взносов работодателей по ОПС и формировать только страховую пенсию, защита которой от инфляции гарантируется государством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tbl>
      <w:tblPr>
        <w:tblW w:w="93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880"/>
        <w:gridCol w:w="3240"/>
      </w:tblGrid>
      <w:tr>
        <w:trPr>
          <w:trHeight w:val="1185" w:hRule="atLeast"/>
        </w:trPr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управляющей компании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нвестиционного портфеля управляющей компании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ность инвестирования средств пенсионных накоплений за 2014 год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годовых</w:t>
            </w:r>
          </w:p>
        </w:tc>
      </w:tr>
      <w:tr>
        <w:trPr>
          <w:trHeight w:val="207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НОМАХ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,89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,68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ЛЬФА-КАПИТАЛ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,41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ГАНА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БАЛАНСИРОВАН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,74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КС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,39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ЭБ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ЫХ ЦЕННЫХ БУМА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,05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ИНФИКО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ОГО РОС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54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ГАНА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СЕРВАТИВ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41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ТОН-МЕНЕДЖМЕНТ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,68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ЛЛАДА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,60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БЕРБАНК УПРАВЛЕНИЕ АКТИВАМИ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,53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АЛСИБ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,45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ТБ КАПИТАЛ УПРАВЛЕНИЕ АКТИВАМИ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7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 ПОРТФЕЛЬНЫЕ ИНВЕСТИЦИИ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62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ИНФИКО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БАЛАНСИРОВАН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68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КБ БНП ПАРИБА ИНВЕСТМЕНТ ПАРТНЕРС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69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ИНФИКО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СЕРВАТИВНОГО СОХРАНЕНИЯ КАПИТАЛ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0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КС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БАЛАНСИРОВАН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96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 БАРС КАПИТАЛ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98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 ЭСМ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13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МСВЯЗЬ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39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ФЦ-КАПИТАЛ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5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ТБ КАПИТАЛ ПЕНСИОННЫЙ РЕЗЕРВ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95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 ОФГ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96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АЯ СБЕРЕГАТЕЛЬНАЯ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3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36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ДЕР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39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ЭБ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ШИРЕН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8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Ъ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8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ФА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3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ИН ФИНАМ ГРУПП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6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КРЫТИЕ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32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ЛИД МЕНЕДЖМЕНТ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92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ГОССТРАХ-ИНВЕСТИЦИИ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95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 ТРАСТ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ДМ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14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ТАЛЛИНВЕСТТРАСТ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7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НАЛИТИЧЕСКИЙ ЦЕНТР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4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ТРОПОЛЬ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15</w:t>
            </w:r>
          </w:p>
        </w:tc>
      </w:tr>
      <w:tr>
        <w:trPr>
          <w:trHeight w:val="11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М МЕНЕДЖМЕНТ 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9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567" w:top="2516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lainTextChar">
    <w:name w:val="Plain Text Char"/>
    <w:basedOn w:val="Style12"/>
    <w:qFormat/>
    <w:rPr>
      <w:rFonts w:ascii="Calibri" w:hAnsi="Calibri" w:cs="Calibri"/>
      <w:sz w:val="22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5">
    <w:name w:val="Текст"/>
    <w:basedOn w:val="Normal"/>
    <w:qFormat/>
    <w:pPr/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4:00Z</dcterms:created>
  <dc:creator>Стас</dc:creator>
  <dc:description/>
  <cp:keywords/>
  <dc:language>en-US</dc:language>
  <cp:lastModifiedBy>29005</cp:lastModifiedBy>
  <cp:lastPrinted>2014-11-05T14:35:00Z</cp:lastPrinted>
  <dcterms:modified xsi:type="dcterms:W3CDTF">2015-03-11T15:59:00Z</dcterms:modified>
  <cp:revision>608</cp:revision>
  <dc:subject/>
  <dc:title>Пенсии</dc:title>
</cp:coreProperties>
</file>