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02.03.2015                                                                                                                                 № 6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 xml:space="preserve">Об определении мест для отбывания обязательных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 xml:space="preserve">и исправительных работ осужденными на территории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34"/>
              </w:rPr>
              <w:t>муниципального образования Лебяжское городское поселени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34"/>
        </w:rPr>
        <w:t>В соответствии с  Уголовным Кодексом Российской Федерации,</w:t>
      </w:r>
      <w:r>
        <w:rPr>
          <w:sz w:val="28"/>
          <w:szCs w:val="28"/>
        </w:rPr>
        <w:t xml:space="preserve">    Уголовно-исполнительным кодексом  Российской Федерации, с  Федеральным законом от 06.10.2003 №131-ФЗ "Об общих принципах организации местного самоуправления в Российской Федерации",  Уставом  муниципального образования Лебяжское городское поселение Лебяжского муниципального района Кировской области, в целях создания условий для исполнения наказаний в виде обязательных и исправительных работ, 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34"/>
        </w:rPr>
        <w:t>администрация Лебяжского городского поселения ПОСТАНОВЛЯЕТ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 Определить  перечень мест для отбывания осужденными наказания в виде обязательных работ на территории  Лебяжского городского поселения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ределить перечень мест для отбывания осужденными наказания в виде исправительных работ на территории  Лебяжского городского поселения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>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я администрации Лебяжского городского поселения от 21.04.2014 №28</w:t>
      </w:r>
      <w:r>
        <w:rPr>
          <w:b/>
          <w:bCs/>
          <w:sz w:val="28"/>
          <w:szCs w:val="34"/>
        </w:rPr>
        <w:t xml:space="preserve"> </w:t>
      </w:r>
      <w:r>
        <w:rPr>
          <w:bCs/>
          <w:sz w:val="28"/>
          <w:szCs w:val="34"/>
        </w:rPr>
        <w:t>«Об определении мест для отбывания обязательных и исправительных работ осужденными на территории муниципального образования Лебяжское городское поселение»</w:t>
      </w:r>
      <w:r>
        <w:rPr>
          <w:sz w:val="28"/>
          <w:szCs w:val="28"/>
        </w:rPr>
        <w:t xml:space="preserve"> и  от 02.10.2014 №75 «О внесении изменений в постановление от 21.04.2018 №28» считать утратившими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городского поселения</w:t>
        <w:tab/>
        <w:tab/>
        <w:t xml:space="preserve"> Г.А. Каменицкий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2269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before="0" w:after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left" w:pos="7020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left" w:pos="7020" w:leader="none"/>
                <w:tab w:val="right" w:pos="9355" w:leader="none"/>
              </w:tabs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новлению администрации Лебяжского городского поселения от 02.03.2015 №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left" w:pos="7020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администрации</w:t>
            </w:r>
          </w:p>
          <w:p>
            <w:pPr>
              <w:pStyle w:val="Normal"/>
              <w:tabs>
                <w:tab w:val="clear" w:pos="708"/>
                <w:tab w:val="center" w:pos="4500" w:leader="none"/>
                <w:tab w:val="left" w:pos="5292" w:leader="none"/>
                <w:tab w:val="right" w:pos="70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00" w:leader="none"/>
          <w:tab w:val="left" w:pos="5292" w:leader="none"/>
          <w:tab w:val="right" w:pos="702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0" w:leader="none"/>
          <w:tab w:val="center" w:pos="4677" w:leader="none"/>
          <w:tab w:val="center" w:pos="4710" w:leader="none"/>
          <w:tab w:val="left" w:pos="5292" w:leader="none"/>
          <w:tab w:val="right" w:pos="935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>Перечень мест для отбывания осужденными наказания в виде обязательных работ на территории Лебяжского городского поселения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2127"/>
        <w:gridCol w:w="1053"/>
        <w:gridCol w:w="1245"/>
      </w:tblGrid>
      <w:tr>
        <w:trPr>
          <w:trHeight w:val="3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,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ыделяемое количество рабочих м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емя предполагаемого трудоиспользования осужденн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ое трудоиспользование в выходные дн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9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- МУП «Лебяжская автоколонн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rPr/>
            </w:pPr>
            <w:r>
              <w:rPr/>
              <w:t>( ул. Базовая, 7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rPr/>
            </w:pPr>
            <w:r>
              <w:rPr/>
              <w:t>- МУП «Коммунсерви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(ул. Кирова,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Приборка и благо-устройство территор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мун. образова-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4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В свободное от основной  работы (учёбы) врем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(по согласованию, при наличии вакантных мес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pacing w:lineRule="auto" w:line="276"/>
              <w:rPr/>
            </w:pPr>
            <w:r>
              <w:rPr/>
              <w:softHyphen/>
              <w:t>- МКУ «Лебяжская централизованная клубная система»  (ул.Комсомольская, 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rPr/>
            </w:pPr>
            <w:r>
              <w:rPr/>
              <w:t>- МКУ «Лебяжский краеведческий музей» (ул.Советская, 15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rPr/>
            </w:pPr>
            <w:r>
              <w:rPr/>
              <w:t>- МКОУ СОШ пгт Лебяжье (ул.Кооперативная, 39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rPr/>
            </w:pPr>
            <w:r>
              <w:rPr/>
              <w:t>- МДОУ «Детский сад № 1 общеразвивающего вида пгт Лебяжье» (ул.Мира, 14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rPr/>
            </w:pPr>
            <w:r>
              <w:rPr/>
              <w:t>- МКУ «Межпоселенчес-кая централизован-ная библиотечная система» (ул.Советская, 27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/>
              <w:t>-КОГБУЗ «Лебяжская ЦРБ» (ул. Советская, 71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Приборка и благо-устройство территор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мун. образова-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4 челове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В свободное от основной  работы (учёбы) врем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  <w:t>Возмож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ind w:left="113" w:right="113" w:hanging="0"/>
              <w:jc w:val="right"/>
              <w:rPr/>
            </w:pPr>
            <w:r>
              <w:rPr/>
              <w:t xml:space="preserve">Кроме лиц указанных в статье 351.1 ТК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ind w:left="113" w:right="113" w:hanging="0"/>
              <w:jc w:val="right"/>
              <w:rPr/>
            </w:pPr>
            <w:r>
              <w:rPr/>
              <w:t xml:space="preserve">(по согласованию, при наличии вакантных мест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2369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before="0" w:after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left" w:pos="7020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left" w:pos="7020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постановлением администрации Лебяжского город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left" w:pos="7020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3.2015 №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left" w:pos="7020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администрации</w:t>
            </w:r>
          </w:p>
          <w:p>
            <w:pPr>
              <w:pStyle w:val="Normal"/>
              <w:tabs>
                <w:tab w:val="clear" w:pos="708"/>
                <w:tab w:val="center" w:pos="4500" w:leader="none"/>
                <w:tab w:val="left" w:pos="5292" w:leader="none"/>
                <w:tab w:val="right" w:pos="70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4677" w:leader="none"/>
          <w:tab w:val="center" w:pos="4710" w:leader="none"/>
          <w:tab w:val="left" w:pos="5292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 для отбывания осужденными наказания в виде исправительных работ на территории Лебяжского город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2268"/>
        <w:gridCol w:w="1843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ыделяемое количество рабочи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ремя предполагаемого трудоиспользования осужд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ое трудоиспользование в выходные 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МУП «Коммунсервис»</w:t>
            </w:r>
          </w:p>
          <w:p>
            <w:pPr>
              <w:pStyle w:val="Style16"/>
              <w:rPr/>
            </w:pPr>
            <w:r>
              <w:rPr/>
              <w:t>(по согласованию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 Кир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   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П «Лебяжская автоколонна»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Комарова, 15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более      1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возм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КОГБУЗ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 </w:t>
            </w:r>
            <w:r>
              <w:rPr/>
              <w:t>«Лебяжская ЦРБ»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 Советская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    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возм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ООО «Лебяжье-Агро»</w:t>
            </w:r>
          </w:p>
          <w:p>
            <w:pPr>
              <w:pStyle w:val="Style16"/>
              <w:rPr/>
            </w:pPr>
            <w:r>
              <w:rPr/>
              <w:t>(по согласованию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 Труда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    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КФХ «Исток»</w:t>
            </w:r>
          </w:p>
          <w:p>
            <w:pPr>
              <w:pStyle w:val="Style16"/>
              <w:rPr/>
            </w:pPr>
            <w:r>
              <w:rPr/>
              <w:t>(по согласованию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 Профсоюзная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  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1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ООО «Услуга»</w:t>
            </w:r>
          </w:p>
          <w:p>
            <w:pPr>
              <w:pStyle w:val="Style16"/>
              <w:rPr/>
            </w:pPr>
            <w:r>
              <w:rPr/>
              <w:t>(по согласованию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 Комаров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    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возм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ООО «Лебяжское» (по согласованию)</w:t>
            </w:r>
          </w:p>
          <w:p>
            <w:pPr>
              <w:pStyle w:val="Style16"/>
              <w:rPr/>
            </w:pPr>
            <w:r>
              <w:rPr/>
              <w:t>ул. Труда, д.18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ООО «Хлебопёк»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 Советская, 65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 xml:space="preserve">ООО «Виктория» </w:t>
            </w:r>
          </w:p>
          <w:p>
            <w:pPr>
              <w:pStyle w:val="Style16"/>
              <w:rPr/>
            </w:pPr>
            <w:r>
              <w:rPr/>
              <w:t>ул. Советска, д.22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ИП Марамзин В.В.</w:t>
            </w:r>
          </w:p>
          <w:p>
            <w:pPr>
              <w:pStyle w:val="Style16"/>
              <w:rPr/>
            </w:pPr>
            <w:r>
              <w:rPr/>
              <w:t>(по согласованию)</w:t>
            </w:r>
          </w:p>
          <w:p>
            <w:pPr>
              <w:pStyle w:val="Style16"/>
              <w:rPr/>
            </w:pPr>
            <w:r>
              <w:rPr/>
              <w:t>ул. Комарова, д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    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ИП Калугин А.В.</w:t>
            </w:r>
          </w:p>
          <w:p>
            <w:pPr>
              <w:pStyle w:val="Style16"/>
              <w:rPr/>
            </w:pPr>
            <w:r>
              <w:rPr/>
              <w:t>(по согласованию)</w:t>
            </w:r>
          </w:p>
          <w:p>
            <w:pPr>
              <w:pStyle w:val="Style16"/>
              <w:rPr/>
            </w:pPr>
            <w:r>
              <w:rPr/>
              <w:t>ул. Лажский тракт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    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ИП Минина С.И.</w:t>
            </w:r>
          </w:p>
          <w:p>
            <w:pPr>
              <w:pStyle w:val="Style16"/>
              <w:rPr/>
            </w:pPr>
            <w:r>
              <w:rPr/>
              <w:t>(по согласованию)</w:t>
            </w:r>
          </w:p>
          <w:p>
            <w:pPr>
              <w:pStyle w:val="Style16"/>
              <w:rPr/>
            </w:pPr>
            <w:r>
              <w:rPr/>
              <w:t>ул. Комарова, д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более     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 соответствии с режимом работы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720"/>
        <w:jc w:val="center"/>
        <w:rPr/>
      </w:pPr>
      <w:r>
        <w:rPr/>
      </w:r>
    </w:p>
    <w:p>
      <w:pPr>
        <w:pStyle w:val="Normal"/>
        <w:spacing w:before="0" w:after="720"/>
        <w:jc w:val="center"/>
        <w:rPr/>
      </w:pPr>
      <w:r>
        <w:rPr/>
        <w:t>_______________________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926" w:gutter="0" w:header="0" w:top="567" w:footer="0" w:bottom="5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Верхний колонтитул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0:00Z</dcterms:created>
  <dc:creator>KDN</dc:creator>
  <dc:description/>
  <cp:keywords/>
  <dc:language>en-US</dc:language>
  <cp:lastModifiedBy>L06</cp:lastModifiedBy>
  <cp:lastPrinted>2015-03-03T09:26:00Z</cp:lastPrinted>
  <dcterms:modified xsi:type="dcterms:W3CDTF">2015-03-03T06:28:00Z</dcterms:modified>
  <cp:revision>3</cp:revision>
  <dc:subject/>
  <dc:title/>
</cp:coreProperties>
</file>