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Е НАЛОГОПЛАТЕЛЬЩИК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служба проводит ДНИ ОТКРЫТЫХ ДВЕРЕЙ для налогоплательщиков – физических лиц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и открытых дверей пройдут 27 и 28 марта 2015 года, а также 24 и 25 апреля 2015 года во всех территориальных налоговых инспекциях Росси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7 марта 2015 года с 09.00 до 20.0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8 марта 2015 года с 10.00 до 15.0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4 апреля 2015 года с 09.00 до 20.00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5 апреля 2015 года с 10.00 до 15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мероприятия специалисты налоговых органов на устных консультациях подробно расскажут о том, кому необходимо представить декларацию по налогу на доходы физических лиц (НДФЛ) и в какие сроки, как получить налоговые вычеты и воспользоваться онлайн-сервисами ФНС России, а также ответят на другие вопросы граждан, относящихся к компетенции налоговых органов по уплате налогов физическими лиц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сетитель сможет узнать о наличии либо отсутствии у него задолженности по НДФЛ, а также о том, есть ли у него обязанность по представлению налоговой декларации по НДФ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желающие смогут прямо на месте заполнить и подать налоговую декларацию по НДФЛ при наличии необходимых сведений и документов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каждый посетитель независимо от места жительства сможет подключиться к сервису «Личный кабинет налогоплательщика для физических лиц», который предоставляет возможность получать в отношении себя актуальную информацию об объектах имущества, по которым начисляются налоги, о наличии переплат и задолженностей по налогам, о суммах начисленных и уплаченных налоговых платежей и т.д.; получать и распечатывать налоговые уведомления и квитанции на уплату налогов. Через данный сервис можно также заполнить налоговую декларацию по НДФЛ с помощью специальных подсказок, при этом нет необходимости заполнять часть сведений – они переносятся в декларацию автоматичес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оведения Дней открытых дверей сотрудники налоговых органов помогут налогоплательщикам сориентироваться в выборе услуг и мероприятий. Они проводят посетителей в специально оборудованную зону ожидания, помогут воспользоваться компьютерами с программным обеспечением, покажут, как заполнить налоговую декларацию в электронном виде или получить доступ к Интернет-сайту ФНС России для обращения к онлайн-сервисам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ем Вас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Дни открытых дверей </w:t>
      </w:r>
      <w:r>
        <w:rPr>
          <w:rFonts w:cs="Times New Roman" w:ascii="Times New Roman" w:hAnsi="Times New Roman"/>
          <w:sz w:val="28"/>
          <w:szCs w:val="28"/>
        </w:rPr>
        <w:t>и жд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адресу: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Уржум ул. Елкина,68 (актовый зал),   ТОРМ пгт. Лебяжье ул. Комсомольская, д.5 каб. 215 в удобное для Вас время.</w:t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w w:val="11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w w:val="11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10:00Z</dcterms:created>
  <dc:creator>Grigorieva</dc:creator>
  <dc:description/>
  <cp:keywords/>
  <dc:language>en-US</dc:language>
  <cp:lastModifiedBy>Татьяна Николаевна Девяткина</cp:lastModifiedBy>
  <cp:lastPrinted>2014-01-30T11:44:00Z</cp:lastPrinted>
  <dcterms:modified xsi:type="dcterms:W3CDTF">2015-03-03T06:19:00Z</dcterms:modified>
  <cp:revision>3</cp:revision>
  <dc:subject/>
  <dc:title>Налоговая служба  проводит Дни открытых дверей для налогоплательщиков</dc:title>
</cp:coreProperties>
</file>